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60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</w:rPr>
        <w:t xml:space="preserve">Ростов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омиссии принявшей обращение</w:t>
              <w:br/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Выборы главы городского округ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г.Таганро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ыборы мэра города Таганрог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Дополнительные выборы депутатов представительных органов муниципальных районов, городских округов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риториальная избирательная комиссия г.Донецк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полнительные выборы депутата Донецкой городской Думы по одномандатному избирательному округу № 11</w:t>
            </w:r>
          </w:p>
        </w:tc>
      </w:tr>
      <w:tr>
        <w:trPr>
          <w:trHeight w:val="722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риториальная избирательная комиссия г.Гуко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полнительные выборы депутата Гуковской городской Думы по одномандатному избирательному округу № 1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г.Новошахтин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выборы депутатов Новошахтинской городской Думы по одномандатным избирательным округам № 3, 6, 12, 18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риториальная избирательная комиссия Мороз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полнительные выборы депутата Собрания депутатов Морозовского района по одномандатному избирательному округу № 6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риториальная избирательная комиссия Семикарако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полнительные выборы депутата районного Собрания депутатов Семикаракорского района по одномандатному избирательному округу № 7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/>
                <w:bCs/>
              </w:rPr>
              <w:t>3. Выборы глав сельских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поселени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комиссия Октябр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срочные выборы главы Персиановского сельского поселения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рриториальная избирательная комиссия Кагальниц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осрочные выборы главы Мокробатай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1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21:00Z</dcterms:modified>
  <cp:revision>2</cp:revision>
  <dc:subject/>
  <dc:title>Проект</dc:title>
</cp:coreProperties>
</file>