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6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бардино-Балкарской Республики возлагаются на участковые избирательные коми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Дополнительные выборы депутатов законодательного (представительного) органа государственной власти субъекта Российской Федераци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Избирательная комиссия Кабардино-Балкарской Республик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Парламента Кабардино-Балкарской Республики по одномандатным избирательным округам Баксанскому № 5, Республиканскому № 22, Кировскому № 23, Центральному № 38, Малокабакдинскому № 43, Второчегемскому № 4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10:00Z</dcterms:created>
  <dc:creator>mashb1</dc:creator>
  <dc:description/>
  <dc:language>en-US</dc:language>
  <cp:lastModifiedBy>AND</cp:lastModifiedBy>
  <cp:lastPrinted>2007-11-11T14:06:00Z</cp:lastPrinted>
  <dcterms:modified xsi:type="dcterms:W3CDTF">2007-11-13T11:10:00Z</dcterms:modified>
  <cp:revision>2</cp:revision>
  <dc:subject/>
  <dc:title>Проект</dc:title>
</cp:coreProperties>
</file>