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5"/>
        <w:gridCol w:w="5466"/>
      </w:tblGrid>
      <w:tr>
        <w:trPr/>
        <w:tc>
          <w:tcPr>
            <w:tcW w:w="94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 xml:space="preserve">Приложение </w:t>
            </w:r>
            <w:r>
              <w:rPr/>
              <w:t>№ </w:t>
            </w:r>
            <w:r>
              <w:rPr>
                <w:sz w:val="24"/>
              </w:rPr>
              <w:t>59</w:t>
              <w:br/>
              <w:t>к постановлению Центральной избирательной комиссии Российской Федерации</w:t>
              <w:br/>
              <w:t>от 9 ноября 2007 г. № 55/458-5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ыборов, назначенных на 2 декабря 2007 года, полномочия по подготовк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и проведению которых по обращениям соответствующих избирательных комиссий </w:t>
      </w:r>
    </w:p>
    <w:p>
      <w:pPr>
        <w:pStyle w:val="Normal"/>
        <w:jc w:val="center"/>
        <w:rPr/>
      </w:pPr>
      <w:r>
        <w:rPr>
          <w:b/>
        </w:rPr>
        <w:t xml:space="preserve">Псковской области </w:t>
      </w:r>
      <w:r>
        <w:rPr>
          <w:b/>
          <w:bCs/>
        </w:rPr>
        <w:t>возлагаются на участковые избирательные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выборам депутатов Государственной Думы Федерального Собрания Российской Федерации пятого созы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4791"/>
        <w:gridCol w:w="9378"/>
      </w:tblGrid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 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избирательной комиссии, принявшей обращ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збирательной кампании</w:t>
            </w:r>
          </w:p>
        </w:tc>
      </w:tr>
      <w:tr>
        <w:trPr>
          <w:trHeight w:val="23" w:hRule="atLeast"/>
          <w:cantSplit w:val="true"/>
        </w:trPr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Выборы глав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Красногород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Красногородского района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Локнян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Локнянского района</w:t>
            </w:r>
          </w:p>
        </w:tc>
      </w:tr>
      <w:tr>
        <w:trPr>
          <w:trHeight w:val="23" w:hRule="atLeast"/>
          <w:cantSplit w:val="true"/>
        </w:trPr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2. Дополнительные, повторные выборы депутатов представительных органов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Порхов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Собрания депутатов Порховского района по одномандатным избирательным округам № 8 и 14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Пыталов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Собрания депутатов Пыталовского района по одномандатному избирательному округу № 13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Псков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ные выборы депутата Собрания депутатов Псковского района по одномандатному избирательному округу № 17</w:t>
            </w:r>
          </w:p>
        </w:tc>
      </w:tr>
      <w:tr>
        <w:trPr>
          <w:trHeight w:val="23" w:hRule="atLeast"/>
          <w:cantSplit w:val="true"/>
        </w:trPr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3. Выборы глав сельских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Печор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сельского поселения Круппская волость </w:t>
            </w:r>
          </w:p>
        </w:tc>
      </w:tr>
      <w:tr>
        <w:trPr>
          <w:trHeight w:val="23" w:hRule="atLeast"/>
          <w:cantSplit w:val="true"/>
        </w:trPr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4. Дополнительные, повторные выборы депутатов представительных органов сельских, городских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Куньин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Собрания депутатов сельского поселения Назимовская волость по одномандатному избирательному округу № 6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Куньин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ные выборы депутата Собрания депутатов сельского поселения Назимовская волость по одномандатному избирательному округу № 5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Куньин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ные выборы депутатов Собрания депутатов городского поселения Кунья по одномандатным избирательным округам № 6 и 8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Локнян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ов Собрания депутатов сельского поселения Алексеевская волость по многомандатному избирательному округу № 1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Локнян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ов Собрания депутатов сельского поселения Локнянская волость по многомандатным избирательным округам № 1 и 2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Локнян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олнительные выборы депутатов Собрания депутатов сельского поселения Подберезинская волость по многомандатному избирательному округу № 1 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Локнян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ов Собрания депутатов городского поселения Локня по многомандатным избирательным округам № 2 и 3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Остров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ов Собрания депутатов городского поселения Остров по избирательным округам № 12 и 14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Порхов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ов Собрания депутатов городского поселения Порхов по многомандатным избирательным округам № 1, 2 и 3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Территориальная избирательная комиссия Пыталов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Дополнительные выборы депутатов Собрания депутатов городского поселения Пыталово по одномандатным избирательным округам № 2 и 5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Себеж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ов Собрания депутатов городского поселения Сосновый Бор по одномандатным избирательным округам № 4, 7 и 10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Себеж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ые выборы депутата Собрания депутатов сельского поселения Красная волость по одномандатному избирательному округу № 4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exact" w:line="28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4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34"/>
      <w:szCs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50" w:hanging="0"/>
      <w:outlineLvl w:val="2"/>
    </w:pPr>
    <w:rPr>
      <w:rFonts w:eastAsia="Calibri;Century Gothic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Style7">
    <w:name w:val="номер страницы"/>
    <w:basedOn w:val="Style6"/>
    <w:qFormat/>
    <w:rPr>
      <w:sz w:val="22"/>
      <w:szCs w:val="22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2"/>
    </w:rPr>
  </w:style>
  <w:style w:type="paragraph" w:styleId="Footnote">
    <w:name w:val="Footnote Text"/>
    <w:basedOn w:val="Normal"/>
    <w:pPr>
      <w:jc w:val="both"/>
    </w:pPr>
    <w:rPr>
      <w:sz w:val="20"/>
    </w:rPr>
  </w:style>
  <w:style w:type="paragraph" w:styleId="14">
    <w:name w:val="Загл.14"/>
    <w:basedOn w:val="Normal"/>
    <w:qFormat/>
    <w:pPr>
      <w:jc w:val="center"/>
    </w:pPr>
    <w:rPr>
      <w:rFonts w:ascii="Times New Roman CYR" w:hAnsi="Times New Roman CYR" w:cs="Times New Roman CYR"/>
      <w:b/>
    </w:rPr>
  </w:style>
  <w:style w:type="paragraph" w:styleId="Style8">
    <w:name w:val="дата-номер"/>
    <w:basedOn w:val="Normal"/>
    <w:qFormat/>
    <w:pPr/>
    <w:rPr>
      <w:rFonts w:ascii="Arial" w:hAnsi="Arial" w:cs="Arial"/>
    </w:rPr>
  </w:style>
  <w:style w:type="paragraph" w:styleId="Caaieiaie1">
    <w:name w:val="caaieiaie 1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szCs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1:21:00Z</dcterms:created>
  <dc:creator>mashb1</dc:creator>
  <dc:description/>
  <cp:keywords/>
  <dc:language>en-US</dc:language>
  <cp:lastModifiedBy>AND</cp:lastModifiedBy>
  <cp:lastPrinted>2007-11-11T14:06:00Z</cp:lastPrinted>
  <dcterms:modified xsi:type="dcterms:W3CDTF">2007-11-13T11:21:00Z</dcterms:modified>
  <cp:revision>2</cp:revision>
  <dc:subject/>
  <dc:title>Проект</dc:title>
</cp:coreProperties>
</file>