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58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нзенской области 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Выборы депутатов законодательного (представительного) органа государственной власт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убъекта Российской Федерации 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Пензенской област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 xml:space="preserve">Выборы депутатов Законодательного Собрания Пензенской области 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iCs w:val="false"/>
                <w:sz w:val="28"/>
              </w:rPr>
            </w:pPr>
            <w:r>
              <w:rPr>
                <w:b/>
                <w:i w:val="false"/>
                <w:iCs w:val="false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Дополнительные выборы депутатов представительных органов муниципального района,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а Пензы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ензенской городской Думы по избирательному округу № 9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а Заречного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брания представителей города Заречного по избирательным округам № 2, 8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а Кузнец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брания представителей города Кузнецка по избирательным округам № 7, 20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ек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е выборы депутата Собрания представителей Бековского района по избирательному округу № 6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Выборы депутатов представительного органа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азанского сельсовета Сердоб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азанского сельсовета Сердоб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Дополнительные выборы депутатов представительных орган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Нижнеелюзанского сельсовета Городище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Комитета местного самоуправления Нижнеелюзанского сельсовета по избирательным округам № 6, 12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тепановского сельсовета Лун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Комитета местного самоуправления Степановского сельсовета по избирательному округу № 5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Решетинского сельсовета Пачелм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Комитета местного самоуправления Решетинского сельсовета по избирательному округу № 1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Наскафтымского сельсовета Шемыше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Комитета местного самоуправления Наскафтымского сельсовета по избирательному округу № 1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Руссконоркинского сельсовета Шемыше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Комитета местного самоуправления Руссконоркинского сельсовета по избирательному округу № 1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Усть-Узинского сельсовета Шемыше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Комитета местного самоуправления Усть-Узинского сельсовета по избирательному округу № 4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22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22:00Z</dcterms:modified>
  <cp:revision>2</cp:revision>
  <dc:subject/>
  <dc:title>Проект</dc:title>
</cp:coreProperties>
</file>