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57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лов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"/>
        <w:gridCol w:w="4765"/>
        <w:gridCol w:w="19"/>
        <w:gridCol w:w="9359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 Выборы главы муниципальн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лховс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олховского района</w:t>
            </w:r>
          </w:p>
        </w:tc>
      </w:tr>
      <w:tr>
        <w:trPr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 выборы депутатов представительных органов муниципальных районов, городского округ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олжанс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олжанского районного Совета народных депутатов по одномандатному избирательному округу № 1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ромс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Кромского районного Совета народных депутатов по одномандатным избирательным округам № 6, 1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окровс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окровского районного Совета народных депутатов по одномандатным избирательным округам № 9, 2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риц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Урицкого районного Совета народных депутатов по одномандатным избирательным округам № 3, 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Мценск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Мценского городского Совета народных депутатов по одномандатному избирательному округу № 3</w:t>
            </w:r>
          </w:p>
        </w:tc>
      </w:tr>
      <w:tr>
        <w:trPr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 Выборы депутатов представительных органов сельских поселений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лховс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ихн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ромс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паль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ивенс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еломестн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ивенс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ах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ивенс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зьм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ивенс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ечи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Хотынецкого район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лехинского сельского поселения</w:t>
            </w:r>
          </w:p>
        </w:tc>
      </w:tr>
      <w:tr>
        <w:trPr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. Дополнительные выборы депутатов представительных органов сельских, городского поселения</w:t>
            </w:r>
          </w:p>
        </w:tc>
      </w:tr>
      <w:tr>
        <w:trPr>
          <w:trHeight w:val="67" w:hRule="atLeast"/>
          <w:cantSplit w:val="true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лховского района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Болховского городского Совета народных депутатов по одномандатному избирательному округу № 6 и повторные выборы - по одномандатным избирательным округам № 7, 10</w:t>
            </w:r>
          </w:p>
        </w:tc>
      </w:tr>
      <w:tr>
        <w:trPr>
          <w:trHeight w:val="67" w:hRule="atLeast"/>
          <w:cantSplit w:val="true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ивенского района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азанского сельского Совета народных депутатов по одномандатному избирательному округу № 7</w:t>
            </w:r>
          </w:p>
        </w:tc>
      </w:tr>
      <w:tr>
        <w:trPr>
          <w:trHeight w:val="67" w:hRule="atLeast"/>
          <w:cantSplit w:val="true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ивенского района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озьминского сельского Совета народных депутатов по одномандатному избирательному округу № 9</w:t>
            </w:r>
          </w:p>
        </w:tc>
      </w:tr>
      <w:tr>
        <w:trPr>
          <w:trHeight w:val="67" w:hRule="atLeast"/>
          <w:cantSplit w:val="true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ивенского района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Речицкого сельского Совета народных депутатов по одномандатному избирательному округу № 4</w:t>
            </w:r>
          </w:p>
        </w:tc>
      </w:tr>
      <w:tr>
        <w:trPr>
          <w:trHeight w:val="67" w:hRule="atLeast"/>
          <w:cantSplit w:val="true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Хотынецкого района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раснорябинского сельского Совета народных депутатов по одномандатному избирательному округу № 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2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22:00Z</dcterms:modified>
  <cp:revision>2</cp:revision>
  <dc:subject/>
  <dc:title>Проект</dc:title>
</cp:coreProperties>
</file>