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55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м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4"/>
        <w:gridCol w:w="4757"/>
        <w:gridCol w:w="34"/>
        <w:gridCol w:w="9344"/>
        <w:gridCol w:w="78"/>
      </w:tblGrid>
      <w:tr>
        <w:trPr>
          <w:cantSplit w:val="true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cantSplit w:val="true"/>
        </w:trPr>
        <w:tc>
          <w:tcPr>
            <w:tcW w:w="14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Дополнительные выборы депутатов представительных органов муниципальных районо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рочные выборы главы муниципального района</w:t>
            </w:r>
          </w:p>
        </w:tc>
      </w:tr>
      <w:tr>
        <w:trPr>
          <w:cantSplit w:val="true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льшереченская территориальная избирательная комиссия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Совета Большереченского муниципального района по одномандатным избирательным округам № 8 и 17</w:t>
            </w:r>
          </w:p>
        </w:tc>
      </w:tr>
      <w:tr>
        <w:trPr>
          <w:cantSplit w:val="true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орьковская территориальная избирательная комиссия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  выборы депутата Совета Горьковского муниципального района по Краснополянскому одномандатному избирательному округу № 8</w:t>
            </w:r>
          </w:p>
        </w:tc>
      </w:tr>
      <w:tr>
        <w:trPr>
          <w:cantSplit w:val="true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Исилькульского муниципального района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полнительные   выборы депутата Совета </w:t>
            </w:r>
            <w:r>
              <w:rPr/>
              <w:t>Исилькульского</w:t>
            </w:r>
            <w:r>
              <w:rPr>
                <w:szCs w:val="28"/>
              </w:rPr>
              <w:t xml:space="preserve"> муниципального района по одномандатному избирательному округу № 15</w:t>
            </w:r>
          </w:p>
        </w:tc>
      </w:tr>
      <w:tr>
        <w:trPr>
          <w:cantSplit w:val="true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инская территориальная избирательная комиссия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Любинского муниципального района по одномандатному избирательному округу № 17</w:t>
            </w:r>
          </w:p>
        </w:tc>
      </w:tr>
      <w:tr>
        <w:trPr>
          <w:cantSplit w:val="true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скаленская территориальная избирательная комиссия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 выборы депутата Совета Москаленского муниципального района по одномандатному избирательному округу № 6</w:t>
            </w:r>
          </w:p>
        </w:tc>
      </w:tr>
      <w:tr>
        <w:trPr>
          <w:cantSplit w:val="true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бирательная комиссия Называевс-кого </w:t>
            </w:r>
            <w:r>
              <w:rPr/>
              <w:t>муниципального района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 выборы депутата Совета Называевского муниципального района по одномандатному избирательному округу № 6</w:t>
            </w:r>
          </w:p>
        </w:tc>
      </w:tr>
      <w:tr>
        <w:trPr>
          <w:cantSplit w:val="true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ововаршавская территориальная избирательная комиссия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Дополнительные выборы депутата Совета Нововаршавского муниципального района по Победовскому одномандатному избирательному округу № 10</w:t>
            </w:r>
          </w:p>
        </w:tc>
      </w:tr>
      <w:tr>
        <w:trPr>
          <w:cantSplit w:val="true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мская территориальная избирательная комиссия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 выборы депутата Совета Омского муниципального района по одномандатному избирательному округу № 17</w:t>
            </w:r>
          </w:p>
        </w:tc>
      </w:tr>
      <w:tr>
        <w:trPr>
          <w:cantSplit w:val="true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ргатская территориальная избирательная комиссия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 выборы депутата Совета Саргатского муниципального района по одномандатному избирательному округу № 10</w:t>
            </w:r>
          </w:p>
        </w:tc>
      </w:tr>
      <w:tr>
        <w:trPr>
          <w:cantSplit w:val="true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дельниковская территориальная избирательная комиссия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Совета Седельниковского муниципального района по одномандатному избирательному округу № 5</w:t>
            </w:r>
          </w:p>
        </w:tc>
      </w:tr>
      <w:tr>
        <w:trPr>
          <w:cantSplit w:val="true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униципальная избирательная комиссия Тевризского муниципального района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полнительные  выборы депутатов Совета </w:t>
            </w:r>
            <w:r>
              <w:rPr/>
              <w:t>Тевризского</w:t>
            </w:r>
            <w:r>
              <w:rPr>
                <w:szCs w:val="28"/>
              </w:rPr>
              <w:t xml:space="preserve"> муниципального района по Карбышевскому одномандатному избирательному округу № 1 и Гуртьевскому одномандатному избирательному округу № 4</w:t>
            </w:r>
          </w:p>
        </w:tc>
      </w:tr>
      <w:tr>
        <w:trPr>
          <w:cantSplit w:val="true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Шербакульс-кого муниципального образования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полнительные  выборы депутата Совета </w:t>
            </w:r>
            <w:r>
              <w:rPr/>
              <w:t>Шербакульского</w:t>
            </w:r>
            <w:r>
              <w:rPr>
                <w:szCs w:val="28"/>
              </w:rPr>
              <w:t xml:space="preserve"> муниципального района по Изюмовскому одномандатному избирательному округу № 11</w:t>
            </w:r>
          </w:p>
        </w:tc>
      </w:tr>
      <w:tr>
        <w:trPr>
          <w:cantSplit w:val="true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ромцевская территориальная избирательная комиссия</w:t>
            </w:r>
          </w:p>
        </w:tc>
        <w:tc>
          <w:tcPr>
            <w:tcW w:w="9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главы Муромцевского муниципального района</w:t>
            </w:r>
          </w:p>
        </w:tc>
      </w:tr>
      <w:tr>
        <w:trPr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2. Дополнительные выборы депутатов представительных органов сельских, городских поселений,</w:t>
            </w:r>
          </w:p>
          <w:p>
            <w:pPr>
              <w:pStyle w:val="Normal"/>
              <w:keepNext w:val="true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 сельских поселений</w:t>
            </w:r>
          </w:p>
          <w:p>
            <w:pPr>
              <w:pStyle w:val="Normal"/>
              <w:keepNext w:val="true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ind w:left="357" w:hanging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  <w:t>Азовский немецкий национальный муниципальный район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Звонарево-кутского  сельского поселения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Дополнительные </w:t>
            </w:r>
            <w:r>
              <w:rPr>
                <w:spacing w:val="-6"/>
                <w:szCs w:val="28"/>
              </w:rPr>
              <w:t xml:space="preserve">выборы депутатов Совета </w:t>
            </w:r>
            <w:r>
              <w:rPr>
                <w:spacing w:val="-6"/>
              </w:rPr>
              <w:t>Звонаревокутского сельского поселения по многомандатному избирательному округу № 9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 w:val="false"/>
                <w:spacing w:val="-4"/>
                <w:sz w:val="28"/>
              </w:rPr>
            </w:pPr>
            <w:r>
              <w:rPr>
                <w:bCs w:val="false"/>
                <w:spacing w:val="-4"/>
                <w:sz w:val="28"/>
              </w:rPr>
            </w:r>
          </w:p>
          <w:p>
            <w:pPr>
              <w:pStyle w:val="Heading1"/>
              <w:jc w:val="center"/>
              <w:rPr>
                <w:bCs w:val="false"/>
                <w:spacing w:val="-4"/>
                <w:sz w:val="28"/>
              </w:rPr>
            </w:pPr>
            <w:r>
              <w:rPr>
                <w:bCs w:val="false"/>
                <w:spacing w:val="-4"/>
                <w:sz w:val="28"/>
              </w:rPr>
              <w:t>Исилькульский муниципальный район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8"/>
              </w:rPr>
            </w:pPr>
            <w:r>
              <w:rPr>
                <w:b/>
                <w:bCs/>
                <w:spacing w:val="-4"/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Лесн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 xml:space="preserve">Дополнительные </w:t>
            </w:r>
            <w:r>
              <w:rPr>
                <w:spacing w:val="-4"/>
                <w:szCs w:val="28"/>
              </w:rPr>
              <w:t xml:space="preserve">выборы депутатов Совета </w:t>
            </w:r>
            <w:r>
              <w:rPr>
                <w:spacing w:val="-4"/>
              </w:rPr>
              <w:t>Лесного сельского поселения по одномандатным избирательным округам № 55 и 6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Лесн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</w:t>
            </w:r>
            <w:r>
              <w:rPr>
                <w:szCs w:val="28"/>
              </w:rPr>
              <w:t xml:space="preserve">выборы главы </w:t>
            </w:r>
            <w:r>
              <w:rPr/>
              <w:t xml:space="preserve">Лесного сельского поселения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</w:t>
            </w:r>
            <w:r>
              <w:rPr>
                <w:rFonts w:eastAsia="Arial Unicode MS"/>
              </w:rPr>
              <w:t>Первотаровского</w:t>
            </w:r>
            <w:r>
              <w:rPr/>
              <w:t xml:space="preserve">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>
                <w:rFonts w:eastAsia="Arial Unicode MS"/>
              </w:rPr>
              <w:t>Первотаровского</w:t>
            </w:r>
            <w:r>
              <w:rPr/>
              <w:t xml:space="preserve"> сельского поселения по одномандатному избирательному округу № 4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 Солнцев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</w:t>
            </w:r>
            <w:r>
              <w:rPr>
                <w:szCs w:val="28"/>
              </w:rPr>
              <w:t>выборы главы</w:t>
            </w:r>
            <w:r>
              <w:rPr/>
              <w:t xml:space="preserve"> Солнцевского сельского поселения </w:t>
            </w:r>
            <w:r>
              <w:rPr>
                <w:szCs w:val="28"/>
              </w:rPr>
              <w:t xml:space="preserve">Исилькульского </w:t>
            </w:r>
            <w:r>
              <w:rPr/>
              <w:t xml:space="preserve">муниципального района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Калачинский муниципальный район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 </w:t>
            </w:r>
            <w:r>
              <w:rPr>
                <w:rFonts w:eastAsia="Arial Unicode MS"/>
              </w:rPr>
              <w:t xml:space="preserve">Ивановского </w:t>
            </w:r>
            <w:r>
              <w:rPr/>
              <w:t>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>
                <w:rFonts w:eastAsia="Arial Unicode MS"/>
              </w:rPr>
              <w:t>Ивановского</w:t>
            </w:r>
            <w:r>
              <w:rPr/>
              <w:t xml:space="preserve"> сельского поселения</w:t>
            </w:r>
            <w:r>
              <w:rPr>
                <w:b/>
              </w:rPr>
              <w:t xml:space="preserve"> </w:t>
            </w:r>
            <w:r>
              <w:rPr/>
              <w:t>по одномандатному избирательному округу № 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 Калачинского город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ов Совета </w:t>
            </w:r>
            <w:r>
              <w:rPr/>
              <w:t>Калачинского городского поселения по одномандатным избирательным округам № 7 и 1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Колосовский муниципальный район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 Строкин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Строкинского сельского поселения по одномандатному избирательному округу № 6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орсин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Корсинского сельского поселения по одномандатному избирательному округу № 2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 Ламанов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</w:t>
            </w:r>
            <w:r>
              <w:rPr>
                <w:szCs w:val="28"/>
              </w:rPr>
              <w:t xml:space="preserve">выборы главы </w:t>
            </w:r>
            <w:r>
              <w:rPr/>
              <w:t xml:space="preserve">Ламановского сельского поселения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Кормиловский муниципальный район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иловская территориальная избирательная комиссия 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Борчанского сельского поселения по одномандатному избирательному округу № 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иловская территориальная избирательная комиссия 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Георгиевского сельского поселения по одномандатному избирательному округу № 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иловская территориальная избирательная комиссия 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Сыропятского сельского поселения по одномандатному избирательному округу № 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миловская территориальная избирательная комисс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Алексеевского сельского поселения по одномандатному избирательному округу № 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иловская территориальная избирательная комиссия 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Юрьевского сельского поселения по одномандатному избирательному округу № 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миловская территориальная избирательная комиссия 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Победительского сельского поселения по одномандатному избирательному округу № 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Крутинский муниципальный район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 Толоконцев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Толоконцевского сельского поселения по одномандатному избирательному округу № 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 Яман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Яманского сельского поселения Крутинского муниципального района по одномандатному избирательному округу № 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Любинский муниципальный район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 Веселополян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Веселополянского сельского поселения по одномандатному избирательному округу № 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 Пролетар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Пролетарского сельского поселения по одномандатному избирательному округу № 4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 Увало-Ядрин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ов Совета </w:t>
            </w:r>
            <w:r>
              <w:rPr/>
              <w:t>Увало-Ядринского сельского поселения по одномандатным избирательным округам № 2 и 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</w:t>
            </w:r>
            <w:r>
              <w:rPr>
                <w:bCs/>
              </w:rPr>
              <w:t xml:space="preserve">Новокиевского </w:t>
            </w:r>
            <w:r>
              <w:rPr/>
              <w:t>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>
                <w:bCs/>
              </w:rPr>
              <w:t>Новокиевского</w:t>
            </w:r>
            <w:r>
              <w:rPr/>
              <w:t xml:space="preserve"> сельского поселения по одномандатному избирательному округу № 1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Марьяновский муниципальный район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 Васильев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Васильевского сельского поселения по одномандатному избирательному округу № 9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Зарин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ов Совета </w:t>
            </w:r>
            <w:r>
              <w:rPr/>
              <w:t>Заринского сельского поселения по одномандатным избирательным округам № 3 и 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Зарин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</w:t>
            </w:r>
            <w:r>
              <w:rPr>
                <w:szCs w:val="28"/>
              </w:rPr>
              <w:t xml:space="preserve">выборы главы </w:t>
            </w:r>
            <w:r>
              <w:rPr/>
              <w:t xml:space="preserve">Заринского сельского поселения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ромцевский муниципальный район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цевская территориальная избирательная комиссия 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Муромцевского городского поселения по одномандатному избирательному округу № 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цевская территориальная избирательная комисс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Камышино-Курского сельского поселения по одномандатному избирательному округу № 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цевская территориальная избирательная комиссия 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Кондратьевского сельского поселения по одномандатному избирательному округу № 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цевская территориальная избирательная комиссия 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Пореченского сельского поселения по одномандатному избирательному округу № 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цевская территориальная избирательная комиссия 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Курганского сельского поселения по одномандатному избирательному округу № 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цевская территориальная избирательная комиссия 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Карбызинского сельского поселения по одномандатному избирательному округу № 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ромцевская территориальная избирательная комисси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 xml:space="preserve">Ушаковского сельского поселения по одномандатному избирательному округу № 7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Называевский муниципальный район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 Черемн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</w:t>
            </w:r>
            <w:r>
              <w:rPr>
                <w:szCs w:val="28"/>
              </w:rPr>
              <w:t xml:space="preserve">выборы главы </w:t>
            </w:r>
            <w:r>
              <w:rPr/>
              <w:t xml:space="preserve">Черемновского сельского поселения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Нижнеомский муниципальный район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 Нижнеом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Нижнеомского сельского поселения по одномандатному избирательному округу № 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воваршавский муниципальный район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 Новороссий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Новороссийского сельского поселения по одномандатному избирательному округу № 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Одесский муниципальный район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Белосток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Белостокского сельского поселения по одномандатному избирательному округу № 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мский муниципальный район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Новоом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Новоомского сельского поселения по одномандатному избирательному округу № 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Ом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ов Совета </w:t>
            </w:r>
            <w:r>
              <w:rPr/>
              <w:t>Омского сельского поселения по одномандатным избирательным округам № 3 и 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Троиц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Троицкого сельского поселения по одномандатному избирательному округу № 9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орозов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Морозовского сельского поселения по одномандатному избирательному округу № 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Андреев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Андреевского сельского поселения по одномандатному избирательному округу № 1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</w:t>
            </w:r>
          </w:p>
          <w:p>
            <w:pPr>
              <w:pStyle w:val="Normal"/>
              <w:rPr/>
            </w:pPr>
            <w:r>
              <w:rPr/>
              <w:t>Петров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Петровского сельского поселения по одномандатному избирательному округу № 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Саргатский муниципальный район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Щербакин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ов Совета </w:t>
            </w:r>
            <w:r>
              <w:rPr/>
              <w:t>Щербакинского сельского поселения по одномандатным избирательным округам № 1 и 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Таврический  муниципальный район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 Новоураль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Новоуральского сельского поселения по одномандатному избирательному округу № 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Тарский муниципальный район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ская территориальная избирательная комиссия 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ов Совета </w:t>
            </w:r>
            <w:r>
              <w:rPr/>
              <w:t>Тарского городского поселения по одномандатным избирательным округам № 2 и 7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ская территориальная избирательная комиссия 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Мартюшевского сельского поселения по одномандатному избирательному округу № 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ская территориальная избирательная комиссия 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Орловского сельского поселения по одномандатному избирательному округу № 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ская территориальная избирательная комиссия 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Соускановского сельского поселения по одномандатному избирательному округу № 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ская территориальная избирательная комиссия 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Больше - Туралинского сельского поселения по одномандатному избирательному округу № 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рская территориальная избирательная комиссия  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ов Совета </w:t>
            </w:r>
            <w:r>
              <w:rPr/>
              <w:t>Междуреченского сельского поселения по одномандатному избирательному округу № 1 и 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Тюкалинский муниципальный район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 Кабырдак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Кабырдакского сельского поселения по одномандатному избирательному округу № 6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 Атрачин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Атрачинского сельского поселения по одномандатному избирательному округу № 8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 Коршунов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Коршуновского сельского поселения по одномандатному избирательному округу № 3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 Малинов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Малиновского сельского поселения по одномандатному избирательному округу № 5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  <w:cantSplit w:val="true"/>
        </w:trPr>
        <w:tc>
          <w:tcPr>
            <w:tcW w:w="14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Шербакульский муниципальный район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 Борисовского сельского поселения</w:t>
            </w:r>
          </w:p>
        </w:tc>
        <w:tc>
          <w:tcPr>
            <w:tcW w:w="9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</w:t>
            </w:r>
            <w:r>
              <w:rPr>
                <w:szCs w:val="28"/>
              </w:rPr>
              <w:t xml:space="preserve">выборы депутата Совета </w:t>
            </w:r>
            <w:r>
              <w:rPr/>
              <w:t>Борисовского сельского поселения по одномандатному избирательному округу № 10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4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24:00Z</dcterms:modified>
  <cp:revision>2</cp:revision>
  <dc:subject/>
  <dc:title>Проект</dc:title>
</cp:coreProperties>
</file>