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53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Новгородской </w:t>
      </w:r>
      <w:r>
        <w:rPr>
          <w:b/>
          <w:bCs/>
        </w:rPr>
        <w:t>области возлагаются на участковые избирательны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 </w:t>
            </w: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й кампании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 Дополнительные выборы депутатов представительных органов муниципальных районов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Демян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Дополнительные выборы депутата Думы Демянского муниципального района по одномандатному округу № 6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Маловишер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а Думы Маловишерского муниципального района по двухмандатному избирательному округу № 4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Солец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ов Думы Солецкого муниципального района по пятимандатному избирательному округу № 1</w:t>
            </w:r>
          </w:p>
        </w:tc>
      </w:tr>
      <w:tr>
        <w:trPr>
          <w:trHeight w:val="67" w:hRule="atLeast"/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. Выборы главы сельского поселения</w:t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Мошен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срочные выборы главы Долговского сельского поселения 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2. Дополнительные выборы депутатов представительных органов сельских, городских поселений </w:t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Волотов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а Совета депутатов Городецкого сельского поселения по одномандатному избирательному округу № 1</w:t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Маловишер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ов Совета депутатов Маловишерского городского поселения по трехмандатному избирательному округу № 2</w:t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Территориальная избирательная комиссия Марев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а Совета депутатов Маревского сельского поселения по одномандатному избирательному округу № 5</w:t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Марев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а Совета депутатов Липьевского сельского поселения по одномандатному избирательному округу № 5</w:t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Новгород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а Совета депутатов Гостецкого сельского поселения по одномандатному избирательному округу № 4</w:t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Новгород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а Совета депутатов Тесово-Нетыльского городского поселения по одномандатному избирательному округу № 10</w:t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Парфин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а Совета депутатов Парфинского городского поселения по двухмандатному избирательному округу № 3</w:t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Пестов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а Совета депутатов Быковского сельского поселения по пятимандатному избирательному округу № 1</w:t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Солец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а Совета депутатов Выбитского сельского поселения по двухмандатному избирательному округу № 4</w:t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Шим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а Совета депутатов Шимского городского поселения по одномандатному избирательному округу № 1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28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28:00Z</dcterms:created>
  <dc:creator>mashb1</dc:creator>
  <dc:description/>
  <cp:keywords/>
  <dc:language>en-US</dc:language>
  <cp:lastModifiedBy>AND</cp:lastModifiedBy>
  <cp:lastPrinted>2007-11-11T14:06:00Z</cp:lastPrinted>
  <dcterms:modified xsi:type="dcterms:W3CDTF">2007-11-13T11:28:00Z</dcterms:modified>
  <cp:revision>2</cp:revision>
  <dc:subject/>
  <dc:title>Проект</dc:title>
</cp:coreProperties>
</file>