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3"/>
        <w:gridCol w:w="5433"/>
      </w:tblGrid>
      <w:tr>
        <w:trPr/>
        <w:tc>
          <w:tcPr>
            <w:tcW w:w="935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3" w:type="dxa"/>
            <w:tcBorders/>
          </w:tcPr>
          <w:p>
            <w:pPr>
              <w:pStyle w:val="Heading2"/>
              <w:jc w:val="center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  <w:t>Приложение № 52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 постановлению Центральной избирательной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комиссии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от 9 ноября 2007 г. № 55/458-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 и референдум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проведению которых по обращениям соответствующих избирательных комиссий, комиссий референду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ижегородской области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збирательной кампании, кампании референдум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Выборы депутатов представительного органа муниципального района, глав муниципальных районов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риториальная избирательная комиссия Перевоз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боры депутатов Земского собрания Перевозск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риториальная избирательная комиссия Перевоз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боры главы местного самоуправления Перевозского района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риториальная избирательная комиссия Чкал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боры главы местного самоуправления Чкаловского района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Дополнительные выборы депутатов представительных органов муниципальных районов, городских округов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г.Арзамас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полнительные выборы депутата городской Думы города Арзамаса по одномандатному избирательному округу № 1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риториальная избирательная комиссия Гаг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ов Земского собрания Гагинского района по одномандатным избирательным округам № 17, 2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Княгин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ов Земского собрания Княгининского района по одномандатным избирательным округам № 16, 1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Кулебак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Земского собрания Кулебакского района по одномандатному избирательному округу № 1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Лукоя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Земского собрания Лукояновского района по одномандатному избирательному округу № 1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рриториальная избирательная комиссия Наваш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Земского собрания Навашинского района по одномандатному избирательному округу № 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рриториальная избирательная комиссия Семен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Земского собрания Семеновского района по одномандатному избирательному округу № 1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рриториальная избирательная комиссия Сергач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Земского собрания Сергачского района по одномандатному избирательному округу № 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риториальная избирательная комиссия Тоншае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Земского собрания Тоншаевского района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Выборы депутатов представительного органа городского поселеня, глав сельских поселен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Территориальная избирательная комиссия Кстов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депутатов городской Думы города Кстово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Уразовского сельсовета Краснооктябрь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местного самоуправления Уразо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Коммунарского сельсовета Починк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Выборы главы местного самоуправления Коммунарского сельсовета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Дополнительные выборы депутатов представительных органов сельских, городских поселений, досрочные выборы глав сельских поселений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Илларионовского сельсовета Большеболд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Илларионовского сельского Совета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Семьянского сельсовета Вороты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емьянского сельского Совета по одномандатному избирательному округу № 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Чугуновского сельсовета Вороты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Чугуновского сельского Совета по одномандатному избирательному округу № 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/>
              <w:t xml:space="preserve">Избирательная комиссия муниципального образования Ветошкинского сельсовета Гаг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ов Ветошкинского сельского Совета по одномандатным избирательным округам № 5,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Гагинского сельсовета Гаг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Гагинского сельского Совета по одномандатному избирательному округу № 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Итмановского сельсовета Гаг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Итмановского сельского Совета по одномандатному избирательному округу № 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Ляпнинского сельсовета Гаг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Ляпнинского сельского Совета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Моисеевского сельсовета Гаг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Моисеевского сельского Совета по одномандатному избирательному округу № 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Покровского сельсовета Гаг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Покровского сельского Совета по одномандатному избирательному округу № 3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Ушаковского сельсовета Гаг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6"/>
              </w:rPr>
            </w:pPr>
            <w:r>
              <w:rPr/>
              <w:t>Дополнительные выборы депутатов Ушаковского сельского Совета по одномандатным избирательным округам № 3, 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Юрьевского сельсовета Гаг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Юрьевского сельского Совета по одномандатному избирательному округу № 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города Городец Городец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городской Думы города Городец по одномандатному избирательному округу № 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города Княгинино Княгин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городской Думы города Княгинино айона по одномандатному избирательному округу № 6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Чернухинского сельсовета Кст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ов Чернухинского сельского Совета айона по одномандатным избирательным округам № 2, 9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города Кулебаки Кулебак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городской Думы города Кулебаки по одномандатному избирательному округу № 18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поселок Гремячево Кулебак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Гремячевского поселкового Совета по одномандатному избирательному округу № 1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Михайловский сельсовет Кулебак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ов Михайловского сельского Совета по одномандатным избирательным округам № 4, 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муниципального образования Саваслейский сельсовет Кулебак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Саваслейского сельского Совета по одномандатному избирательному округу № 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города Лукоянова Лукоя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городской Думы города Лукоянова по одномандатному избирательному округу № 1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Большеандосовского сельсовета Пильн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Большеандосовского сельского Совета по одномандатному избирательному округу № 1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городского поселения р.п. Пильна Пильн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Пильнинского поселкового Совета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Тенекаевского сельсовета Пильн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Тенекаевского сельского Совета по одномандатному избирательному округу № 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Андинского сельсовета Сергачского район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Андинского сельского Совета по одномандатному избирательному округу № 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города Сергача Сергач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городской Думы города Сергача по одномандатному избирательному округу № 7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Толбинского сельсовета Сергач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Толбинского сельского Совета по одномандатному избирательному округу № 4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городского поселения рабочий поселок Сокольское Соколь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полнительные выборы депутатов поселкового Совета городского поселения рабочий поселок Сокольское по многомандатным избирательным округам № 3, 4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город Шахунья Шаху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полнительные выборы депутата городской Думы города Шахуньи по одномандатному избирательному округу № 2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Семинского сельсовета Коверн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местного самоуправления Сем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Избирательная комиссия Большеандреевского сельсовета Княгин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местного самоуправления Большеандрее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Семинского сельсовета Коверн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местного самоуправления Сем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Ветошкинского сельсовета Гагин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местного самоуправления Ветошки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Салдаманов-Майданского сельсовета Лукоя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местного самоуправления Салдаманов-Майдан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Тагаевского сельсовета Починк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местного самоуправления Тагае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Боковского сельсовета Семе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местного самоуправления Боковского сельсовета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Светловского сельсовета Семе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срочные выборы главы местного самоуправления Светловского сельсовета </w:t>
            </w:r>
          </w:p>
        </w:tc>
      </w:tr>
      <w:tr>
        <w:trPr>
          <w:cantSplit w:val="true"/>
        </w:trPr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Местный референдум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Кумохинского сельсовета Городец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Референдум вопросу самообложения граждан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Мигалихинского сельсовета Дальнеконстанти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ферендум по вопросу самообложения граждан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бирательная комиссия муниципального образования Татарского сельсовета Дальнеконстантинов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ферендум по вопросу самообложения граждан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vanish/>
        </w:rPr>
      </w:pPr>
      <w:r>
        <w:rPr>
          <w:vanish/>
        </w:rPr>
      </w:r>
    </w:p>
    <w:p>
      <w:pPr>
        <w:pStyle w:val="Normal"/>
        <w:widowControl w:val="false"/>
        <w:spacing w:lineRule="exact" w:line="280"/>
        <w:rPr>
          <w:vanish/>
        </w:rPr>
      </w:pPr>
      <w:r>
        <w:rPr>
          <w:vanish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28:00Z</dcterms:created>
  <dc:creator>mashb1</dc:creator>
  <dc:description/>
  <cp:keywords/>
  <dc:language>en-US</dc:language>
  <cp:lastModifiedBy>AND</cp:lastModifiedBy>
  <cp:lastPrinted>2007-11-11T14:06:00Z</cp:lastPrinted>
  <dcterms:modified xsi:type="dcterms:W3CDTF">2007-11-13T11:28:00Z</dcterms:modified>
  <cp:revision>2</cp:revision>
  <dc:subject/>
  <dc:title>Проект</dc:title>
</cp:coreProperties>
</file>