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51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Normal"/>
        <w:jc w:val="center"/>
        <w:rPr/>
      </w:pPr>
      <w:r>
        <w:rPr>
          <w:b/>
          <w:bCs/>
        </w:rPr>
        <w:t>Мурманской области округа</w:t>
      </w:r>
      <w:r>
        <w:rPr/>
        <w:t xml:space="preserve"> </w:t>
      </w:r>
      <w:r>
        <w:rPr>
          <w:b/>
          <w:bCs/>
        </w:rPr>
        <w:t>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9510"/>
      </w:tblGrid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>
          <w:trHeight w:val="23" w:hRule="atLeast"/>
          <w:cantSplit w:val="true"/>
        </w:trPr>
        <w:tc>
          <w:tcPr>
            <w:tcW w:w="15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Выборы главы городского округа 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алакшская территориальная избирательная комиссия</w:t>
            </w:r>
          </w:p>
        </w:tc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рочные выборы главы муниципального образования город Кандалакша с подведомственной территорией</w:t>
            </w:r>
          </w:p>
        </w:tc>
      </w:tr>
      <w:tr>
        <w:trPr>
          <w:trHeight w:val="23" w:hRule="atLeast"/>
          <w:cantSplit w:val="true"/>
        </w:trPr>
        <w:tc>
          <w:tcPr>
            <w:tcW w:w="15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54" w:hanging="0"/>
              <w:jc w:val="center"/>
              <w:rPr>
                <w:b/>
                <w:b/>
              </w:rPr>
            </w:pPr>
            <w:r>
              <w:rPr>
                <w:b/>
              </w:rPr>
              <w:t>2. Дополнительные, повторные выборы депутатов представительных органов муниципальных районов,</w:t>
            </w:r>
          </w:p>
          <w:p>
            <w:pPr>
              <w:pStyle w:val="Normal"/>
              <w:ind w:left="45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родских округов, главы городского округа 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озерская территориальная избирательная комиссия</w:t>
            </w:r>
          </w:p>
        </w:tc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Ловозерского  районного  Совета депутатов по одномандатному избирательному округу № 13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оморская территориальная избирательная комиссия</w:t>
            </w:r>
          </w:p>
        </w:tc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депутатов муниципального образования ЗАТО г. Североморск по одномандатному избирательному округу № 17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рнозоринская территориальная избирательная комиссия</w:t>
            </w:r>
          </w:p>
        </w:tc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депутатов города Полярные Зори с подведомственной территорией по одномандатному избирательному округу № 3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рнинская территориальная избирательная комиссия</w:t>
            </w:r>
          </w:p>
        </w:tc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депутатов муниципального образования ЗАТО г. Полярный по одномандатному избирательному округу № 3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внинская территориальная избирательная комиссия</w:t>
            </w:r>
          </w:p>
        </w:tc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вета депутатов ЗАТО г. Островной по одномандатным избирательным округам № 2  и 10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манская территориальная избирательная комиссия</w:t>
            </w:r>
          </w:p>
        </w:tc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вета депутатов города Мурманска по двухмандатным избирательным округу № 6 и13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манская территориальная избирательная комиссия</w:t>
            </w:r>
          </w:p>
        </w:tc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ые выборы депутатов Совета депутатов города Мурманска по двухмандатному избирательному округу № 10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листинская территориальная избирательная комиссия</w:t>
            </w:r>
          </w:p>
        </w:tc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ные выборы главы муниципального образования ЗАТО Скалистый </w:t>
            </w:r>
          </w:p>
        </w:tc>
      </w:tr>
      <w:tr>
        <w:trPr>
          <w:trHeight w:val="23" w:hRule="atLeast"/>
          <w:cantSplit w:val="true"/>
        </w:trPr>
        <w:tc>
          <w:tcPr>
            <w:tcW w:w="15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Выборы депутатов представительного органа городского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ская территориальная избирательная комиссия</w:t>
            </w:r>
          </w:p>
        </w:tc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депутатов городского поселенияТуманный </w:t>
            </w:r>
          </w:p>
        </w:tc>
      </w:tr>
      <w:tr>
        <w:trPr>
          <w:trHeight w:val="23" w:hRule="atLeast"/>
          <w:cantSplit w:val="true"/>
        </w:trPr>
        <w:tc>
          <w:tcPr>
            <w:tcW w:w="15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 Дополнительные выборы депутатов представительных органов городских поселений 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алакшская территориальная избирательная комиссия</w:t>
            </w:r>
          </w:p>
        </w:tc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вета депутатов городского поселения города Кандалакша по одномандатному избирательному округу № 12, 15, 17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озерская территориальная избирательная комиссия</w:t>
            </w:r>
          </w:p>
        </w:tc>
        <w:tc>
          <w:tcPr>
            <w:tcW w:w="9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а Совета  депутатов городского поселения Ревда по одномандатному избирательному округу № 10 </w:t>
            </w:r>
          </w:p>
        </w:tc>
      </w:tr>
    </w:tbl>
    <w:p>
      <w:pPr>
        <w:pStyle w:val="Normal"/>
        <w:widowControl w:val="false"/>
        <w:rPr>
          <w:vanish/>
        </w:rPr>
      </w:pPr>
      <w:r>
        <w:rPr>
          <w:vanish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29:00Z</dcterms:created>
  <dc:creator>mashb1</dc:creator>
  <dc:description/>
  <cp:keywords/>
  <dc:language>en-US</dc:language>
  <cp:lastModifiedBy>AND</cp:lastModifiedBy>
  <cp:lastPrinted>2007-11-11T14:06:00Z</cp:lastPrinted>
  <dcterms:modified xsi:type="dcterms:W3CDTF">2007-11-13T11:29:00Z</dcterms:modified>
  <cp:revision>2</cp:revision>
  <dc:subject/>
  <dc:title>Проект</dc:title>
</cp:coreProperties>
</file>