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депутатов представительных органов муниципальных районов, городского округа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городских округ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ж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ожайского муниципального района по избирательным округам № 6 и 1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ехово-Зу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Орехово-Зуевского муниципального района по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х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Чеховского муниципального района по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Щел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Щелковского муниципального района по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Звенигород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городского округа Звенигород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Троиц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округа Троицк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Электрогор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округа Электрогорск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Черногол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округа Черноголовк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депутатов представительных органов сельских и городских поселений, глав сель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сельского поселения Роговское Под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сельского поселения Роговское Подольского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сельского поселения Давыдовское Орехово-Зу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сельского поселения Давыдовское Орехово-Зуевского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сельского поселения Знаменское Каши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сельского поселения Знаменское Каширского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наменское Каши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сельского поселения Знаменское Каширского муниципального района по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ытищ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городского поселения Мытищи Мытищинского муниципального района по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сельского поселения Головачевское Луховиц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льского поселения Головачевское Луховицкого муниципального района по избирательным округа № № 4, 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городского поселения Старая Купавна Ног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городского поселения Старая Купавна Ногинского муниципального района по избирательному округу № 1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городского поселения Наро-Фоминск Наро-Фом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городского поселения Наро-Фоминск Наро-Фоминского муниципального района по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бирательная комиссия городского поселения Щелково Щелк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овета депутатов городского поселения Щелково Щелковского муниципального района по избирательному округу № 9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ный референдум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мит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Дмитровского района по вопросам: "Считаете ли Вы необходимым ввести в Дмитровском муниципальном районе ограничение торговли спиртными напитками, в том числе в ночное время?", "Считаете ли Вы необходимым прекратить деятельность не территории района всех организаций игорного бизнеса?"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омодед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городского округа Домодедово по вопросу: "Согласны ли Вы, чтобы автомобильная дорога М-4 Дон стала платной, а Каширское шоссе - ее бесплатным дублером?"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Голицино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Голицино в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Заречье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Заречье в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Кубинка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Кубинка в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Лесной Городок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Лесной Городок в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Новоивановское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Новоивановское в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Большие Вяземы Одинц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вопросу преобразования городского поселения Большие Вяземы в сельское поселен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0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0:00Z</dcterms:modified>
  <cp:revision>2</cp:revision>
  <dc:subject/>
  <dc:title>Проект</dc:title>
</cp:coreProperties>
</file>