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 5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  <w:bCs/>
        </w:rPr>
        <w:t>Республики Дагестан</w:t>
      </w:r>
      <w:r>
        <w:rPr/>
        <w:t xml:space="preserve">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1. Выборы депутатов представительных органов муниципальных районов, глав муниципальных район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Гергеби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Гергебиль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Дахада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боры депутатов представительного органа муниципального образования Дахадае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Дахада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Дахадае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Сулейман-Ста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улейман-Сталь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Хи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Хи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Хи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Выборы главы муниципального образования Хи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Каякент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sz w:val="28"/>
              </w:rPr>
              <w:t>Выборы главы муниципального образования Каякентский район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 Дополнительные, повторные выборы депутатов представительных органов муниципальных районов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городских округ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Ахвах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вторные выборы депутата Ахвахского районного Собрания по Лологонитлинскому одномандатному избирательному округу № 23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Бабаюрт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вторные выборы депутатов Бабаюртовского районного Собрания по Хамаматюртовскому двухмандатному избирательному округу № 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города Буйнакс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ыборы депутатов Буйнакского городского Собрания: повторные - по одномандатным избирательным округам: Заводскому № 9 иГагаринскому № 20, дополнительные - по Нагорному одномандатному избирательному округ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Казбек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ыборы депутатов Казбековского районного Собрания: дополнительные по одномандатным избирательным округам № 8, 16, 30 и 32, повторные - по одномандатному избирательному округу № 2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Каякент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вторные выборы депутата Каякентского районного Собрания по Капкайкентскому одномандатному избирательному округу № 1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Леваш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Левашинского районного Собрания по одномандатному избирательному округу Аршимахинскому № 1, по двухмандатным избирательным округам: Карлабкинскому № 5 и Куппинскому № 7, Наскентскому № 12, по Мекегинскому четырехмандатному избирательному округу № 1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Тлярат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вторные выборы депутатов представительного органа муниципального образования Тляратинский район по трехмандатным избирательным округам: Кардибскому № 3 и Тляратинском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Хасавюрт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вторные выборы депутатов Хасавюртовского районного Собрания по Новокостекскому двухмандатному избирательному округу № 20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Хунзах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ов Хунзахского районного Собрания по двухмандатным избирательным округам: Амущинскому № 2 и Буцринскому № 6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риториальная избирательная комиссия Цумад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а Цумадинского районного Собрания по Кванадинскому избирательному округу № 16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 Выборы депутатов представительных органов сельских поселений, глав сельских поселений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Акуши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куш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Акуш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куш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Акуш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метерк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Аметеркмах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метерк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Аметеркмах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лихан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</w:t>
            </w:r>
            <w:r>
              <w:rPr>
                <w:bCs/>
                <w:szCs w:val="28"/>
              </w:rPr>
              <w:t>сельсовет Алиханмахинский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лихан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муниципального образования </w:t>
            </w:r>
            <w:r>
              <w:rPr>
                <w:bCs/>
                <w:szCs w:val="28"/>
              </w:rPr>
              <w:t>сельсовет Алиханмах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алха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Балхар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алха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Балхар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ургимак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Бургимакмах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ургимак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Бургимакмах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Бутр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Бутри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Бутр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Бутр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Верхние Мулебк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Верхние Мулебк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апшим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Гапшим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апшим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Гапшим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еб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Геб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еб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Геб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ерхмах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Герхмахи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ерхмах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Герхмах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ин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Гинт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ин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Гин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Дубри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Дубримах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Дубри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Дубримах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Кавкамах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Кавкамах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ассагу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Кассагумах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ассагу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Кассагумах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Куркимах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Куркимахи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Куркимах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Куркимах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Муг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ьсовет Мугинский сельсовет Муг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Муг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</w:t>
            </w:r>
            <w:r>
              <w:rPr>
                <w:bCs/>
                <w:szCs w:val="28"/>
              </w:rPr>
              <w:t xml:space="preserve"> сельсовет Муг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Нахк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Нахк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Нахк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Нахк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Нац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Нац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Нац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Нац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Тант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Танты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Тант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Тан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Тебек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Тебекмах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Тебек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Тебекмах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Уллучар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Уллучар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Уллучар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Уллучар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Урхучи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Урхучимах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Урхучи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Урхучимах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Усиш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Усиш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Усиш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Усиш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Цугн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Цугн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Цугн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Цугн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Шукты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ьсовет Шукты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Шукты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Шуктынский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</w:rPr>
              <w:t xml:space="preserve">Ботлихский </w:t>
            </w:r>
            <w:r>
              <w:rPr>
                <w:bCs w:val="false"/>
                <w:sz w:val="28"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Кванхидатл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Кванхидатл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</w:rPr>
              <w:t xml:space="preserve">Буйнакский </w:t>
            </w:r>
            <w:r>
              <w:rPr>
                <w:bCs w:val="false"/>
                <w:sz w:val="28"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Чирке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Чирке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Чирке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Чиркей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</w:rPr>
              <w:t xml:space="preserve">Дербентский </w:t>
            </w:r>
            <w:r>
              <w:rPr>
                <w:bCs w:val="false"/>
                <w:sz w:val="28"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Аглаб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Аглаб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Араблинск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Араблинско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Белидж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Белидж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ерикее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ьсовет Берикее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Великент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Великен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еджух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Геджух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Деличоба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Деличоба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Джалга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Джалга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збирательная комиссия муниципального образования село Джемикент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Джемикен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Зидьян-Казмаля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ьсовет Зидьян-Казмаляр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Кал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Кал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Кулла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Кулла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посёлок Мамедкал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посёлок Мамедкал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Митаг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</w:t>
            </w:r>
            <w:r>
              <w:rPr>
                <w:bCs/>
                <w:szCs w:val="28"/>
              </w:rPr>
              <w:t>село</w:t>
            </w:r>
            <w:r>
              <w:rPr>
                <w:szCs w:val="28"/>
              </w:rPr>
              <w:t xml:space="preserve"> Митаг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Митаги-Казмаля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Митаги-Казмаля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Мугарт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Мугар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Музаим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Музаи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Нюгд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Нюгди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Пада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Пада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Первомай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ьсовет Первомай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Рубас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ьсовет Рубас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Рукель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Рукель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Сабнав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Сабнав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Сали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Сали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Татля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ьсовет Татляр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Уллутеркем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Уллутеркем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Хаза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ьсовет Хазар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Чина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ьсовет Чинар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посёлок Белидж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поселок Белидж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</w:rPr>
              <w:t xml:space="preserve">Кизлярский </w:t>
            </w:r>
            <w:r>
              <w:rPr>
                <w:bCs w:val="false"/>
                <w:sz w:val="28"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верьян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Аверьяно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верьян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Аверьяно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лександрий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Александрий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лександрий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Александрий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ольшеареше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Большеареше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ольшеареше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Большеареше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ольшебреди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Большебредих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ольшебреди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Большебредих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ольшезадое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Большезадое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ольшезадое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Большезадое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ря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Бря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ря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Бря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Вперед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Впередо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Вперед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Впередо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ардон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Кардоно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ардон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Кардоно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изля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Кизляр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изля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Кизляр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осяк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Косяк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осяк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Косяки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збирательная комиссия муниципального образования сельсовет Крайновский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Крайно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збирательная комиссия муниципального образования сельсовет Крайновский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Крайно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расноармей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Красноармей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расноармей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Красноармей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Малоареше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Малоареше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Малоареше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ыборы главы муниципального образования сельсовет Малоареше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Новый Бирюзя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Новый Бирюзяк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Новый Бирюзяк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Новый Бирюзя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Новокохан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Новокохано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Новокохан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Новокохано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Новосеребряк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Новосеребряко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Новосеребряк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Новосеребряко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Огузе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Огузер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Огузер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Огузе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Тушил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Тушиловк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Тушило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Тушило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Цветк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Цветко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Цветк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Цветко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Черняе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Черняе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Черняе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Черняев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Юж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Южны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Южны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Южны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Яснополя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ьсовет Яснополя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Яснополя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Яснополянский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</w:rPr>
              <w:t xml:space="preserve">Курахский </w:t>
            </w:r>
            <w:r>
              <w:rPr>
                <w:bCs w:val="false"/>
                <w:sz w:val="28"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Моллакент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срочные выборы депутатов представительного органа муниципального образования сельсовет Моллакент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Моллакент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Выборы главы муниципального образования сельсовет Моллакентский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</w:rPr>
              <w:t xml:space="preserve">Лакский </w:t>
            </w:r>
            <w:r>
              <w:rPr>
                <w:bCs w:val="false"/>
                <w:sz w:val="28"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улушац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Выборы главы муниципального образования сельсовет Кулушацский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</w:rPr>
              <w:t xml:space="preserve">Тарумовский </w:t>
            </w:r>
            <w:r>
              <w:rPr>
                <w:bCs w:val="false"/>
                <w:sz w:val="28"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Новодмитрие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представительного органа муниципального образования село Новодмитриев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Новодмитриевк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Выборы главы муниципального образования село Новодмитриевка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</w:rPr>
              <w:t xml:space="preserve">Унцукульский </w:t>
            </w:r>
            <w:r>
              <w:rPr>
                <w:bCs w:val="false"/>
                <w:sz w:val="28"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Ашиль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Ашильт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Ашильт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Ашиль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имр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Гимры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имры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Гимр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Иргана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о Иргана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Иргана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Иргана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рака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Арака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рака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Арака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алаха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Балаха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Балаха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Балаха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Майда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Майда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Майда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Майдан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Унцукуль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сельсовет Унцукуль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Унцукуль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Унцукуль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поселок Шамилькал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представительного органа муниципального образования поселок Шамилькал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поселок Шамилькал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поселок Шамилькал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Харач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Харач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Цатаних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Цатаних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</w:rPr>
              <w:t xml:space="preserve">Хасавюртовский </w:t>
            </w:r>
            <w:r>
              <w:rPr>
                <w:bCs w:val="false"/>
                <w:sz w:val="28"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Садово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о Садовое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sz w:val="28"/>
              </w:rPr>
              <w:t xml:space="preserve">Хунзахский </w:t>
            </w:r>
            <w:r>
              <w:rPr>
                <w:bCs w:val="false"/>
                <w:sz w:val="28"/>
              </w:rPr>
              <w:t>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Хунзах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сельсовет Хунзахский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 Дополнительные, повторные выборы депутатов представительных органов сельских поселений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 сельских поселений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Агуль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ураг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овторные выборы главы муниципального образования сельсовет Курагский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Ахвах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Лологонитль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депутатов представительного органа муниципального образования село Лологонитль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Лологонитль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главы муниципального образования село Лологонитль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Ахты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Ахты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овторные выборы главы муниципального образования сельсовет Ахтынский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Бежтинский участо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ачалай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депутата представительного органа муниципального образования сельсовет Качалайский по одномандатному избирательному округу № 5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Тлядал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Повторные выборы депутата представительного органа муниципального образования </w:t>
            </w:r>
            <w:r>
              <w:rPr>
                <w:bCs/>
                <w:szCs w:val="28"/>
              </w:rPr>
              <w:t>село</w:t>
            </w:r>
            <w:r>
              <w:rPr>
                <w:szCs w:val="28"/>
              </w:rPr>
              <w:t xml:space="preserve"> Тлядалский по одномандатным избирательным округам № 2 и № 3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Буйнак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Аркас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овторные выборы главы муниципального образования село Аркас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Эрпел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а представительного органа муниципального образования сельсовет Эрпелинский по одномандатному избирательному округу № 4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Гергебиль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Гергебиль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депутата представительного органа муниципального образования село Гергебиль по одномандатному избирательному округу № 13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Гуниб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Шулан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вторные выборы главы муниципального образования сельсовет Шуланинский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Казбеко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Хубар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вторные выборы главы муниципального образования сельсовет Хубарский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Кизилюрто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Акнад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вторные выборы главы муниципального образования село Акнад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Кумторкали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оркмаскал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представительного органа муниципального образования сельсовет Коркмаскалинский по одномандатному избирательному округу № 5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Леваши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Хаджалмах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овторные выборы главы муниципального образования сельсовет Хаджалмахинский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Новолак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Банайюрт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овторные выборы главы муниципального образования село Банайюрт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Рутуль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ьсовет Гельмец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вторные выборы главы сельского поселения сельсовет Гельмец</w:t>
            </w:r>
            <w:r>
              <w:rPr>
                <w:bCs/>
                <w:szCs w:val="28"/>
              </w:rPr>
              <w:t>ин</w:t>
            </w:r>
            <w:r>
              <w:rPr>
                <w:szCs w:val="28"/>
              </w:rPr>
              <w:t xml:space="preserve">ский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Сергокали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Канасираг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Повторные выборы главы муниципального образования село Канасираги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Сулейман-Сталь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ело Орта-Стал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главы муниципального образования село Орта-Стал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Табасара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Тураг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Cs w:val="28"/>
              </w:rPr>
              <w:t>Повторные выборы главы муниципального образования сельсовет Турагск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Хапиль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депутатов представительного органа муниципального образования сельсовет Хапиль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Хапиль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главы муниципального образования сельсовет Хапильский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Тлярати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Герель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депутатов представительного органа муниципального образования сельсовет Герель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Герель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главы муниципального образования сельсовет Герельский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Унцукуль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Кахаброс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главы муниципального образования сельсовет Кахабросин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Иштибур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главы муниципального образования сельсовет Иштибуринский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Хасавюртов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Покров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главы муниципального образования сельсовет Покровск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Хамавюрт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главы муниципального образования село Хамавюрт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Цияб Ичичал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главы муниципального образования село Цияб Ичичал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Хунзах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Хунзах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ов представительного органа муниципального образования сельсовет Хунзахский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Цумади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Метрад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главы муниципального образования село Метрад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о Хушет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главы муниципального образования село Хушет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sz w:val="28"/>
              </w:rPr>
              <w:t>Цунтинский район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 w:val="false"/>
                <w:sz w:val="28"/>
                <w:szCs w:val="28"/>
              </w:rPr>
            </w:pPr>
            <w:r>
              <w:rPr>
                <w:b/>
                <w:bCs w:val="false"/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Шаур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вторные выборы депутата представительного органа муниципального образования сельсовет Шауринский по Ахай-Оторинскому одномандатному избирательному округу № 16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Шапих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а представительного органа муниципального образования сельсовет Шапихский по Шапихскому одномандатному избирательному округу № 9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бирательная комиссия муниципального образования сельсовет Тлецудинский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вторные выборы депутатов представительного органа муниципального образования сельсовет Тлецудинский по Центральному одномандатномуизбирательномуокругу № 6 и Южному одномандатному избирательному округу № 7</w:t>
            </w:r>
          </w:p>
        </w:tc>
      </w:tr>
    </w:tbl>
    <w:p>
      <w:pPr>
        <w:pStyle w:val="Heading1"/>
        <w:keepNext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09:00Z</dcterms:created>
  <dc:creator>mashb1</dc:creator>
  <dc:description/>
  <dc:language>en-US</dc:language>
  <cp:lastModifiedBy>AND</cp:lastModifiedBy>
  <cp:lastPrinted>2007-11-11T14:06:00Z</cp:lastPrinted>
  <dcterms:modified xsi:type="dcterms:W3CDTF">2007-11-13T11:09:00Z</dcterms:modified>
  <cp:revision>2</cp:revision>
  <dc:subject/>
  <dc:title>Проект</dc:title>
</cp:coreProperties>
</file>