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48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 и референдум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проведению которых по обращениям соответствующих избирательных комиссий, комиссий референду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пецкой области возлагаются на участковые избирательные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4790"/>
        <w:gridCol w:w="9379"/>
      </w:tblGrid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Наименование избирательной кампании, кампании референдума</w:t>
            </w:r>
          </w:p>
        </w:tc>
      </w:tr>
      <w:tr>
        <w:trPr>
          <w:trHeight w:val="23" w:hRule="atLeast"/>
          <w:cantSplit w:val="true"/>
        </w:trPr>
        <w:tc>
          <w:tcPr>
            <w:tcW w:w="1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Выборы глав муниципального района,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Территориальная избирательная комиссия г. Ельца 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ыборы главы города Ельца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/>
              <w:t>Территориальная избирательная комиссия Лебедянского района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/>
              <w:t>Выборы главы Лебедянск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Территориальная избирательная комиссия Липецкого района 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осрочные выборы главы Липецкого района </w:t>
            </w:r>
          </w:p>
        </w:tc>
      </w:tr>
      <w:tr>
        <w:trPr>
          <w:trHeight w:val="23" w:hRule="atLeast"/>
          <w:cantSplit w:val="true"/>
        </w:trPr>
        <w:tc>
          <w:tcPr>
            <w:tcW w:w="1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Выборы глав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Большовская муниципальная избирательная комиссия Воловского района 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ыборы главы сельского поселения Большовский сельсовет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жогинская муниципальная избирательная комиссия Воловского района 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ыборы главы сельского поселения Ожогинский сельсовет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Тепловская муниципальная избирательная комиссия Данковского района 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ыборы главы сельского поселения Тепловский сельсовет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авловская муниципальная избирательная комиссия Добринского района 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ыборы главы сельского поселения Павловский сельсовет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Борисовская муниципальная избирательная комиссия Добровского района 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ыборы главы сельского поселения Борисовский сельсовет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Большепоповская муниципальная избирательная комиссия 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ыборы главы сельского поселения Большепоповский сельсовет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авловская муниципальная избирательная комиссия 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ыборы главы сельского поселения Павловский сельсовет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осырёвская муниципальная избирательная комиссия Липецкого района 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осрочные выборы главы сельского поселения Косырёвский сельсовет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/>
              <w:t xml:space="preserve">Нагорнинская муниципальная избирательная комиссия Тербунского района 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/>
              <w:t xml:space="preserve">Выборы главы сельского поселения Нагорнинский сельсовет </w:t>
            </w:r>
          </w:p>
        </w:tc>
      </w:tr>
      <w:tr>
        <w:trPr>
          <w:trHeight w:val="23" w:hRule="atLeast"/>
          <w:cantSplit w:val="true"/>
        </w:trPr>
        <w:tc>
          <w:tcPr>
            <w:tcW w:w="1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Дополнительные выборы депутатов представительных органов сельских, город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Территориальная избирательная комиссия Данковского района 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/>
              <w:t>Дополнительные выборы депутата Совета депутатов г.Данкова по избирательному округу № 16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Территориальная избирательная комиссия Усманского района 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полнительные выборы депутата Совета депутатов г. Усмани по избирательному округу № 6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Захаровская муниципальная избирательная комиссия Воловского района 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полнительные выборы депутата Совета депутатов сельского поселения Захаровский сельсовет по избирательному округу № 3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Измалковская муниципальная избирательная комиссия Измалковского района 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полнительные выборы депутата Совета депутатов сельского поселения Измалковский сельсовет по избирательному округу № 3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етровская муниципальная избирательная комиссия Измалковского района 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полнительные выборы депутатов Совета депутатов сельского поселения Петровский сельсовет по избирательным округам № 4 и 6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овенская муниципальная избирательная комиссия Измалковского района 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полнительные выборы депутата Совета депутатов сельского поселения Ровенский сельсовет по избирательному округу № 7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/>
              <w:t xml:space="preserve">Покрово-Казацкая муниципальная избирательная комиссия 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полнительные выборы депутата Совета депутатов сельского поселения Покрово-Казацкий сельсовет по избирательному округу № 8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енцовская муниципальная избирательная комиссия Липецкого района 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полнительные выборы депутата Совета депутатов сельского поселения Сенцовский сельсовет по избирательному округу № 4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/>
              <w:t xml:space="preserve">Покровская муниципальная избирательная комиссия Тербунского района 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полнительные выборы депутата Совета депутатов сельского поселения Покровский сельсовет по избирательному округу № 5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/>
              <w:t xml:space="preserve">Тульская муниципальная избирательная комиссия Тербунского района 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ополнительные выборы депутата Совета депутатов сельского поселения Тульский сельсовет по избирательному округу № 2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орон-Лозовская муниципальная комиссия Хлевенского района 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полнительные выборы депутата Совета депутатов сельского поселения Ворон – Лозовский сельсовет по избирательному округу № 5</w:t>
            </w:r>
          </w:p>
        </w:tc>
      </w:tr>
      <w:tr>
        <w:trPr>
          <w:trHeight w:val="23" w:hRule="atLeast"/>
          <w:cantSplit w:val="true"/>
        </w:trPr>
        <w:tc>
          <w:tcPr>
            <w:tcW w:w="1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Местный референдум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ловско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ьшеивановская муниципальная комиссия референдума 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референдум на территории сельского поселения Большеивановский сельсовет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Большовская муниципальная комиссия референдума 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референдум на территории сельского поселения Большовский сельсовет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асильевская муниципальная комиссия референдума 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референдум на территории сельского поселения Васильевский сельсовет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ерхнечесноченская муниципальная комиссия референдума 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референдум на территории сельского поселения Верхнечесноченский сельсовет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оловская муниципальная комиссия референдума 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референдум на территории сельского поселения Воловский сельсовет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оловчинская муниципальная комиссия референдума 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референдум на территории сельского поселения Воловчинский сельсовет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Гатищенская муниципальная комиссия референдума 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референдум на территории сельского поселения Гатищенский сельсовет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Замарайская муниципальная комиссия референдума 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референдум на территории сельского поселения Замарайский сельсовет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Захаровская муниципальная комиссия референдума 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референдум на территории сельского поселения Захаровский сельсовет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Липовская муниципальная комиссия референдума 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референдум на территории сельского поселения Липовский сельсовет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Ломигорская муниципальная комиссия референдума 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референдум на территории сельского поселения Ломигорский сельсовет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Набережанская муниципальная комиссия референдума 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референдум на территории сельского поселения Набережанский сельсовет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жогинская муниципальная комиссия референдума 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референдум на территории сельского поселения Ожогинский сельсовет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пасская муниципальная комиссия референдума 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референдум на территории сельского поселения Спасский сельсовет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Юрская муниципальная комиссия референдума 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референдум на территории сельского поселения Юрской сельсовет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1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/>
                <w:bCs/>
              </w:rPr>
              <w:t>Данковский</w:t>
            </w:r>
            <w:r>
              <w:rPr/>
              <w:t xml:space="preserve"> </w:t>
            </w:r>
            <w:r>
              <w:rPr>
                <w:b/>
                <w:bCs/>
              </w:rPr>
              <w:t>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Баловневская муниципальная комиссия референдума 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референдум на территории сельского поселения Баловневский сельсовет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удрявщинская муниципальная комиссия референдума 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референдум на территории сельского поселения Кудрявщинский сельсовет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ктябрьская муниципальная комиссия референдума 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референдум на территории сельского поселения Октябрьский сельсовет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Требунская муниципальная комиссия референдума 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референдум на территории сельского поселения Требунский сельсовет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1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/>
                <w:bCs/>
              </w:rPr>
              <w:t>Лебедянский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</w:rPr>
              <w:t>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Агрономовская муниципальная комиссия референдума 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референдум на территории сельского поселения Агрономовский сельсовет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Большеизбищенская муниципальная комиссия референдума 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референдум на территории сельского поселения Большеизбищенский сельсовет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Большепоповская муниципальная комиссия референдума 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референдум на территории сельского поселения Большепоповский сельсовет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олотовская муниципальная комиссия референдума 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референдум на территории сельского поселения Волотовский сельсовет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язовская муниципальная комиссия референдума 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референдум на территории сельского поселения Вязовский сельсовет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окторовская муниципальная комиссия референдума 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референдум на территории сельского поселения Докторовский сельсовет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узнецкая муниципальная комиссия референдума 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референдум на территории сельского поселения Кузнецкий сельсовет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уйманская муниципальная комиссия референдума 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референдум на территории сельского поселения Куйманский сельсовет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уликовская муниципальная комиссия референдума 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референдум на территории сельского поселения Куликовский сельсовет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/>
              <w:t xml:space="preserve">Ольховская муниципальная комиссия референдума 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референдум на территории сельского поселения Ольховский сельсовет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/>
              <w:t xml:space="preserve">Павловская муниципальная комиссия референдума 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референдум на территории сельского поселения Павловский сельсовет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/>
              <w:t xml:space="preserve">Покрово – Казацкая муниципальная комиссия референдума 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референдум на территории сельского поселения Покрово – Казацкий сельсовет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/>
              <w:t xml:space="preserve">Слободская муниципальная комиссия референдума 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референдум на территории сельского поселения Слободской сельсовет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/>
              <w:t xml:space="preserve">Троекуровская муниципальная комиссия референдума 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референдум на территории сельского поселения Троекуровский сельсовет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Шовская муниципальная комиссия референдума 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референдум на территории сельского поселения Шовский сельсовет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Яблоневская муниципальная комиссия референдума 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референдум на территории сельского поселения Яблоневский сельсовет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1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/>
                <w:bCs/>
              </w:rPr>
              <w:t>Тербунский</w:t>
            </w:r>
            <w:r>
              <w:rPr/>
              <w:t xml:space="preserve"> </w:t>
            </w:r>
            <w:r>
              <w:rPr>
                <w:b/>
                <w:bCs/>
              </w:rPr>
              <w:t>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/>
              <w:t xml:space="preserve">Бурдинская муниципальная комиссия референдума 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референдум на территории сельского поселения Бурдинский сельсовет по вопросу объединения сельских поселений Бурдинский сельсовет, Тербунский Второй сельсовет, Яковлевский сельсовет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/>
              <w:t xml:space="preserve">Нагорнинская муниципальная комиссия референдума 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референдум на территории сельского поселения Нагорнинский сельсовет по вопросу объединения сельских поселений Нагорнинский сельсовет и Тербунский сельсовет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/>
              <w:t xml:space="preserve">Тербунская муниципальная комиссия референдума Тербунского района 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референдум на территории сельского поселения Тербунский сельсовет по вопросу объединения сельских поселений Нагорнинский сельсовет и Тербунский сельсовет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/>
              <w:t xml:space="preserve">Тербунская Вторая муниципальная комиссия референдума Тербунского района 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референдум на территории сельского поселения Тербунский Второй сельсовет по вопросу объединения сельских поселений Бурдинский сельсовет, Тербунский Второй сельсовет, Яковлевский сельсовет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/>
              <w:t xml:space="preserve">Яковлевская муниципальная комиссия референдума Тербунского района 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референдум на территории сельского поселения Яковлевский сельсовет по вопросу объединения сельских поселений Бурдинский сельсовет, Тербунский Второй сельсовет, Яковлевский сельсовет</w:t>
            </w:r>
          </w:p>
        </w:tc>
      </w:tr>
      <w:tr>
        <w:trPr>
          <w:trHeight w:val="23" w:hRule="atLeast"/>
          <w:cantSplit w:val="true"/>
        </w:trPr>
        <w:tc>
          <w:tcPr>
            <w:tcW w:w="1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widowControl w:val="false"/>
              <w:jc w:val="center"/>
              <w:rPr>
                <w:bCs w:val="false"/>
                <w:sz w:val="28"/>
                <w:szCs w:val="24"/>
              </w:rPr>
            </w:pPr>
            <w:r>
              <w:rPr>
                <w:bCs w:val="false"/>
                <w:sz w:val="28"/>
                <w:szCs w:val="24"/>
              </w:rPr>
              <w:t>Усман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4"/>
              </w:rPr>
            </w:pPr>
            <w:r>
              <w:rPr>
                <w:b/>
                <w:bCs/>
                <w:sz w:val="28"/>
                <w:szCs w:val="24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ниципальная комиссия референдума города Усмани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референдум на территории городского поселения город Усмань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ерезняговская муниципальная комиссия референдума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референдум на территории сельского поселения Березняговский сельсовет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оровская муниципальная комиссия референдума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референдум на территории сельского поселения Боровской сельсовет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Бреславская муниципальная комиссия референдума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референдум на территории сельского поселения Бреславский сельсовет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рхне-Мосоловская муниципальная комиссия референдума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референдум на территории сельского поселения Верхне-Мосоловский сельсовет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рачевская муниципальная комиссия референдума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референдум на территории сельского поселения Грачевский сельсовет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вицкая муниципальная комиссия референдума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референдум на территории сельского поселения Девицкий сельсовет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митриевская муниципальная комиссия референдума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референдум на территории сельского поселения Дмитриевский сельсовет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рязгинская муниципальная комиссия референдума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референдум на территории сельского поселения Дрязгинский сельсовет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вальновская муниципальная комиссия референдума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референдум на территории сельского поселения Завальновский сельсовет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легощенская муниципальная комиссия референдума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референдум на территории сельского поселения Излегощенский сельсовет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ивская муниципальная комиссия референдума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референдум на территории сельского поселения Кривский сельсовет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рутче-Байгорская муниципальная комиссия референдума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референдум на территории сельского поселения Крутче-Байгорский сельсовет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уликовская муниципальная комиссия референдума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референдум на территории сельского поселения Куликовский сельсовет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икольская муниципальная комиссия референдума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референдум на территории сельского поселения Никольский сельсовет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ктябрьская муниципальная комиссия референдума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референдум на территории сельского поселения Октябрьский сельсовет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ашковская муниципальная комиссия референдума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референдум на территории сельского поселения Пашковский сельсовет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астинская муниципальная комиссия референдума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референдум на территории сельского поселения Пластинский сельсовет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дубровская муниципальная комиссия референдума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референдум на территории сельского поселения Поддубровский сельсовет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городная муниципальная комиссия референдума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референдум на территории сельского поселения Пригородный сельсовет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ушкарская муниципальная комиссия референдума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референдум на территории сельского поселения Пушкарский сельсовет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орожевская муниципальная комиссия референдума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референдум на территории сельского поселения Сторожевский сельсовет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орожевско-Хуторская муниципальная комиссия референдума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референдум на территории сельского поселения Сторожевско-Хуторской сельсовет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уденская муниципальная комиссия референдума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референдум на территории сельского поселения Студенский сельсовет по вопросу самооблож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удено-Высельская муниципальная комиссия референдума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ный референдум на территории сельского поселения Студено-Высельский сельсовет по вопросу самообложения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31:00Z</dcterms:created>
  <dc:creator>mashb1</dc:creator>
  <dc:description/>
  <cp:keywords/>
  <dc:language>en-US</dc:language>
  <cp:lastModifiedBy>AND</cp:lastModifiedBy>
  <cp:lastPrinted>2007-11-11T14:06:00Z</cp:lastPrinted>
  <dcterms:modified xsi:type="dcterms:W3CDTF">2007-11-13T11:31:00Z</dcterms:modified>
  <cp:revision>2</cp:revision>
  <dc:subject/>
  <dc:title>Проект</dc:title>
</cp:coreProperties>
</file>