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Ленинградской области </w:t>
      </w:r>
      <w:r>
        <w:rPr>
          <w:b/>
          <w:bCs/>
        </w:rPr>
        <w:t>возлагаются на участковые избирательные комиссии по выборам депутатов</w:t>
      </w:r>
    </w:p>
    <w:p>
      <w:pPr>
        <w:pStyle w:val="Heading1"/>
        <w:keepNext w:val="false"/>
        <w:rPr>
          <w:bCs w:val="false"/>
          <w:sz w:val="28"/>
        </w:rPr>
      </w:pPr>
      <w:r>
        <w:rPr>
          <w:bCs w:val="false"/>
          <w:sz w:val="28"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91"/>
        <w:gridCol w:w="9378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 Дополнительные выборы депутатов сельских, городских поселений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Бокситог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Большедворского сельского поселения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Бокситог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Подборовского сельского поселения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Всеволо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Всеволожского городского поселения по одномандатному избирательному округу № 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Сертоловское городское поселение Всеволо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Сертоловского городского поселения по одномандатному избирательному округу № 21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Выборг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ов Совета депутатов Выборгского городского поселения по одномандатным избирательным округам № 6 и 8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атч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Большеколпанского сельского поселения по четырехмандатному избирательному округ № 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ингисепп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овета депутатов  Кингисеппского городского поселения по одномандатному избирательному округу № 14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ингисепп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Вистинского сельского поселения по одномандатному избирательному округу №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Подпоро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Никольского городского поселения по пяти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у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депутатов Лужского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>городского поселения по одно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ихв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Борского сельского поселения по десятимандатному избирательному округу № 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ихв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Цвылёвского сельского поселения по пятимандатному избирательному округу № 2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1:00Z</dcterms:modified>
  <cp:revision>2</cp:revision>
  <dc:subject/>
  <dc:title>Проект</dc:title>
</cp:coreProperties>
</file>