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46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р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7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\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омиссии, принявшей обращение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ыборы депутатов представительного органа городского округа, главы городского округ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города Курск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Курского городского Собрания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Избирательная комиссия муниципальногообразования город Железногорск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города Железногорска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ополнительные выборы депутатов представительных органов муниципальных районов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Большесолдат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Собрания Большесолдатского района по одномандатному избирательному округу № 1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лушков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Собрания Глушковского района по одномандатному избирательному округу № 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Горшечен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Собрания Горшеченского района по одномандатным избирательным округам № 14, 1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Железногор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Собрания Железногорского района по одномандатному избирательному округу № 1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асторен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Собрания Касторенского района по одномандатному избирательному округу № 1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урчатов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Собрания Курчатовского района по одно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Октябрь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Собрания Октябрьского района по одномандатному избирательному округу № 1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Совет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Собрания Советского района по одномандатным избирательным округам № 3 и 1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Черемисинов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Представительного Собрания Черемисиновского района по одномандатным избирательным округам № 5 и 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ирательная комиссия Щигровского муниципального района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Представительного Собрания Щигровского района по одномандатному избирательному округу № 6</w:t>
            </w:r>
          </w:p>
        </w:tc>
      </w:tr>
      <w:tr>
        <w:trPr>
          <w:cantSplit w:val="true"/>
        </w:trPr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ыборы депутатов представительных органов сельских поселений, глав сельских поселений</w:t>
            </w:r>
          </w:p>
        </w:tc>
      </w:tr>
      <w:tr>
        <w:trPr>
          <w:trHeight w:val="90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Семеновский сельсовет Касторе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Семено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Макаровский сельсовет Курчат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акаро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узачинский сельсовет Манту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Пузачи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лотавский сельсовет Октябрь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Плота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ореченский сельсовет Суджан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Порече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полянский сельсовет Черемисин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Краснополя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Краснополянский сельсовет Черемисин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брания депутатов Краснополя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етровский сельсовет Черемисин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собрания депутатов Петро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Петровского сельсовета Черемисин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Петро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Вишневский сельсовет Щиг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Вишне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бирательная комиссия муниципального образования Защитенский сельсовет Щигровского района </w:t>
            </w:r>
          </w:p>
        </w:tc>
        <w:tc>
          <w:tcPr>
            <w:tcW w:w="9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Защитенского сельсовета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2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32:00Z</dcterms:modified>
  <cp:revision>2</cp:revision>
  <dc:subject/>
  <dc:title>Проект</dc:title>
</cp:coreProperties>
</file>