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Курган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главы муниципальн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адр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Шадринского район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елозе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Белозерской районной Думы по одномандатному избирательному округу № 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ргаш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Варгашинской районной Думы по одномандатным избирательным округам № 1 и 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т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Катайской районной Думы по одномандатному избирательному округу № 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ебяжь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Лебяжьевской районной Думы по одномандатным избирательным округам № 7 и 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иш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Мишкинской районной думы по одномандатному избирательному округу № 5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Выборы глав сельских поселений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ознесенского сельсовета Далмат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Вознесе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яткинского сельсовета Каргапо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Вятк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утихинского сельсовета Кат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Шутих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слинского сельсовета Мишк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Масл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адр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Дем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адр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Неонил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аргановского сельсовета Щуча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Варгановского сельсовета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, повторные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, город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Альменевский</w:t>
            </w:r>
            <w:r>
              <w:rPr/>
              <w:t xml:space="preserve"> </w:t>
            </w:r>
            <w:r>
              <w:rPr>
                <w:b/>
              </w:rPr>
              <w:t>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роздинского сельсовета Альмен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собрания Бороздинского сельсовета по одномандатным избирательным округам № 1, 3 и 7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>Белозерский</w:t>
            </w:r>
            <w:r>
              <w:rPr/>
              <w:t xml:space="preserve"> </w:t>
            </w:r>
            <w:r>
              <w:rPr>
                <w:b/>
              </w:rPr>
              <w:t>район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ор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рочные выборы главы Боровского сельсовета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ргашинский райо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ро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рочные выборы главы Строе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росек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рочные выборы главы Просек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аргаш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рочные выборы главы Варгашинского сельсовета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лмат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юбим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Любимовской сельской Думы по одномандатному избирательному округу № 9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вериногол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вериногол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Звериноголовской сельской Думы по одномандатному избирательному округу № 2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ргаполь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хар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Бахаревской сельской Думы по одномандатному избирательному округу № 4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ятк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Вяткинской сельской Думы по одномандатному избирательному округу № 5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Долг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Долговской сельской Думы по одномандатному избирательному округу № 7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Житник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Житниковской сельской Думы по одномандатному избирательному округу № 9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Тагиль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Тагильской сельской Думы по одномандатному избирательному округу № 9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с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сновской сельской Думы по одномандатным избирательным округам № 1, 3, 5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атай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а Катайс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Катайской городской Думы по одномандатному избирательному округу № 9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обан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Лобановской сельской Думы по одномандатному избирательному округу № 7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етов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ет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Кетовской сельской Думы по одномандатному избирательному округу № 4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лесник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Колесник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еньщик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еньщиковской сельской Думы по одномандатному избирательному округу № 4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адер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е выборы депутата Падеринской сельской Думы по одномандатному избирательному округу № 10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росвет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Просветской сельской Думы по одномандатным избирательным округам № 4 , 6, 8 , 9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росвет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Просвет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ад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адовской сельской Думы по одномандатным избирательным округам № 2 , 3, 6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ыч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ычевской сельской Думы по одномандатным избирательным округам № 5, 10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Куртамыш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города Куртамыш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Куртамышской городской Думы по одномандатному избирательному округу № 8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сл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Масл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бан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Обанинской сельской Думы по одномандатному избирательному округу № 6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бан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Обан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епел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Пепелинской сельской Думы по одномандатному избирательному округу № 6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овет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ской сельской Думы по одномандатному избирательному округу № 8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Лебяжьев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Лебяжьевского пос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Лебяжьевской поселковой Думы по одномандатным избирательным округам № 1, 3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Арлагуль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Арлагульской сельской Думы по одномандатным избирательным округам № 3, 5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лакуль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Балакульской сельской Думы по одномандатному избирательному округу № 7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амыш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Камышинской сельской Думы по одномандатным избирательным округам № 6, 7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Нижнеголов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Нижнеголовинской сельской Думы по одномандатным избирательным округам № 4, 7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Черемушк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срочные выборы главы Черемушкинского сельсовета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</w:rPr>
              <w:t>Мишкинский</w:t>
            </w:r>
            <w:r>
              <w:rPr/>
              <w:t xml:space="preserve"> </w:t>
            </w:r>
            <w:r>
              <w:rPr>
                <w:b/>
                <w:bCs/>
              </w:rPr>
              <w:t>район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ишкинского пос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ишкинской поселковой Думы по одномандатным избирательным округам № 3, 8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Купай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Купайской сельской Думы по одномандатному избирательному округу № 7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кроусовский райо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Травн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Травнинской сельской Думы по одномандатному избирательному округу № 2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Петух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тас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атасинской сельской Думы по одномандатному избирательному округу № 2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урортный сельсовет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Курортной сельской Думы по одномандатному избирательному округу № 2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Полов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ривольн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Привольненской сельской Думы по одномандатному избирательному округу № 3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оозерский райо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Частоозе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Долговской сельской Думы по Песьяновскому избирательному округу № 7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Шадрин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Байракской сельской Думы по одномандатному избирательному округу № 6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льц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альцевской сельской Думы по одномандатному избирательному округу № 6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сля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аслянской сельской Думы по одномандатным избирательным округам № 1, 3, 5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Ольховский сельсовет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Ольховской сельской Думы по одномандатным избирательным округам № 2 , 5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ухринский сельсовет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ухринской сельской Думы по одномандатному избирательному округу № 3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лдусский сельсовет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Юлдусской сельской Думы по одномандатному избирательному округу № 1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Шатровский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дского сельсовета Шат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Кодского сельсовет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Юргамышского райо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Юргамышского пос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Юргамышской поселковой Думы по одномандатному избирательному округу № 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3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3:00Z</dcterms:modified>
  <cp:revision>2</cp:revision>
  <dc:subject/>
  <dc:title>Проект</dc:title>
</cp:coreProperties>
</file>