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44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стром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избирательной кампании, кампании референдум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ов представительных органов муниципальных районов, городского округ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Избирательная комиссия Кологри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pacing w:val="-8"/>
              </w:rPr>
              <w:t>Дополнительные выборы депутата Собрания депутатов Кологривского муниципального района по пятимандатному избирательному округу № 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Избирательная комиссия Макарье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pacing w:val="-10"/>
              </w:rPr>
              <w:t>Дополнительные выборы депутата Собрания депутатов Макарьевского муниципального района по одномандатному избирательному округу № 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Избирательная комиссия городского округа город Мантуро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Дополнительные выборы депутата Думы городского округа город Мантурово по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Избирательная комиссия Солигалич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pacing w:val="-6"/>
              </w:rPr>
              <w:t>Дополнительные выборы двух депутатов Собрания депутатов Солигаличского муниципального района по четырехмандатному избирательному округу № 3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 Досрочные выборы глав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Избирательная комиссия Буй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срочные выборы главы Барановского сельского поселения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Избирательная комиссия муниципального района город Нея и Ней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срочные выборы главы Тотомицкого сельского поселения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Избирательная комиссия Октябр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срочные выборы главы Луптюгского сельского поселения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Избирательная комиссия Шарь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е выборы главы Троицкого сельского поселения</w:t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естный референдум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Избирательная комиссия муниципального района город Нерехта и Нерехт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Голосование по вопросу "Согласны ли Вы с преобразованием муниципального образования муниципальный район город Нерехта и Нерехтский район путем изменения статуса городского поселения город Нерехта муниципального района город Нерехта и Нерехтский район Костромской области в связи с наделением его статусом городского округа город Нерехта?"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5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35:00Z</dcterms:modified>
  <cp:revision>2</cp:revision>
  <dc:subject/>
  <dc:title>Проект</dc:title>
</cp:coreProperties>
</file>