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  <w:gridCol w:w="5433"/>
      </w:tblGrid>
      <w:tr>
        <w:trPr/>
        <w:tc>
          <w:tcPr>
            <w:tcW w:w="9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ссии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а Российской Федерации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ировской области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аконодательного Собрания Кировской области по Кировскому одномандатному избирательному округу № 24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, повторные выборы депутатов представительных органо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Арбажской районной Думы по Арбажскому одномандатному избирательному округу №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нека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Верхнекамской районной Думы по Лесному одномандатному избирательному округу № 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Верхошижемской районной Думы по Верхошижемскому пятимандатному избирательному округу № 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ополнительные выборы депутата Верхошижемской  районной Думы по Верхошижемскому пятимандатному избирательному округу №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ополнительные выборы депутата Верхошижемской районной Думы по Угорскому пятимандатному избирательному округу №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ЗАТО Первомайский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олнительные выборы депутата Собрания депутатов ЗАТО Первомайский по трехмандатному избирательному округу №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кн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икнурской районной Думы по Кикнурскому трехмандатному избирательному округу № 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кн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вух депутатов Кикнурской районной Думы по Кикнурскому трехмандатному избирательному округу № 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кн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икнурской районной Думы по Цекеевскому трехмандатному избирательному округу № 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уз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представителей Лузского района по Лузскому пятимандатному избирательному округу № 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вторные выборы депутата Мурашинской районной Думы по Октябрьскому одномандатному избирательному округу №1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агор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Нагорской районной Думы по Нагорскому двухмандатному избирательному округу № 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агор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Нагорской районной Думы по Чеглаковскому двухмандатному избирательному округу № 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Нолинской районной Думы по Нолинскому двухмандатному избирательному округу № 3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мутнинский муниципальны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Омутнинской районной Думы по Восточному одномандатному избирательному округу № 1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мутнинский муниципальны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ные выборы депутата Омутнинской районной Думы по Песковскому одномандатному избирательному округу № 1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Слоб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выборы депутата Слободской районной Думы по Шиховскому четырёхмандатному избирательному округу № 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Слоб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полнительные выборы двух депутатов Слободской районной Думы по Ильинскому четырёхмандатному избирательному округу №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лёнский муниципальны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полнительные выборы депутата Фалёнской районной Думы по Петруненскому одномандатному избирательному округу №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лёнский муниципальны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полнительные выборы депутата Фалёнской районной Думы по Фалёнскому трехмандатному избирательному округу № 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лёнский муниципальны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полнительные выборы депутата Фалёнской районной Думы по Фалёнскому трехмандатному избирательному округу № 10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баж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рбаж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рбаж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ерхотуль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ту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орм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рм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рвиж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рви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ембет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ба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ембет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фанась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фанасьев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фанась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фанасье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исе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исер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исе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исе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р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д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рд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д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д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четов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Ичетов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четов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четов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ыт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Лыт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ыт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ыт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Паш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аш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Паш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шин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холуниц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а Белая Холуниц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елохолуниц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а Белая Холуниц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а Белая Холуниц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дан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ыдан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дан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ыд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сехсвят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сехсвят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сехсвят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сехсвя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урё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урё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урё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урё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уб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бр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уб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убров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лим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лим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лим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лим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дрезчих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дрезчих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дрезчих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дрезчи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лом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ло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лом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копь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окопь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копь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рокопь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кал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акал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кал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ака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Троиц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роиц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город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город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город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арауль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рау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шла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шл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ождеств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ождеств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пас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пас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Ухты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Ухты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орош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Хорош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ир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огород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ирков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ка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ирс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ирсин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ирс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ирс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уднич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удничн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уднич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удничн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лополя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ветлополян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лополя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тлополя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с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сн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с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сн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мской сельской 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ой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ой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ой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ой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зи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зи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зи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зи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с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ус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с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Чусо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шиже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ерхошижем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шижем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ерхолипов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лип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о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о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лачигов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лачиг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син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с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якиш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яки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унг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унг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реднеив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реднеив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ырдин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ырд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Угор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хошиже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Угор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ятскополя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ремяч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ремяч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Ерш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Ерш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овобурец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овобур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екаш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ятскопол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екаш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раснополя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раснополян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раснополя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поля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лыж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улыж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лыж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лы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Омг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мгинского 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луд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луд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луд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луд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снов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снов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снов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сно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тойме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реднетойме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тойме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реднетойм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шунское сельского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реднешу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шунское сельского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реднешу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аропинигер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таропиниге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аропинигер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аропиниге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Лю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Усть-Люг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Лю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Усть-Люгин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ровско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Выборы депутатов Даров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Даро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Выборы депутатов Верховонда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Верховонд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Выборы депутатов Вонда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Вонд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Выборы депутатов Коб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Коб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Выборы депутатов Лузя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Лузя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 депутатов Пиксур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риториальная избирательная комиссия Да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боры</w:t>
            </w:r>
            <w:r>
              <w:rPr/>
              <w:t xml:space="preserve"> главы Пиксур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Зуе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 комиссия муниципального образования Зу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уев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 комиссия муниципального образования Зу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уе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у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у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у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у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 комиссия муниципального образования Кордя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рдя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 комиссия муниципального образования Кордя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рдя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с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осин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с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с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м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м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х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ух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х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ктябр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асынк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асын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асынк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сын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зен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езен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зен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зен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муш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муш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муш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му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кол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кол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кол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ко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у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у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у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у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пе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епец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пе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епец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кнур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штранг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аштранг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штранг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аштранг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кнур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икнур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кнур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икнур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кшаг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окшаг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кшаг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кшаг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тня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отня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тня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тня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усскокра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Русскокраинской сельской 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усскокра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усскокра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Цеке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Цекеевской сельской 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Цеке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Цеке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апт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апт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апт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Шаптин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льмез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поре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льшепорек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поре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льшепоре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ураш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Бураш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ураш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ураш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ха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ихар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ха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ихар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амас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амас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амас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амас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имняк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Зимня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имняк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имня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Кильмезь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 Кильмез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Кильмезь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гт Кильмезь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локильмез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локильмез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локильмез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локильмез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т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ото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т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т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ск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ас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ск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с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ыбно-Вата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ыбно-Вата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ыбно-Вата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ыбно-Вата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ел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рнуш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ернуш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рнуш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ернуш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-Чепец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урмак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урма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урмак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нып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онып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нып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нып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стин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сти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стин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сти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крец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окрец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крец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крец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сег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асег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сег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сег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лом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ло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лом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сни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осн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сни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росн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езен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елезен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езен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езен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те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Фате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те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Фате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едя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Федя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едя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Федя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илипп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Филипп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илипп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Филипп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пе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Чепе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пе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еп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ваш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уваш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ваше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Чуваше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ич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лександ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лександр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лександ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ександ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иртя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иртя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иртя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иртя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шкил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ишки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шкил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ишки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жих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Ежих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жих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Ежи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йц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йц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йц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йц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пуш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рпуш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пуш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рпу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мсомо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мсомо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мсомо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мсомо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тельнич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тельнич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тельнич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тельнич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г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расного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г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г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карь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Макарь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карь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карь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лот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олотни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лот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лот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роз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ороз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роз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роз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к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кр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к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к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одич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одич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одич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одич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л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ветл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л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т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пас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пас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пас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пас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рете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рет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рете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рет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истопол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Чистопо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истопол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истопо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Шале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але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Шале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але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билейн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Юбилейн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билейн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Юбилей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рьев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Юрь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рьев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Юрье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Кумё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ерез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47"/>
              <w:rPr/>
            </w:pPr>
            <w:r>
              <w:rPr/>
              <w:t>Выборы депутатов Березни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ерез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рез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перелаз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льшеперелаз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перелаз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льшеперелаз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рхобыстр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ерхобыстриц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рхобыстр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быстр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ч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ичё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ч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ич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збирательная комиссия муниципального образования Вожга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ожга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збирательная комиссия муниципального образования Вожга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ожг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мё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умё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мё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мё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ечн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Речн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ечн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еч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яб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Рябин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яб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яби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мё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Кумё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мё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мё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жнеивк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ижнеивкин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жнеивки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жнеивкинского город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бяж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ебя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ихе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ебя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ихе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тош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етош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тош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тош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от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от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от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о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зим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Изимор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зим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зим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ндыго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Индыго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ндыго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ндыго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ко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кор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ко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кор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я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расноя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я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я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знец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узнец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знец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знец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а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а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бяж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бяж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бяж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бяж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ун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Окун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ун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Окуне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з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уз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Лаль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уз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Лаль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уз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Грибо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уз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Грибо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лаль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Верхнел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лаль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Верхнел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ли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Кул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ли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Кул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уз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Луз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уз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Луз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0" w:leader="none"/>
              </w:tabs>
              <w:rPr/>
            </w:pPr>
            <w:r>
              <w:rPr/>
              <w:t>Избирательная комиссия муниципального образования Папул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Папу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0" w:leader="none"/>
              </w:tabs>
              <w:rPr/>
            </w:pPr>
            <w:r>
              <w:rPr/>
              <w:t>Избирательная комиссия муниципального образования Папул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Папу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че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Уч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чец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Уч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ристофо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депутатов Собрания депутатов Христофо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ристофо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rPr/>
            </w:pPr>
            <w:r>
              <w:rPr/>
              <w:t>Выборы главы Христофоров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мыж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джим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джи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нстанти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нстанти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ри-Малмы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ри-Малмы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овосмаи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овосмаи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ображ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реображ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лотбищ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лотбищ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ож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ож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тароирю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ароирю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Тат-Верх-Гоньб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алмыж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ат-Верх-Гоньб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к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Ары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к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ры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китя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ольшекитя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китя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льшекитя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лин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Кали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лин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ли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ксинвай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ксинва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ксинвай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ксинвайского 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мыж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лмыж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мыж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лмыж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лет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елет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лет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 Меле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льни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альни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льник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аль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валь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ава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валь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в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аротуш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таротуш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аротуш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таротушкин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езбожни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збож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оров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ров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ерхораме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рам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анил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ани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ктябр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урашин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раш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аломох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ломо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тароверче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раш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ароверче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ор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а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За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бр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Коб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агор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Нагор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етел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Метел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ул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Мул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инего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главы Синег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Чегла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а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 главы Чеглако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рханге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Арханге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рханге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рханге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силь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асиль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силь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асиль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ищ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ищ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ищ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ищ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Иль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ль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об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лоб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об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лоб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р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р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Нем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ем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Нем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гт Нем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уд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луд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уд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луд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кол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кол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кол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около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л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ркуль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городского поселения Аркуль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Краснояр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Краснояр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Кырча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Кырча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Лудя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Лудян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Медвед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Медвед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оры депутатов Нолин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городского поселения Нолинск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Перевоз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Перевоз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Рябин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Рябин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Татаур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Татауровско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Шварих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главы сельского поселения Шварихинское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утн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елозёрской 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озё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елоречен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ореч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ят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я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лазнин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лаз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снополян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снополя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Чернохолуниц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ернохолун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ахров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мут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ах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утни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мутнинской городской 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утни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мутн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Восточный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осточн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гт Восточный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гт Восточны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ск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есков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ск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есковского город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ар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пар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парин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пар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пар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льме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Альме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льме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ьме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зю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азю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зю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азю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рхневолман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ерхневолманг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рхневолман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неволманг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р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ом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ром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ом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ром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ло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оло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ло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ечн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Речн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ечн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еч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ре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трель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ре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рель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че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Адыш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дыш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ыстриц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ыстр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а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а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Истоб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стоб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рши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рши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учелап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челап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ёвин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ёв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ирнин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ирн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угоболотн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угоболот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рич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рич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ричев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риче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ища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ищ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устош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устош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пас-Тал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пас-Тал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трижев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риже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увод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увод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Торфян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орфя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Ус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Ус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алег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риче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алегов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л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л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знец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узнец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знец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знец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уг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уги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уг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уги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рл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рловской городско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рл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рло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дгородне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дгородне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дгородне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дгородне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охт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Тохт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охт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охт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Цепел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Цепел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Цепел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Цепел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д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Чуди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д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уди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адрич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адриче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адрич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Шадриче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жа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хман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хман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хман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хм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езводн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езвод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езводн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звод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ой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ой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ой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о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ж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Иж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ж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Ижевского сельского поселения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зак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заковской сельской Думы 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зак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азаковского сельского поселения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ст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астинской сельской Думы 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сти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аст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и-Оша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ри-Ошаевской сельской Думы  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ри-Оша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ри-Оша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бух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бух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бух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бух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ижа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ижан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ижа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ижанского городского поселения 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син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ьян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емьянов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ьян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емьяно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реч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реч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реч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реч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ундан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ундан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ундан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ундан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ктябр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инюг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инюгской 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инюг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инюг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досин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досинов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досин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досино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ушемское  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уше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ушемское  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уше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тма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Утма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тма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Утм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олгское  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олгской 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олгское  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олг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Щёткинское 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Щётк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Щёткинское 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Щёткинского 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Яхрень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Яхреньг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Яхрень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Яхреньг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чур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анчур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нчур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ищ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ищ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рля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рля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юмпану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юмпану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атвину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твину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мета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мета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иш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анчу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ишов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ч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вечин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поселения пгт Свеч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веч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ч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лаговещ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лаговещ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руглы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углы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ктябр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мел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мел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Юм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веч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Юм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бодско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б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Боб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б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б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хруш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ахрушев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хруше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ахрушев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нис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енис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нис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енис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к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кар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к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ка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Иль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ль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ар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ко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ко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ко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к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н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н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зерн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зерн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зерн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зерн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ктябр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оза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ветозар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озар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тозар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ул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тул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ул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ту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ухоб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ухобор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ухобо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ухобо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еста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естак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еста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еста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их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их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их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ихов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рех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Грех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рех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рех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шиже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Зашиже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ашижем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шиже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Иль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ль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ль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ичм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Кичм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ичм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ичм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янур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Коляну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янур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ляну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с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Лес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с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сни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ошкар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Лошка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ошкар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ошкар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Мо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к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ш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Му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ш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ш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зо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Прозо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розоров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розо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ды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ельской Думы Родыг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дыги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одыг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вет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города Советск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вет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ского город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унской поселков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у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льшевист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ольшевис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оку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ку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урчум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рчумского сель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ж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Тужин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уж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рек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ре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арава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рав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ихайл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ихайл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ыр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ач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уж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ачин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Ун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Ун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Астрах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страх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Елг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Елг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Кана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нах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Кома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ма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Малоп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алоп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Порез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рез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Сарды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рды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депутатов Сос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н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осно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Уржу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рриториальная избирательная комиссия Уржу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Богда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рриториальная избирательная комиссия Уржу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Богд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Территориальная избирательная комиссия Уржум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Лазар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Территориальная избирательная комиссия Уржум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Лазар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Андре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Андре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Андре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Андре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Байс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Байс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Байс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Байс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Большеро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Большеро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Большеро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Большеро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 Бу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Буй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 Бу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Буй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Донау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Донаур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Донау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Донау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Лебед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Лебед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Лебед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Лебед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Лопья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Лопья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Лопья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Лопья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ет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Петр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етр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Петр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етря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Петря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етря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Петря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иляндыш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Пиляндыш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Пиляндыш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Пиляндыш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ождеств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Рождеств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ождеств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Рождеств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убл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Рублё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убл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Рублё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 Русско-Тим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Русско-Тим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 Русско-Тим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Русско-Тим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усско-Туре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Русско-Турекское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Русско-Туре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Русско-Туре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Сав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Сави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Сав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Сави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город Уржум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Уржум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город Уржум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городского поселения город Уржум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Цепоч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Цепочк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Цепочк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Цепочк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Шевн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депутатов Шевни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Шевн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главы Шевн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Шурм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оры депутатов Шурмин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збирательная комиссия муниципального образования Шурм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ыборы главы Шурмин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лё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ель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Верхосу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су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вано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в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Медвеж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едвеж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иколаев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кола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аньшо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аньшо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етрун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етрун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лом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лом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ветского сельское поселение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Тал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Фалё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ал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лё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Фалёнской поселков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алёнское город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Фалёнского город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бал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ысокораме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Высокорам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ысокораме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ысокораме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стовс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 Гост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стовс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ст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аба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Ленинской город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абали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ен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овотроиц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 Новотроиц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овотроиц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овотрои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рновс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 Черновской сель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рновское сельское 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Черновского сель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Юрья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Великор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ликорец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Верхов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ови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Высо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ысок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Гирс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ирс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Зага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Зага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Ив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Ивано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Ложка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Ложка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Медя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едя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Монасты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настыр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Мурыг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рыги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Подгорц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одгорцев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Север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верн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Юрьянского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ья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Юрьянского городского поселения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Яра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наме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наме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га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уга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га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га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гушер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Кугушерг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гушерг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угушерг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ико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коль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улят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Никулят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улят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кулят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пытнопо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Опытнополь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алобеля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алобеляк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алобеляк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лобеляк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рде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ердеж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рдеж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рдеж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кала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Шкаланской сельской Думы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кала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Шкаланского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Яра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Яранской городской Думы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Яра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Яранского городского поселения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ный референдум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кам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с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Лесного город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удничн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Рудничного город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ветлополян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Светлополянского город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й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Кай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Камского сельского поселения по вопросу самообложения граждан "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ой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Лойн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зим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Созим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с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Чусо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-Чепец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ирово-Чепец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Конып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о-Чепец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Поломского сельского поселения Кирово-Чепецкого района по вопросу самообложения граждан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ич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иртяе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Биртяе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гор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Красногор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роз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стный референдум Морозо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кров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стный референдум Покро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Спас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Спас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Сретен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Сретен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истопольское сельское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Чистополь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рьевское сельское  поселение 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Юрьевское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Кумё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ерезни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Березнико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льшеперелаз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Большеперелаз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ерхобыстриц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Верхобыстриц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ч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Вичё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збирательная комиссия муниципального образования Вожгаль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Вожгаль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мёнское сельское посел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Кумён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ечн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Речн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Ряб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Рябино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к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Колковского сельского поселения по 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уг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Лугиновского сельского поселения по 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рловское город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рловского городского поселения по 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дгородне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Подгородне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охтин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Тохтинского сельского поселения по  вопросам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Цепелё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Цепелёвского сельского поселения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удино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Чудиновского сельского поселения по 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Шадричевское сельское поселение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на территории Шадричевского сельского поселения по  вопросу самообложения гражд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8:00Z</dcterms:modified>
  <cp:revision>2</cp:revision>
  <dc:subject/>
  <dc:title>Проект</dc:title>
</cp:coreProperties>
</file>