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емеровской </w:t>
      </w:r>
      <w:r>
        <w:rPr>
          <w:b/>
          <w:bCs/>
        </w:rPr>
        <w:t>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депутатов представительных органов муниципальных районов, глав муниципальных район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ри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Мариинского районного Совета народных депутат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ри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риинск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п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Топкинского районного Совета народных депутат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п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опкинск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яж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яжинск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Юргинского район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 депутатов представительных органов муниципальных район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урь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Гурьевского районного Совета народных депутатов по одномандатному избирательному округу № 1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енинск-Кузнец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Ленинск-Кузнецкого районного Совета народных депутатов по одномандатному избирательному округу № 13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Выборы глав сельских поселен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Территориальная избирательная комиссия Кем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Суховской сельской территори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ри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Таежно-Михайловской сельской территори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п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Усть-Сосновской сельской территори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яж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Листвянской сельской территори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Территориальная избирательная комиссия Яш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Пачинской сельской территории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 выборы депутатов представительных органов сельских, городских 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Гурьевска Гурь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Гурьевского городского Совета народных депутатов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. Красноброд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раснобродского поселкового Совета народных депутатов по одномандатному избирательному округу № 1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яж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Тяжинского поселкового Совета народных депутатов по одномандатному избирательному округу № 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Яш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Яшкинского поселкового Совета народных депутатов по одномандатному избирательному округу № 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9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9:00Z</dcterms:modified>
  <cp:revision>2</cp:revision>
  <dc:subject/>
  <dc:title>Проект</dc:title>
</cp:coreProperties>
</file>