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41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 и референдум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роведению которых по обращениям соответствующих избирательных комиссий, комиссий референду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ужской области 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5"/>
        <w:gridCol w:w="4766"/>
        <w:gridCol w:w="33"/>
        <w:gridCol w:w="9345"/>
      </w:tblGrid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Наименование избирательной кампании, кампании референдума</w:t>
            </w:r>
          </w:p>
        </w:tc>
      </w:tr>
      <w:tr>
        <w:trPr>
          <w:cantSplit w:val="true"/>
        </w:trPr>
        <w:tc>
          <w:tcPr>
            <w:tcW w:w="14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bCs/>
              </w:rPr>
              <w:t>Выборы главы городского округа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  Калуга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рочные выборы главы муниципального образования город Калуга</w:t>
            </w:r>
          </w:p>
        </w:tc>
      </w:tr>
      <w:tr>
        <w:trPr>
          <w:cantSplit w:val="true"/>
        </w:trPr>
        <w:tc>
          <w:tcPr>
            <w:tcW w:w="14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. Дополнительные, повторные выборы депутатов представительных органов муниципальных районов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Бабынинского района 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а районного Собрания муниципального района Бабынинский район по двухмандатному избирательному округу № 4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Дзержинского района 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ые выборы депутата Дзержинского районного Собрания муниципального района Дзержинский район по Кондровскому одномандатному избирательному округу № 3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Думиничский район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районного Собрания представителей муниципального района Думиничский район по одномандатному избирательному округу № 4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риториальная избирательная комиссия Малоярославецкого района 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ые выборы депутата Малоярославецкого районного Собрания депутатов по трехмандатному городскому избирательному округу № 1</w:t>
            </w:r>
          </w:p>
        </w:tc>
      </w:tr>
      <w:tr>
        <w:trPr>
          <w:cantSplit w:val="true"/>
        </w:trPr>
        <w:tc>
          <w:tcPr>
            <w:tcW w:w="14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. Дополнительные, повторные выборы депутатов представительных органов сельских, городских поселений</w:t>
            </w:r>
          </w:p>
        </w:tc>
      </w:tr>
      <w:tr>
        <w:trPr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Дзержинского района 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ов сельской Думы сельского поселения деревня Сени по одномандатным избирательным округам № 2 и №  6 </w:t>
            </w:r>
          </w:p>
        </w:tc>
      </w:tr>
      <w:tr>
        <w:trPr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Дзержинского района 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а сельской Думы сельского поселения деревня Старки по одномандатному избирательному округу № 3 </w:t>
            </w:r>
          </w:p>
        </w:tc>
      </w:tr>
      <w:tr>
        <w:trPr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Жуковского района 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а городской Думы муниципального образования городское поселение город Белоусово по двухмандатному избирательному округу № 3 </w:t>
            </w:r>
          </w:p>
        </w:tc>
      </w:tr>
      <w:tr>
        <w:trPr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Жуковского района 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а сельской Думы муниципального образования сельское поселение деревня Верховье по Трясскому двухмандатному избирательному округу № 6 </w:t>
            </w:r>
          </w:p>
        </w:tc>
      </w:tr>
      <w:tr>
        <w:trPr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Козельского района 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ов сельской Думы сельского поселения деревня Сенино-Первое по одномандатному избирательному округу № 4 </w:t>
            </w:r>
          </w:p>
        </w:tc>
      </w:tr>
      <w:tr>
        <w:trPr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Людиновского района 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ов сельской Думы сельского поселения деревня Игнатовка по одномандатным избирательным округам №  1 и № 3 </w:t>
            </w:r>
          </w:p>
        </w:tc>
      </w:tr>
      <w:tr>
        <w:trPr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Людиновского района 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а сельской Думы сельского поселения деревня Заболотье по одномандатному избирательному округу № 7 </w:t>
            </w:r>
          </w:p>
        </w:tc>
      </w:tr>
      <w:tr>
        <w:trPr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 Малоярославец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ные выборы депутатов городской Думы городского поселения город Малоярославец по четырехмандатному избирательному округу № 5 </w:t>
            </w:r>
          </w:p>
        </w:tc>
      </w:tr>
      <w:tr>
        <w:trPr>
          <w:trHeight w:val="67" w:hRule="atLeast"/>
          <w:cantSplit w:val="true"/>
        </w:trPr>
        <w:tc>
          <w:tcPr>
            <w:tcW w:w="14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. Местный референдум</w:t>
            </w:r>
          </w:p>
        </w:tc>
      </w:tr>
      <w:tr>
        <w:trPr>
          <w:trHeight w:val="920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Угорская волость Дзержинского района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ерендум сельского поселения Угорская волость по вопросу введения разового платежа в порядке самообложения граждан</w:t>
            </w:r>
          </w:p>
        </w:tc>
      </w:tr>
      <w:tr>
        <w:trPr>
          <w:trHeight w:val="67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Мятлево Износковского района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дум городского поселения поселок Мятлево по вопросу введения разового платежа в порядке самообложения граждан</w:t>
            </w:r>
          </w:p>
        </w:tc>
      </w:tr>
      <w:tr>
        <w:trPr>
          <w:trHeight w:val="67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Износковского района 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дум на территории сельского поселения деревня Алексеевка по вопросу введения разового платежа в порядке самообложения граждан</w:t>
            </w:r>
          </w:p>
        </w:tc>
      </w:tr>
      <w:tr>
        <w:trPr>
          <w:trHeight w:val="67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Износковского района 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дум на территории сельского поселения: деревня Ивановское по вопросу введения разового платежа в порядке самообложения граждан</w:t>
            </w:r>
          </w:p>
        </w:tc>
      </w:tr>
      <w:tr>
        <w:trPr>
          <w:trHeight w:val="67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Износковского района 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дум на территории сельского поселения село Извольск по вопросу введения разового платежа в порядке самообложения граждан</w:t>
            </w:r>
          </w:p>
        </w:tc>
      </w:tr>
      <w:tr>
        <w:trPr>
          <w:trHeight w:val="67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Износковского района 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дум на территории сельского поселения село Износки по вопросу введения разового платежа в порядке самообложения граждан</w:t>
            </w:r>
          </w:p>
        </w:tc>
      </w:tr>
      <w:tr>
        <w:trPr>
          <w:trHeight w:val="67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Износковского района 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дум на территории сельского поселения деревня село Льнозавод по вопросу введения разового платежа в порядке самообложения граждан</w:t>
            </w:r>
          </w:p>
        </w:tc>
      </w:tr>
      <w:tr>
        <w:trPr>
          <w:trHeight w:val="67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Износковского района 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дум на территории сельского поселения деревня Михали по вопросу введения разового платежа в порядке самообложения граждан</w:t>
            </w:r>
          </w:p>
        </w:tc>
      </w:tr>
      <w:tr>
        <w:trPr>
          <w:trHeight w:val="67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Износковского района 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дум на территории сельского поселения деревня Ореховня по вопросу введения разового платежа в порядке самообложения граждан</w:t>
            </w:r>
          </w:p>
        </w:tc>
      </w:tr>
      <w:tr>
        <w:trPr>
          <w:trHeight w:val="67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Износковского района 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дум на территории сельского поселения деревня Фотьяново по вопросу введения разового платежа в порядке самообложения граждан</w:t>
            </w:r>
          </w:p>
        </w:tc>
      </w:tr>
      <w:tr>
        <w:trPr>
          <w:trHeight w:val="67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Износковского района 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дум на территории сельского поселения деревня Хвощи по вопросу введения разового платежа в порядке самообложения граждан</w:t>
            </w:r>
          </w:p>
        </w:tc>
      </w:tr>
      <w:tr>
        <w:trPr>
          <w:trHeight w:val="67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Износковского района 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дум на территории сельского поселения село Шанский Завод по вопросу введения разового платежа в порядке самообложения граждан</w:t>
            </w:r>
          </w:p>
        </w:tc>
      </w:tr>
      <w:tr>
        <w:trPr>
          <w:trHeight w:val="67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Мещовского района 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думы городского поселения город Мещовск по вопросу введения разового платежа в порядке самообложения граждан</w:t>
            </w:r>
          </w:p>
        </w:tc>
      </w:tr>
      <w:tr>
        <w:trPr>
          <w:trHeight w:val="67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Мещовского района 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ерендумы сельского поселения </w:t>
            </w:r>
            <w:r>
              <w:rPr>
                <w:iCs/>
              </w:rPr>
              <w:t xml:space="preserve">село Гаврики </w:t>
            </w:r>
            <w:r>
              <w:rPr/>
              <w:t>по вопросу введения разового платежа в порядке самообложения граждан</w:t>
            </w:r>
          </w:p>
        </w:tc>
      </w:tr>
      <w:tr>
        <w:trPr>
          <w:trHeight w:val="67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Мещовского района 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ерендумы сельского поселения </w:t>
            </w:r>
            <w:r>
              <w:rPr>
                <w:iCs/>
              </w:rPr>
              <w:t xml:space="preserve">железнодорожная станция Кудринская </w:t>
            </w:r>
            <w:r>
              <w:rPr/>
              <w:t>по вопросу введения разового платежа в порядке самообложения граждан</w:t>
            </w:r>
          </w:p>
        </w:tc>
      </w:tr>
      <w:tr>
        <w:trPr>
          <w:trHeight w:val="67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Мещовского района 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ерендумы сельского поселения </w:t>
            </w:r>
            <w:r>
              <w:rPr>
                <w:iCs/>
              </w:rPr>
              <w:t xml:space="preserve">село Молодежный </w:t>
            </w:r>
            <w:r>
              <w:rPr/>
              <w:t>по вопросу введения разового платежа в порядке самообложения граждан</w:t>
            </w:r>
          </w:p>
        </w:tc>
      </w:tr>
      <w:tr>
        <w:trPr>
          <w:trHeight w:val="67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Мещовского района 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ерендумы сельского поселения </w:t>
            </w:r>
            <w:r>
              <w:rPr>
                <w:iCs/>
              </w:rPr>
              <w:t xml:space="preserve">село Серпейск </w:t>
            </w:r>
            <w:r>
              <w:rPr/>
              <w:t>по вопросу введения разового платежа в порядке самообложения граждан</w:t>
            </w:r>
          </w:p>
        </w:tc>
      </w:tr>
      <w:tr>
        <w:trPr>
          <w:trHeight w:val="67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Мосальского района 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дум городского поселения город Мосальск по вопросу введения разового платежа в порядке самообложения граждан</w:t>
            </w:r>
          </w:p>
        </w:tc>
      </w:tr>
      <w:tr>
        <w:trPr>
          <w:trHeight w:val="67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русского района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ерендум сельского поселения </w:t>
            </w:r>
            <w:r>
              <w:rPr>
                <w:iCs/>
              </w:rPr>
              <w:t xml:space="preserve">село Барятино </w:t>
            </w:r>
            <w:r>
              <w:rPr/>
              <w:t>по вопросу введения разового платежа в порядке самообложения граждан</w:t>
            </w:r>
          </w:p>
        </w:tc>
      </w:tr>
      <w:tr>
        <w:trPr>
          <w:trHeight w:val="67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русского района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ерендум сельского поселения </w:t>
            </w:r>
            <w:r>
              <w:rPr>
                <w:iCs/>
              </w:rPr>
              <w:t xml:space="preserve">село Волковское </w:t>
            </w:r>
            <w:r>
              <w:rPr/>
              <w:t>по вопросу введения разового платежа в порядке самообложения граждан</w:t>
            </w:r>
          </w:p>
        </w:tc>
      </w:tr>
      <w:tr>
        <w:trPr>
          <w:trHeight w:val="67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русского района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ерендум сельского поселения </w:t>
            </w:r>
            <w:r>
              <w:rPr>
                <w:iCs/>
              </w:rPr>
              <w:t xml:space="preserve">село Кузьмищево </w:t>
            </w:r>
            <w:r>
              <w:rPr/>
              <w:t>по вопросу введения разового платежа в порядке самообложения граждан</w:t>
            </w:r>
          </w:p>
        </w:tc>
      </w:tr>
      <w:tr>
        <w:trPr>
          <w:trHeight w:val="67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русского района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ерендум сельского поселения </w:t>
            </w:r>
            <w:r>
              <w:rPr>
                <w:iCs/>
              </w:rPr>
              <w:t xml:space="preserve">деревня Похвиснево </w:t>
            </w:r>
            <w:r>
              <w:rPr/>
              <w:t>по вопросу введения разового платежа в порядке самообложения граждан</w:t>
            </w:r>
          </w:p>
        </w:tc>
      </w:tr>
      <w:tr>
        <w:trPr>
          <w:trHeight w:val="67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русского района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ерендум сельского поселения </w:t>
            </w:r>
            <w:r>
              <w:rPr>
                <w:iCs/>
              </w:rPr>
              <w:t xml:space="preserve">село Некрасово </w:t>
            </w:r>
            <w:r>
              <w:rPr/>
              <w:t>по вопросу введения разового платежа в порядке самообложения граждан</w:t>
            </w:r>
          </w:p>
        </w:tc>
      </w:tr>
      <w:tr>
        <w:trPr>
          <w:trHeight w:val="67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русского района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ерендум сельского поселения </w:t>
            </w:r>
            <w:r>
              <w:rPr>
                <w:iCs/>
              </w:rPr>
              <w:t xml:space="preserve">село Лопатино </w:t>
            </w:r>
            <w:r>
              <w:rPr/>
              <w:t>по вопросу введения разового платежа в порядке самообложения граждан</w:t>
            </w:r>
          </w:p>
        </w:tc>
      </w:tr>
      <w:tr>
        <w:trPr>
          <w:trHeight w:val="67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русского района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ерендум сельского поселения </w:t>
            </w:r>
            <w:r>
              <w:rPr>
                <w:iCs/>
              </w:rPr>
              <w:t xml:space="preserve">село Вознесенье </w:t>
            </w:r>
            <w:r>
              <w:rPr/>
              <w:t>по вопросу введения разового платежа в порядке самообложения граждан</w:t>
            </w:r>
          </w:p>
        </w:tc>
      </w:tr>
      <w:tr>
        <w:trPr>
          <w:trHeight w:val="67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русского района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ерендум сельского поселения </w:t>
            </w:r>
            <w:r>
              <w:rPr>
                <w:iCs/>
              </w:rPr>
              <w:t xml:space="preserve">село Роща </w:t>
            </w:r>
            <w:r>
              <w:rPr/>
              <w:t>по вопросу введения разового платежа в порядке самообложения граждан</w:t>
            </w:r>
          </w:p>
        </w:tc>
      </w:tr>
      <w:tr>
        <w:trPr>
          <w:trHeight w:val="67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русского района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ерендум сельского поселения </w:t>
            </w:r>
            <w:r>
              <w:rPr>
                <w:iCs/>
              </w:rPr>
              <w:t xml:space="preserve">село Петрищево </w:t>
            </w:r>
            <w:r>
              <w:rPr/>
              <w:t>по вопросу введения разового платежа в порядке самообложения граждан</w:t>
            </w:r>
          </w:p>
        </w:tc>
      </w:tr>
      <w:tr>
        <w:trPr>
          <w:trHeight w:val="67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русского района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ерендум сельского поселения </w:t>
            </w:r>
            <w:r>
              <w:rPr>
                <w:iCs/>
              </w:rPr>
              <w:t xml:space="preserve">деревня Алекино </w:t>
            </w:r>
            <w:r>
              <w:rPr/>
              <w:t>по вопросу введения разового платежа в порядке самообложения граждан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43:00Z</dcterms:created>
  <dc:creator>mashb1</dc:creator>
  <dc:description/>
  <cp:keywords/>
  <dc:language>en-US</dc:language>
  <cp:lastModifiedBy>AND</cp:lastModifiedBy>
  <cp:lastPrinted>2007-11-11T14:06:00Z</cp:lastPrinted>
  <dcterms:modified xsi:type="dcterms:W3CDTF">2007-11-13T11:43:00Z</dcterms:modified>
  <cp:revision>2</cp:revision>
  <dc:subject/>
  <dc:title>Проект</dc:title>
</cp:coreProperties>
</file>