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0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Калининград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представительных органов городских округов, глав городских округ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ского округа город Калининград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ского округа город Калинингра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/>
              <w:t>Советская территориальная избирательная 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оветский городской окру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ская территориальная избирательная 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лесский городской окру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Пионерский (Пионерский городской округ)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депутатов Совета депутатов Пионерского городского округ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тийская территориальная избирательная 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ской округ город Балтийск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Дополнительные выборы депутата представительного органа городского округ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/>
              <w:t>Озёрская территориальная избирательная 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окружного Совета депутатов муниципального образования Озёрский городской округ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Выборы депутатов представительного органа сель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ая территориальная избирательная 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ское поселение поселок Приморск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 выборы депутатов представительных органов сельских, город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рдейская территориальная избирательная 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городского Совета депутатов муниципального образования Гвардейское городское поселение по избирательному округу № 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рдейская территориальная избирательная 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оселкового Совета депутатов муниципального образования Озерковское сельское поселение по избирательному округу № 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4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44:00Z</dcterms:modified>
  <cp:revision>2</cp:revision>
  <dc:subject/>
  <dc:title>Проект</dc:title>
</cp:coreProperties>
</file>