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Буряти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депутатов законодательного (представительного) органа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спублики Бурят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Народного Хурала Республики Буряти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глав муниципального района, городского окру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Улан-Удэ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мэра города Улан-Удэ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униципального образования Джид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жидинский район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Дополнительные выборы депутатов представительных органов муниципальных районов, городского окру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Улан-Удэ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Улан-Удэнского городского Совета депутатов по Шишковск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униципального образования Селенг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айонного Совета муниципального образования Селенгинский район по Таширск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униципального образования Заиграе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Заиграевский район по Талецкому избирательному округу № 6, Дабатуйскому избирательному округу № 14, Горхонскому избирательному округу № 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нк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Тункинский район по Зун-Муринскому избирательному округу № 2, Аршанскому избирательному округу № 7, Солнечному избирательному округу № 10, Хужирскому избирательному округу № 14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Выборы депутатов представительных органов городских поселений,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униципального образования сельского поселения Верхнежиримское Тарбагат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го поселения Верхнежиримск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го поселения Хужиры Тун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ельского поселения Хужир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го поселения поселок Новый Уоян Северо-Байк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городского поселения поселок Новый Уоян по многомандатным избирательным округам № 1 и 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8:00Z</dcterms:created>
  <dc:creator>mashb1</dc:creator>
  <dc:description/>
  <dc:language>en-US</dc:language>
  <cp:lastModifiedBy>AND</cp:lastModifiedBy>
  <cp:lastPrinted>2007-11-11T14:06:00Z</cp:lastPrinted>
  <dcterms:modified xsi:type="dcterms:W3CDTF">2007-11-13T11:08:00Z</dcterms:modified>
  <cp:revision>2</cp:revision>
  <dc:subject/>
  <dc:title>Проект</dc:title>
</cp:coreProperties>
</file>