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39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Иркутской области возлагаются на участковые избирательные комиссии</w:t>
      </w:r>
    </w:p>
    <w:p>
      <w:pPr>
        <w:pStyle w:val="Heading2"/>
        <w:keepNext w:val="false"/>
        <w:jc w:val="center"/>
        <w:rPr>
          <w:b/>
          <w:b/>
          <w:bCs/>
          <w:i w:val="false"/>
          <w:i w:val="false"/>
          <w:iCs w:val="false"/>
          <w:sz w:val="28"/>
        </w:rPr>
      </w:pPr>
      <w:r>
        <w:rPr>
          <w:b/>
          <w:bCs/>
          <w:i w:val="false"/>
          <w:iCs w:val="false"/>
          <w:sz w:val="28"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глав муниципальных районов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мэра Мамско-Ч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мэра муниципального образования Слюдянского района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. Выборы депутатов представительных органов сельских, городских поселений,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лав сельских, городских поселений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города Ангар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города Ангарс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ег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ег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О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О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авват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ар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 Савват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лаг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лаганского муниципальное образов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ири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ири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сла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сла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нов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нов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мар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мар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рноп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арноп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Шар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га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Шар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рте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рте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лах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лах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одай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дай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Жуинское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Жуинское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ропоткинск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ропоткинск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ма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дайб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ма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ольшео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льшео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Вихоревского Думы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ихор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Добч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Добч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я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я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Ил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Ил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лт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лт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ах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ах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еже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еже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лючи-Була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Ключи-Булакск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б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бля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бля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ва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ва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знец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знец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арат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арат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Озе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Озе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окос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окос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рибо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рибо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рибреж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рибреж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нг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анг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р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урм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урм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ынкоб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ынкоб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э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э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ран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ран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Шуми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Шуми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Дальне-Зак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Дальне-Зак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Жиг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Жига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нам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нам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Лук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Лук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ет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ет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Руд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Руд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им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им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ть-Ил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ть-Ил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Чи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гал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Чи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б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баг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ж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ж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ер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ер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ладим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ладими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ла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ла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униципального образования Мои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Моисеев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ойг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ойг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овочерем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овочерем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еме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Семе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роиц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ыр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ырет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нж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нжи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униципального образования Холмого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униципального образования Холмогойское сель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ор-Таг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ор-Таг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Черемш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ар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Черемш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ата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ата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у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ур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улум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улума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имильт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имильт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сляног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сляног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оволетн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оволетн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ок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ок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л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л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хт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хту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Филипп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Филипп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з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райг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и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райгу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депутатов Думы Большереченск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льшере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Голоустн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Голоустн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Горо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Горох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Дзер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Дзерж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р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р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кси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кси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м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мо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ик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ико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Оё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Оё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Ревя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Ревя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м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См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Сосновоб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Сосновобо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р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ри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ть-Бал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ть-Балей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сть-Ку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сть-Ку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ш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ш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ому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ому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Ширя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Ширя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иствя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Листвя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Листв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олодежн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олодежн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Молодежн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олодежн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зач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зач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а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ам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люч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люч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унер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унерм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гистраль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гистраль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рты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рты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еб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еб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овосе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овосе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Тара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Тара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Уль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чинско-Л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Улька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Ербога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Ербога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еп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еп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одвол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одволо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реображ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анг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реображ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н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нг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елоу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елоус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ирю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ирю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ольшетар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ольшетар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ут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утак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ерх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ерхол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ершино-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ершино-Тут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лог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лог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Заре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Зареч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р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чугского город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чугского город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ачугского с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ачугского с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нзур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Харба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угская территориальная избирательная коми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Харбат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лекс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лексее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лы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лым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Буб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Буб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Визи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Визир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ире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риво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риволук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Коршу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Коршу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Мака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акар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Мирон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Небель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Петропав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Петропавл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Юбиле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е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Юбилейн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л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лк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Андрю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главы Андрюш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рл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арл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льшекашела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ольшекашела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р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Ир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раз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аразе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ры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ары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уйт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уйт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унд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унд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е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е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ермон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ермон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Мингату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инга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арат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арат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тель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тель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ана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ана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улюш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улюш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сть-Ка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сть-Ка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ар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Хар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ботари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йт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Чеботари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ит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ит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орно-Ч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Горно-Ч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у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у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а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гдионд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ско-Чуй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огдионд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ерезня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ерезня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русни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русни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ид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ид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Даль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Даль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Железногорск-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Железногорск-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м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м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оршу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оршу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ил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игир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игир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адищ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адищ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ечу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ечу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Рудногор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удно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еми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еми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цгород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оцгород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реб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Хребт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ста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ста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лим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Янгел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таг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таг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ерхне-Гут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ерхне-Гут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мз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мз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ре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реч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рг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Ирг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а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тарб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атарб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тарм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атарм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ос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ос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ер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ер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ро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оро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лонец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олонец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таро-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таро-Алзам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офал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офал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сть-Руб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сть-Руб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ковского</w:t>
            </w:r>
            <w:r>
              <w:rPr>
                <w:b/>
                <w:szCs w:val="28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удо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Худоела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главы </w:t>
            </w:r>
            <w:r>
              <w:rPr>
                <w:szCs w:val="28"/>
              </w:rPr>
              <w:t>Ч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бер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Шеберт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Широ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главы </w:t>
            </w:r>
            <w:r>
              <w:rPr>
                <w:szCs w:val="28"/>
              </w:rPr>
              <w:t>Широ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у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Нижнеудин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Шу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ижнеуди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боры депутатов Думы Нижнеуди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Нижнеудин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ыборы главы Нижнеудинск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гульд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угульд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Еланц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Еланц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у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у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нгур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Онгур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Хужи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Хужи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ара-Того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хо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Шара-Тогот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ыстр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Култ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улт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ари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ри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снеж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снеж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рт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ортбайк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люд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люд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тул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юдя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Утул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Березов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ерез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ирюсинского</w:t>
            </w:r>
            <w:r>
              <w:rPr/>
              <w:t xml:space="preserve"> муниципального образования Бирюсинское </w:t>
            </w:r>
            <w:r>
              <w:rPr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ирюсинского </w:t>
            </w:r>
            <w:r>
              <w:rPr/>
              <w:t xml:space="preserve">муниципального образования Бирюсинское </w:t>
            </w:r>
            <w:r>
              <w:rPr>
                <w:szCs w:val="28"/>
              </w:rPr>
              <w:t>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ирюс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ирюс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ри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ори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ру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ру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зык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узык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енге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Венге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Джо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Джог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ку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ареч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ареч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вит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Квит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ир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ир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жнеза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ижнезаим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ико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ико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бирюс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Новобирюс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лин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олин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ловино-Черем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Половино-Черемхо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азг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Разг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Рожденств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Рожденств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ля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оля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таро-Акульш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мта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амта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йшетского</w:t>
            </w:r>
            <w:r>
              <w:rPr/>
              <w:t xml:space="preserve"> муниципального образования Тайшетское 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айшетского</w:t>
            </w:r>
            <w:r>
              <w:rPr/>
              <w:t xml:space="preserve"> муниципального образования Тайшетское городское поселе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имиряз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имиряз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рч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Черчет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Шела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ит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ит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Юр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йшетского муниципальн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Юр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з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з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лга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лгат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рш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рш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Афанась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фанась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уда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удаг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рх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урх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ладимир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Владимир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адал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Гадал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ур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Гур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Евдоки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Евдоки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Едог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Едого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к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Ик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шид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Ишидейског</w:t>
            </w:r>
            <w:r>
              <w:rPr>
                <w:b/>
                <w:szCs w:val="28"/>
              </w:rPr>
              <w:t>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Кире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ире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от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Выборы главы Коти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уг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уг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жнебурб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ижнебурбу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ерфи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ерфи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исар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исар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ибиря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ибиря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мыг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Умыг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Усть-К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сть-Кульског</w:t>
            </w:r>
            <w:r>
              <w:rPr>
                <w:b/>
                <w:szCs w:val="28"/>
              </w:rPr>
              <w:t xml:space="preserve">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раг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ун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раг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елоре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елоре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льше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ольшеела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 </w:t>
            </w:r>
            <w:r>
              <w:rPr>
                <w:szCs w:val="28"/>
              </w:rPr>
              <w:t xml:space="preserve">Мишеле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Мишел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жил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жил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мальт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аздоль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Раздоль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ос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ре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Сре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йту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айту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ль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ль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ельминское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ельминское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дарм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дарм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Ерш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Ерш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Железнодорожн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е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еу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ев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ево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дъе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Подъеланского</w:t>
            </w:r>
            <w:r>
              <w:rPr>
                <w:b/>
                <w:szCs w:val="28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ед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еда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Ту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Туб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Эдуч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Илим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Эдуч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Верхнемарковского</w:t>
            </w:r>
            <w:r>
              <w:rPr/>
              <w:t xml:space="preserve">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Думы </w:t>
            </w:r>
            <w:r>
              <w:rPr>
                <w:szCs w:val="28"/>
              </w:rPr>
              <w:t>Верхнемар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Звез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Звездн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Ни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рлин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одым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одыма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Руч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Руч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сть-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Усть-Ку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Ян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ут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Янта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но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нос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та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Атал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лаган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лаган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Игж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Игже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лю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люч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алыш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алышевского</w:t>
            </w:r>
            <w:r>
              <w:rPr>
                <w:b/>
                <w:szCs w:val="28"/>
              </w:rPr>
              <w:t xml:space="preserve">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ольк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Мольки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у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уд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Подволоч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одволоч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Светлолоб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Среднем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реднему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Усть-Удин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город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Усть-Удинского город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ич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Чич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Югол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Уди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Юголок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Але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Але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е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ел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улай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ула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Голум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Голумет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Зер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Зер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Каменно-Анг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Каменно-Анга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о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о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ихай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ихайл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ижнеи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ижнеире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гро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гром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Новостро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Новострое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но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Онот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Парфен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Парфеновско</w:t>
            </w:r>
            <w:r>
              <w:rPr>
                <w:b/>
                <w:szCs w:val="28"/>
              </w:rPr>
              <w:t>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 Саянского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Са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льни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льник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Тунгус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Тунгус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Узко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Узко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рем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мховская районн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Черем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лтур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главы</w:t>
            </w:r>
            <w:r>
              <w:rPr>
                <w:szCs w:val="28"/>
              </w:rPr>
              <w:t xml:space="preserve"> Балтур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Бунбу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Бунбуй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Весело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Веселов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szCs w:val="28"/>
              </w:rPr>
              <w:t xml:space="preserve"> Каме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Кам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Лесо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Лесогор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Му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Му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Новоч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Новоч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ктябрь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Таргиз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Таргиз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Черв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Червя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ы депутатов Думы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Чу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н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Чу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акла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аклаш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Больше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Большелуг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Ол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Олхи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 xml:space="preserve">Подкам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 xml:space="preserve">Подкаменского </w:t>
            </w:r>
            <w:r>
              <w:rPr/>
              <w:t>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ам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аман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депутатов Дум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еховская территориальная избирательная комис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</w:t>
            </w:r>
            <w:r>
              <w:rPr>
                <w:szCs w:val="28"/>
              </w:rPr>
              <w:t>Шелеховского</w:t>
            </w:r>
            <w:r>
              <w:rPr/>
              <w:t xml:space="preserve"> муниципального образован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49:00Z</dcterms:created>
  <dc:creator>mashb1</dc:creator>
  <dc:description/>
  <dc:language>en-US</dc:language>
  <cp:lastModifiedBy>AND</cp:lastModifiedBy>
  <cp:lastPrinted>2007-11-11T14:06:00Z</cp:lastPrinted>
  <dcterms:modified xsi:type="dcterms:W3CDTF">2007-11-13T11:49:00Z</dcterms:modified>
  <cp:revision>2</cp:revision>
  <dc:subject/>
  <dc:title>Проект</dc:title>
</cp:coreProperties>
</file>