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 37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Дополнительные выборы депутата представительного органа муниципальн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ашир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Каширского муниципального района по одномандатному избирательному округу № 4.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 выборы депутатов представительных органов сельских и городских поселений, главы сельского поселения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Грибанов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Красноречен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Краснореченского сельского поселения по одномандатному избирательному округу № 6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Новогольелан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Новогольеланского сельского поселения по одномандатным избирательным округам № 3 и № 10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Подгорен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одгор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Подгоренского городского поселения по избирательному округу № 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одгор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Сагуновского сельского поселения по избирательному округу № 1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одгор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Большедмитр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одгор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Гришевского сельского поселения по избирательному округу № 2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Александро - Донского сельского поселени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Александро - До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  <w:t>Кантемиров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8"/>
                <w:szCs w:val="20"/>
              </w:rPr>
            </w:pPr>
            <w:r>
              <w:rPr>
                <w:b/>
                <w:bCs/>
                <w:i w:val="false"/>
                <w:iCs w:val="false"/>
                <w:sz w:val="28"/>
                <w:szCs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Кантемировского город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народных депутатов Кантемировского городского поселения по избирательным округам № 11 и № 13</w:t>
            </w:r>
          </w:p>
        </w:tc>
      </w:tr>
      <w:tr>
        <w:trPr>
          <w:trHeight w:val="23" w:hRule="atLeast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трогожский муниципальный район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Сторожев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Сторожевского 1-го сельского поселения по Сторожевскому 1-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Терновского сельского поселения 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Терновского сельского поселения по Ездоченскому двухмандатному избирательному округу № 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Петропавлов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Петропавловского сельского поселения по Петропавловско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астюгинского сельского поселения 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Мастюгинского сельского поселения по Мастюгинско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Березов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Березовского сельского поселения по Березовско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Солдат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Солдатского сельского поселения по Солдатскому избирательному округу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Ольшанского сельского поселения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народных депутатов Ольшанского сельского поселения по Нижнеольшанскому избирательному округу № 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8:00Z</dcterms:created>
  <dc:creator>mashb1</dc:creator>
  <dc:description/>
  <dc:language>en-US</dc:language>
  <cp:lastModifiedBy>AND</cp:lastModifiedBy>
  <cp:lastPrinted>2007-11-11T14:06:00Z</cp:lastPrinted>
  <dcterms:modified xsi:type="dcterms:W3CDTF">2007-11-13T11:48:00Z</dcterms:modified>
  <cp:revision>2</cp:revision>
  <dc:subject/>
  <dc:title>Проект</dc:title>
</cp:coreProperties>
</file>