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олгоград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. Дополнительные выборы депутата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бирательная комиссия Волгоград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Волгоградской областной Думы по Краснооктябрьскому одномандатному избирательному округу № 12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2. Выборы главы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Алексе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дминистрации Алексее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Дополнительные, повторные выборы депутатов представительных органов муниципальных районов, городских округов, главы город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Жирновского 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Жирновской районной Думы по Жирновскому одномандатному избирательному округу № 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Жир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Краснояр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умылже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Кумылженской районной Думы по Закумылженскому одномандатному избирательному округу № 3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Кот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Котовской районной Думы по Котовскому городскому одномандатному избирательному округу № 5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города Михайловк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Михайловской городской Думы по Михайловскому одномандатному избирательному округу № 1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Михайловского район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Михайловской районной Думы по Большовскому одномандатному избирательному округу № 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Паллас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Палласовской районной Думы по Степновскому одномандатному избирательному округу № 15 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оя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Светлоярской районной Думы по Новостроевскому одномандатному избирательному округу № 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ветлоя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Светлоярской районной Думы по Школьному одномандатному избирательному округу № 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уровик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уровикинской районной Думы по одномандатному избирательному округу № 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Среднеахтуб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Среднеахтубинской районной Думы по одномандатному избирательному округу № 3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Фрол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Фроловской районной Думы по Лычакскому одномандатному избирательному округу № 6 и Большелычакскому одномандатному избирательному округу № 4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Дополнительные, повторные выборы депутатов представительных органов сельских, город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умылж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вета Кумылженского сельского поселения по Кумылженскому многомандатному избирательному округу № 1-п  и Закумылженскому многомандатному округу № 2-п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умылж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Совета Краснянского сельского поселения по Краснянскому многомандатному избирательному округу № 7-п и Чиганакскому многомандатному избирательному округу № 8-п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Кумылж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трех депутатов Совета Шакинского сельского поселения по Шакинскому многомандатному избирательному округу № 15-п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Николаевского район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ов представительного органа городского поселения город Николаевск по Николаевскому многомандатному избирательному округу № 1 и Николаевскому многомандатному избирательному округу № 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рриториальная избирательная комиссия Рудня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Руднянского городского собрания народных депутатов по Руднянским многомандатным избирательным округам № 2, 4, 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Светлоя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Думы Светлоярского городского поселения по Экологическому многомандатному избирательному округу № 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ая избирательная комиссия Черныш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трех депутатов Совета депутатов Чернышковского городского поселения по Чернышковскому многомандатному избирательному округу № 1 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7:00Z</dcterms:created>
  <dc:creator>mashb1</dc:creator>
  <dc:description/>
  <dc:language>en-US</dc:language>
  <cp:lastModifiedBy>AND</cp:lastModifiedBy>
  <cp:lastPrinted>2007-11-11T14:06:00Z</cp:lastPrinted>
  <dcterms:modified xsi:type="dcterms:W3CDTF">2007-11-13T11:47:00Z</dcterms:modified>
  <cp:revision>2</cp:revision>
  <dc:subject/>
  <dc:title>Проект</dc:title>
</cp:coreProperties>
</file>