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 3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Heading2"/>
        <w:keepNext w:val="false"/>
        <w:jc w:val="center"/>
        <w:rPr/>
      </w:pPr>
      <w:r>
        <w:rPr>
          <w:b/>
          <w:bCs/>
          <w:i w:val="false"/>
          <w:iCs w:val="false"/>
          <w:sz w:val="28"/>
        </w:rPr>
        <w:t>Владимирской области возлагаются на участковые избирательные комиссии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  <w:gridCol w:w="2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Выборы депутатов представительных органов муниципального района, главы муниципальн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ский район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Муромский район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ский район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ромский район Владимирской обла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, городского окру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ладими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орода Владимира по одномандатным избирательным округам № 6 и 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язнико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муниципального образования Вязниковский район по одномандатному избирательному округу № 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ховец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ороховецкого района по одномандатным избирательным округам № 6 и 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ешко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муниципального образования Камешковский район по одномандатным избирательным округам № 5 и 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ьчу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ольчугинского района по одномандатному избирательному округу № 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б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Собинского района по одномандатным избирательным округам №1 и 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/>
            </w:pPr>
            <w:r>
              <w:rPr>
                <w:b/>
                <w:bCs/>
              </w:rPr>
              <w:t>глав сельских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Александр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Александров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Александров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Александров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Александр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ород Карабан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город Карабан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ород Карабан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город Карабан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Струнин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Струнин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Балакир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городского поселения поселок Балакире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Балакир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поселок Балакире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Андре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ндре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ар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ар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лам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Краснопламе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лам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пламе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едн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лед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едн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ледн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Вязни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язни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город Вязни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Мсте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оселок Мсте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кологор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Никологор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Октябр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ус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аус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епанц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тепанц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ры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Сары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Гороховец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Гороховец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Гороховец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Гороховец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Горохове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ом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Фом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ом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Фом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иян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уприян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нис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Денис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Гусь-Хрустальны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ригор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ригорь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ригор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ригорь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ид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Демид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ид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емид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раснооктябрь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аснооктябр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е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упре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е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пр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лях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Уля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лях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Улях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амеш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мешк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Камешко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мешк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город Камешк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рызг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Брызга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рызг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Брызга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хром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Вахром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хром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Вахром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ргеих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ергеи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ргеих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Сергеи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енк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енк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то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Втор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то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тор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иржач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Киржа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ское поселение город Киржач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Киржа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город Киржа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Го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Горк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Го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Горк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Кипр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Кипр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Кипр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Кипр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Пе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Перш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Пе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Перш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Филипп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Филипп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Филипп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Филипп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вр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Иван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депутатов Совета народных депутатов Иванов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Иван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Иванов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Малыг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>Выборы</w:t>
            </w:r>
            <w:r>
              <w:rPr>
                <w:lang w:eastAsia="ar-SA"/>
              </w:rPr>
              <w:t xml:space="preserve"> </w:t>
            </w:r>
            <w:r>
              <w:rPr>
                <w:lang w:eastAsia="zxx" w:bidi="zxx"/>
              </w:rPr>
              <w:t>депутатов Совета народных депутатов Малыг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Малыг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Малыг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Клязьм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ыборы депутатов Совета народных депутатов Клязьм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Клязьм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Клязьм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Новосель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 xml:space="preserve">Выборы депутатов Совета народных депутатов Новосель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Новосель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Новосель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поселок Мелех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Выборы депутатов Совета народных депутатов поселка Мелех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поселок Мелех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поселка Мелехо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льчуг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льчугин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города Кольчугин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вл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Бавлен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вл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вле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сипл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Есиплев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сипл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Есипл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Ильин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ль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Раздол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Раздоль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Раздол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Раздоль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лорищ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Флорищ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лорищ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Флорищ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елен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Мелен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город Меле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Мелен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городское поселение город Меле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Бутылиц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Бутылиц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Бутылиц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Бутылиц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Данил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анил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Данил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анил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еня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енят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еня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енят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митриев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митриевогор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митриев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митриевогор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Иль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Иль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Иль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Иль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Лях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Лях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Турген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Турге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Турген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Турге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уром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вардиц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овардиц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рисоглеб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рисоглеб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Петуш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стере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Костере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стере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Костере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етуш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города Петуш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етуш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а Петуш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оль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Вольгинск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оль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Вольгинск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Городищ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Городищ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Городищ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Городищ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г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Нагорн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г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горн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к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екш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к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екш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у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етуш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у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етуш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еливан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Красная Горбат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поселок Красная Горбат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Красная Горбат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поселок Красная Горбат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Волоса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ельское поселение Волоса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Волоса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Волоса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Мал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Малыш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Мал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Малыш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Новл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Новля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Новл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Новля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Чер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Черт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Чер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Черт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об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сер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Асер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сер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сер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Березни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резни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Ворш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орш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окш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олокша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окш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локша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п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опн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п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пн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ури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ри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ждеств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Рождестве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ждеств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Рождестве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пу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Толпу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пу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лпу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ку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Черкут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ку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еркут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удогод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. Судогд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. Судогд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. Судогд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г. Судогд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Андре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ндре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ятк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Вятк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ятк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ят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лов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лов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лов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лов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вр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Лавр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вр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авр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шок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Мошок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шок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ошок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ц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Муромц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ц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уромц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уздаль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голюб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Боголюб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Новоалександр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в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авл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Селец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Юрьев - Поль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город Юрьев-По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город Юрьев-Польск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Краснос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Красносел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Небы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Небы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Си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Сим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, повторные выборы депутата представительного органа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таврово Соб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муниципального образования поселок Ставрово по одномандатным избирательным округам №10 и 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5. Местный референд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ндреевское сельское поселение Александровского района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разделению муниципального образования Андреевское сельское поселение на муниципальное образование Андреевское сельское поселение и муниципальное образование Годуновское сельское поселение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6:00Z</dcterms:created>
  <dc:creator>mashb1</dc:creator>
  <dc:description/>
  <dc:language>en-US</dc:language>
  <cp:lastModifiedBy>AND</cp:lastModifiedBy>
  <cp:lastPrinted>2007-11-11T14:06:00Z</cp:lastPrinted>
  <dcterms:modified xsi:type="dcterms:W3CDTF">2007-11-13T11:46:00Z</dcterms:modified>
  <cp:revision>2</cp:revision>
  <dc:subject/>
  <dc:title>Проект</dc:title>
</cp:coreProperties>
</file>