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 33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Heading5"/>
        <w:keepNext w:val="false"/>
        <w:rPr/>
      </w:pPr>
      <w:r>
        <w:rPr/>
        <w:t>Брянской области возлагаются на участковые избирательные комиссии</w:t>
      </w:r>
    </w:p>
    <w:p>
      <w:pPr>
        <w:pStyle w:val="Heading5"/>
        <w:keepNext w:val="false"/>
        <w:rPr/>
      </w:pPr>
      <w:r>
        <w:rPr/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Caaieiaie1"/>
        <w:keepNext w:val="false"/>
        <w:overflowPunct w:val="true"/>
        <w:autoSpaceDE w:val="true"/>
        <w:spacing w:lineRule="auto" w:line="360"/>
        <w:textAlignment w:val="auto"/>
        <w:rPr>
          <w:bCs/>
          <w:szCs w:val="20"/>
        </w:rPr>
      </w:pPr>
      <w:r>
        <w:rPr>
          <w:bCs/>
          <w:szCs w:val="20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1. Дополнительные выборы депутата законодательного (представительного) органа государственной в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рянской област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Брянской областной Думы по Погарскому одномандатному избирательному округу № 25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Дополнительные, повторные выборы депутатов представительных органов муниципальных районов, городских округов, глав муниципальных районов, городских округов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Жирят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Жирятинского районного Совета народных депутатов по избирательному округу № 16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Мгл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Мглинского районного Совета народных депутатов по избирательным округам №№ 8 и 26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овозыбковского 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Новозыбковского районного Совета народных депутатов по избирательным округам №№ 16 и 29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узем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, дополнительные выборы депутатов Суземского поселкового Совета народных депутатов по избирательным округам №№ 2, 16, 3, 9, 12, 14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Территориальная избирательная комиссия города Клинц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Дополнительные выборы депутата Клинцовского городского Совета народных депутатов по избирательному округу № 5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а Фокин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ные, дополнительные выборы депутатов Совета народных депутатов городского округа город Фокино по избирательным округам №№ 7, 10, 11.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Брас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осрочные выборы главы Брасов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летня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  <w:t>Досрочные выборы главы Клетнянского района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i w:val="false"/>
                <w:i w:val="false"/>
                <w:iCs w:val="false"/>
                <w:sz w:val="28"/>
              </w:rPr>
            </w:pPr>
            <w:r>
              <w:rPr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города Фокин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е выборы главы городского округа город Фокино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естный референдум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лим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образованию муниципального образования Климовский муниципальный район, путем вхождения в его состав муниципального образования городское поселение пгт Климово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пгт Климово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реобразованию муниципального образования городской округ пгт Климово в муниципальное образование городское поселение пгт Климово</w:t>
            </w:r>
          </w:p>
        </w:tc>
      </w:tr>
    </w:tbl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5:00Z</dcterms:created>
  <dc:creator>mashb1</dc:creator>
  <dc:description/>
  <dc:language>en-US</dc:language>
  <cp:lastModifiedBy>AND</cp:lastModifiedBy>
  <cp:lastPrinted>2007-11-11T14:06:00Z</cp:lastPrinted>
  <dcterms:modified xsi:type="dcterms:W3CDTF">2007-11-13T11:45:00Z</dcterms:modified>
  <cp:revision>2</cp:revision>
  <dc:subject/>
  <dc:title>Проект</dc:title>
</cp:coreProperties>
</file>