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32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/>
      </w:pPr>
      <w:r>
        <w:rPr>
          <w:b/>
        </w:rPr>
        <w:t xml:space="preserve">Белгородской </w:t>
      </w:r>
      <w:r>
        <w:rPr>
          <w:b/>
          <w:bCs/>
        </w:rPr>
        <w:t>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5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представительных органов городских округ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Губкинского городского округ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оско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Старооскольского городского округ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 выборы депутата представительного органа муниципального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муниципального района Красненский район по Каменскому избирательному округу № 13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center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  <w:t>3. Выборы депутатов представительных органов сельских и городских посел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 Алексеевский район и город Алексее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дское поселение город Алексее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городского Собрания городского поселения город Алексее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лейни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Алейни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фанась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Афанась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арва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Варвара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арбуз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Гарбуз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лух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Глух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Жу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Жу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Иващен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Иващен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И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И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Иль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Иль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расн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Красн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уцен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Луцен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треногез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Матреногез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еняй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еняй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ухоуде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ухоуде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одсередн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одсередн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еп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еп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овет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овет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Хлевищ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Хлевищ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Хреща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Хрещат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ущ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ущин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lang w:eastAsia="en-US"/>
              </w:rPr>
            </w:pPr>
            <w:r>
              <w:rPr>
                <w:b/>
                <w:bCs/>
                <w:i w:val="false"/>
                <w:iCs w:val="false"/>
                <w:sz w:val="28"/>
                <w:lang w:eastAsia="en-US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lang w:eastAsia="en-US"/>
              </w:rPr>
            </w:pPr>
            <w:r>
              <w:rPr>
                <w:b/>
                <w:bCs/>
                <w:i w:val="false"/>
                <w:iCs w:val="false"/>
                <w:sz w:val="28"/>
                <w:lang w:eastAsia="en-US"/>
              </w:rPr>
              <w:t>Муниципальное образование Белгород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lang w:eastAsia="en-US"/>
              </w:rPr>
            </w:pPr>
            <w:r>
              <w:rPr>
                <w:b/>
                <w:bCs/>
                <w:i w:val="false"/>
                <w:iCs w:val="false"/>
                <w:sz w:val="28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ломестн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ломестн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ссо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ссо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еселолоп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еселолоп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лов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лов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уб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уб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Ери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Ери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Журавл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Журавл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мсомол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мсомоль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раснооктябр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раснооктябрь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рутолог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рутолог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й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ай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икол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иколь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сад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сад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Октябрь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поселок Октябрь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ли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али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ушкар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ушкар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Разумн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поселок Разумно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Северн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поселок Север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треле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треле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Тав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Тав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Хох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Хох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Щети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Щети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Яснозор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Яснозорен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Борисо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кули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Акули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л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л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рез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рез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е поселение поселок Борисо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поселок Борисо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рузсч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рузсч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рю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рю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Октябрьско-Готн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Октябрьско-Готн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тригу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тригу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Хотмыж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Хотмыж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город Валуйки и Валуй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ирюч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ирюч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рч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рч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е поселение город Валуй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город Валуй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ерасим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ерасим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вулуч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вулуч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аз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аз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лос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лос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уку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уку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нд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анд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асо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асо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ринц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ринц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ождеств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ождеств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Тимо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Тимо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Уразов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Уразов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Шела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Шела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Ябло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Яблонов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Муниципальное образование Вейделе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локолодез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локолодез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льшелипяг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льшелипяг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Вейделе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Вейделе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икторопол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икторополь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олж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олж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Закутч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Закутч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Зен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Зен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лимен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лимен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убра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убра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лак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алак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икола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икола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олонц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олонцин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Волоконо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рис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рис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Волоконо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Волоконо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олчье-Александ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олчье-Александ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лоф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лоф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руш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руш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огром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огром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ок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ок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Пятниц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Пятницко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епь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епь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тароива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тароива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Тиш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Тиш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Фощева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Фощева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Шид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Шид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Юта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Ютанов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Грайворо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зым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зым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ловч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ловч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а-Подол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ра-Подоль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город Грайвор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родского поселения город Грайвор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ь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рь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оброива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оброива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орогощ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орогощ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унай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унай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Ивано-Лисич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Ивано-Лисич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з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з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окроор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окроор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стро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стро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мород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мородин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Ивня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гат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гат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ерхоп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ерхоп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ознесе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ознесе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рагу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рагу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Ивн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Ивн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че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че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урас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урас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ок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ок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афо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афо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ухосолот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ухосолот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ырц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ырц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Хомутч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Хомутч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Чере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Черен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Короча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лекс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Алекс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н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Ан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фанас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Афанас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хт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хт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льшехал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льшехал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уб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уб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Жигай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Жигай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Заяч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Заяч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рот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рот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е поселение город Короч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город Короч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щ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щ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ом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ом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елих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елих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слобод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слобод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лос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лос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лота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лота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огоре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огоре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оп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оп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роход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роход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око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око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Ше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Ше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Шлях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Шлях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Ябло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Яблонов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Красне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льш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льш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к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рк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амыз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амыз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расн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расн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руг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руг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есноуко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есноуко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уко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уко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асхове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асхове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етищ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етищен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Красногвардей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алуйч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алуйч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ерхнепок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ерхнепок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ерхосос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ерхосос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есе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есе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Засос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Засос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али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али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ломыц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ломыц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е поселение город Бирюч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город Бирюч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ив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ив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ики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ики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хуторн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хуторн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ала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ала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треле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треле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Ут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Утян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Краснояруж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яз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яз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раф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раф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Илек-Пень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Илек-Пень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лоти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лоти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Красная Яруг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Красная Яруг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епях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епях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ерги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ерги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Теребр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Теребрен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Новоосколь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ломестн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ломестн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город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город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льшеива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льшеива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ровогрин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ровогрин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асильдол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асильдоль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еликомихай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еликомихай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лин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лин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икола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икола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и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и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безг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безг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город Новый Оскол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город Новый Оско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Оскол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Осколь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олонец-Пол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олонец-Пол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таробезг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таробезг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Тростене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Тростене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Шарап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Шарап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Яковл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Яковл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Яр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Яр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Прохоро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лених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лених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рег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рег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яз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яз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Жура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Жура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ломыц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ломыц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ривош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ривош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уч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уч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ломаяч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аломаяч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ет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ет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лота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лота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одолеш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одолеш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релестн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релестн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ризнач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ризнач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Прохоро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Прохоро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адь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адь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жаве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жаве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Холодн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Холодн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Шах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Шахов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Ракитя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бра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бра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енге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енге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ышнеп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ышнеп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ведено-Готн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ведено-Готн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митри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митри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Зинаид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Зинаид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Илек-Кошар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Илек-Кошар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ижнеп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ижнеп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Пролетар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Пролетар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Ракитн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Ракитно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олдат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олдат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Трефи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Трефи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Центральн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Центральн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Ровень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йдар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Айдар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ерхнесеребр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ерхнесеребр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адоми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адоми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озн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озн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оз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оз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агол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агол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агорь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агорь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александ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александ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ж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ж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Ровень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Ровень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вис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вис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Харь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Харьков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Черня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ндр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Андр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льш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льш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олоко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олоко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оло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оло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Ездоч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Ездоч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чегур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чегур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оз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оз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уб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уб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лотрои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алотрои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реч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реч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Огибн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Огибн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Ольш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Ольш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Орли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Орли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рилеп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рилеп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усскохал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усскохал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Чернян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поселок Чернянк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Шебекинский район и город Шебекин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локолодез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локолодез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л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л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рша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рша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льшегородищ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льшегородищ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льшетрои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льшетрои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ознесе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ознесе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раф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раф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уп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уп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ксим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аксим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словоприст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асловоприст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уром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уром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таволж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таволж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ервоцепля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ервоцепля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Чура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Чура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город Шебекин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город Шебекино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Яковле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лекс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Алекс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у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у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ы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ы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стищ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стищ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митри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митри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Завид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Завид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аза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аза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ривц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ривц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ус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ус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ощ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ощ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треле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треле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город Строитель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город Строител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Тер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Тер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Томаро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Томаро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Яковлев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Яковлево</w:t>
            </w:r>
          </w:p>
        </w:tc>
      </w:tr>
      <w:tr>
        <w:trPr>
          <w:trHeight w:val="67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. Местный референдум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оско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на территории Старооскольского городского округа по вопросу: "</w:t>
            </w:r>
            <w:r>
              <w:rPr>
                <w:szCs w:val="28"/>
              </w:rPr>
              <w:t>Согласны ли Вы с тем, чтобы в муниципальном образовании Старооскольский городской округ была установлена следующая структура органов местного самоуправления городского округа: представительный орган муниципального образования (Совет депутатов); глава муниципального образования, избираемый населением и исполняющий полномочия главы администрации (глава администрации); исполнительно-распорядительный орган (администрация); контрольный орган (контрольно-ревизионная комиссия)?"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4:00Z</dcterms:created>
  <dc:creator>mashb1</dc:creator>
  <dc:description/>
  <dc:language>en-US</dc:language>
  <cp:lastModifiedBy>AND</cp:lastModifiedBy>
  <cp:lastPrinted>2007-11-11T14:06:00Z</cp:lastPrinted>
  <dcterms:modified xsi:type="dcterms:W3CDTF">2007-11-13T11:44:00Z</dcterms:modified>
  <cp:revision>2</cp:revision>
  <dc:subject/>
  <dc:title>Проект</dc:title>
</cp:coreProperties>
</file>