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0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Архангель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ов представительных органо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опо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епутата Собрания депутатов муниципального образования Каргопольский муниципальный район по одномандатному избирательному округу № 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епутата Собрания депутатов муниципального образования Ленский муниципальный район по одномандатному избирательному округу № 2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яндо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вух депутатов Собрания депутатов муниципального образования Няндомский муниципальный район по многомандатному избирательному округу № 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Шенку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епутата Собрания депутатов муниципального образования Шенкурский муниципальный район по одномандатному избирательному округу № 9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Выборы глав сельских, город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Попонаволоцко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Кулойско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Пакшеньгско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иноград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Усть-Ваеньгско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есец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Пуксоозерско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мо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Летне-Золотицкое </w:t>
            </w:r>
          </w:p>
        </w:tc>
      </w:tr>
    </w:tbl>
    <w:p>
      <w:pPr>
        <w:pStyle w:val="Normal"/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3:00Z</dcterms:created>
  <dc:creator>mashb1</dc:creator>
  <dc:description/>
  <dc:language>en-US</dc:language>
  <cp:lastModifiedBy>AND</cp:lastModifiedBy>
  <cp:lastPrinted>2007-11-11T14:06:00Z</cp:lastPrinted>
  <dcterms:modified xsi:type="dcterms:W3CDTF">2007-11-13T11:43:00Z</dcterms:modified>
  <cp:revision>2</cp:revision>
  <dc:subject/>
  <dc:title>Проект</dc:title>
</cp:coreProperties>
</file>