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Башкортостан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Дополнительные выборы депутатов представительных органов сельских поселений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Альше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игматуллин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Альше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Трунтаишевский сельсовет по избирательным округам № 1 и 9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Архангель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зов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Аск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Маталинский сельсовет по избирательному округу № 4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Аургаз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Тукаевский сельсовет по избирательному округу № 5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Бака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Староматинский сельсовет по избирательному округу № 9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Белокатай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таршинский сельсовет по избирательному округу № 6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Благовар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лексее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Благовеще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Богородский сельсовет по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Саннин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Благовеще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Октябрь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Гафурий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Зилимкарановский сельсовет по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Гафурий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Ташлинский сельсовет по избирательным округам № 2, 3, 5, 6, 7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Давлека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Кидрячевский сельсовет по избирательным округам № 5 и 6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Ермеке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ижнеулу-Елгин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Ермеке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Тарказинский сельсовет по избирательному округу № 8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Зилаир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вета сельского поселения Канзафаро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Иг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Охлебинин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Илиш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Тупее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алтас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вета сельского поселения Калмиябашевский сельсовет по избирательному округу № 6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алтас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Калтасинский сельсовет по избирательным округам № 4 и 10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алтас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Большекачаковский сельсовет по избирательному округу № 10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араидель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Багазин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араидель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Магинский сельсовет по избирательному округу № 7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армаска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Карламанский сельсовет по избирательному округу № 4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угарч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ижнебиккузинский сельсовет по избирательному округу № 4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Кугарч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Побоищенский сельсовет по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Мечет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Большеокинский сельсовет по избирательным округам № 1 и 7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Мечет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Большеустьикинский сельсовет по избирательному округу № 7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Мечет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Ростовский сельсовет по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Мияк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Карановский сельсовет по избирательному округу № 6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Нурима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овосубае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Нурима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иколь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Нурима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Павло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Нурима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Староисаевский сельсовет по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Салават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ркауло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Салават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Малоязовский сельсовет по избирательному округу № 9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Салават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асибашевский сельсовет по избирательному округу № 10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Стерлибаш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Стерлибашев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Стерлитамак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Константиноградов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ижнебалтачевский сельсовет по избирательному округу № 2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Туймаз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Кандринский сельсовет по избирательным округам № 3 и 15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Туймаз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сельского поселения Верхнетроицкий сельсовет по избирательным округам № 2 и 5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Туймаз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уркеевский сельсовет по избирательному округу № 8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Туймаз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Старокандринский сельсовет по избирательному округу № 9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Туймаз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Татар-Улкановский сельсовет по избирательному округу № 5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Федор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Разинский сельсовет по избирательному округу № 6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Хайбул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къярский сельсовет по избирательному округу № 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Хайбул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нтинганский сельсовет по избирательному округу № 4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Чишм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Аровский сельсовет по избирательному округу № 7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района Чишм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сельского поселения Новоусмановский сельсовет по избирательному округу № 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3:00Z</dcterms:created>
  <dc:creator>mashb1</dc:creator>
  <dc:description/>
  <dc:language>en-US</dc:language>
  <cp:lastModifiedBy>AND</cp:lastModifiedBy>
  <cp:lastPrinted>2007-11-11T14:06:00Z</cp:lastPrinted>
  <dcterms:modified xsi:type="dcterms:W3CDTF">2007-11-13T11:03:00Z</dcterms:modified>
  <cp:revision>2</cp:revision>
  <dc:subject/>
  <dc:title>Проект</dc:title>
</cp:coreProperties>
</file>