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мур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депутатов представительного органа муниципального района,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муниципального района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гт Прогресс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рабочего поселка (пгт) Прогрес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лаговещ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Благовещен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З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Зей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Маза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Мазановского районного Совета народных депутатов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, городских округов, глав муниципальных районов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елогор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Белогорского городского Совета народных депутатов по трехмандатным избирательным округам № 2 и 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елогор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Белогорского городского Совета народных депутатов по трех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лаговеще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Благовещенской городской Думы по двухмандатному избирательному округу № 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Благовещен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Благовещенской городской Думы по двухмандатным избирательным округам №№ 2 и 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гт Прогресс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рабочего поселка (пгт) Прогресс по трехмандатным избирательным округам № 1 и 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Райчихи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города Райчихин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города Шиманов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мэра города Шиманов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Белого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Белогорск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Сковород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Сковородинского район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Архарин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Ядр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Ядри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Белогор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омич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Томиче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Магдач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селка Магдагач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рабочего поселка (пгт) Магдагачи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Октябрь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мел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ыборы главы Смело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Ромненский</w:t>
            </w:r>
            <w:r>
              <w:rPr/>
              <w:t xml:space="preserve"> </w:t>
            </w:r>
            <w:r>
              <w:rPr>
                <w:b/>
              </w:rPr>
              <w:t>район</w:t>
            </w:r>
          </w:p>
        </w:tc>
      </w:tr>
      <w:tr>
        <w:trPr>
          <w:trHeight w:val="109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зде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муниципального образования Поздее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Серыше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рги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Арги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ольшесаза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Большесаза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одораздельне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Водораздельне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ебяжье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Лебяжье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за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Каза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сергее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Новосергее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краи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Украи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Фрол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Фроло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ля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Полян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ироколог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Широколог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Лиманн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Лиманновского сельского Совета народных депутат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основ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снов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Сковород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.г.т. Уруш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рочные выборы главы рабочего поселка (пгт) Уруш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Тамбо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здольненского муниципального образова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Раздольне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Шимановский </w:t>
            </w:r>
            <w:r>
              <w:rPr>
                <w:b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Петрушинского муниципального образования)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Петрушинского сельсовет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Местный референдум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Иванов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Семиозер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Березовского и Семиозерского сельсоветов с административным центром в селе Березовка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Берез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Березовского и Семиозерского сельсоветов с административным центром в селе Берез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Иван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Ивановского и Успеновского сельсоветов с административным центром в селе Иван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Успен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Ивановского и Успеновского сельсоветов с административным центром в селе Иван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Среднебель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Среднебельского и Троицкого сельсоветов с административным центром в селе Среднебелая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Троиц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Среднебельского и Троицкого сельсоветов с административным центром в селе Среднебелая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Ерковец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Ерковецкого и Константиноградовского сельсоветов с административным центром в селе Ерковцы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(комиссия местного референдума) Константиноградовского сельсове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Ерковецкого и Константиноградовского сельсоветов с административным центром в селе Ерковцы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Ромнен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Чергал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Чергалинского и Смоляновского сельсоветов с административным центром в селе Чергали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Смоля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Чергалинского и Смоляновского сельсоветов с административным центром в селе Чергали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Верхенебе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Верхенебельского и Поздеевского сельсоветов с административным центром в селе Поздее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озде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Верхенебельского и Поздеевского сельсоветов с административным центром в селе Поздее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Ром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Ромненского и Калиновского сельсоветов с административным центром в селе Ромны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Кали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Ромненского и Калиновского сельсоветов с административным центром в селе Ромны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Селемджин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оселка Стойб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ендум в рабочем поселке (поселке городского типа) Стойба по вопросу изменения его статуса</w:t>
            </w:r>
          </w:p>
        </w:tc>
      </w:tr>
      <w:tr>
        <w:trPr>
          <w:trHeight w:val="719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 xml:space="preserve">Тамбовский </w:t>
            </w:r>
            <w:r>
              <w:rPr>
                <w:b/>
              </w:rPr>
              <w:t>район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Новоалександр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ридорож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Приволь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об объединении Придорожненского сельсовета с Новоалександровским и Привольненским сельсоветами с административным центром в селе Новоалександровка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Лазар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Козьмодемьяновского и Лазаревского сельсоветов с административным центром в селе Козьмодемьяновка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(комиссия местного референдума) Козьмодемья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референдум об объединении Козьмодемьяновского и Лазаревского сельсоветов с административным центром в селе Козьмодемьяновка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1:00Z</dcterms:created>
  <dc:creator>mashb1</dc:creator>
  <dc:description/>
  <dc:language>en-US</dc:language>
  <cp:lastModifiedBy>AND</cp:lastModifiedBy>
  <cp:lastPrinted>2007-11-11T14:06:00Z</cp:lastPrinted>
  <dcterms:modified xsi:type="dcterms:W3CDTF">2007-11-13T11:41:00Z</dcterms:modified>
  <cp:revision>2</cp:revision>
  <dc:subject/>
  <dc:title>Проект</dc:title>
</cp:coreProperties>
</file>