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Хабаровского края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гла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Би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срочные выборы главы Би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Комсомо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Комсомоль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збирательная комиссия муниципального района </w:t>
            </w:r>
            <w:r>
              <w:rPr>
                <w:bCs/>
                <w:szCs w:val="22"/>
              </w:rPr>
              <w:t>имени Полины Осипенк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муниципального района имени Полины Осипенко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, повторные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Аяно-Ма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а Собрания депутатов Аяно-Майского муниципального района по Аимскому одно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Ван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полнительные выборы депутата Собрания депутатов Ванинского муниципального района по одномандатному избирательному округу № 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Ван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ные выборы депутата Собрания депутатов Ванинского муниципального района по одно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Вязем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Вяземского муниципального района по одномандатным избирательным округам №№ 3, 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збирательная комиссия муниципального района </w:t>
            </w:r>
            <w:r>
              <w:rPr>
                <w:bCs/>
                <w:szCs w:val="22"/>
              </w:rPr>
              <w:t>имени Полины Осипенк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муниципального района имени Полины Осипенко по одномандатным избирательным округам №№ 3, 5, 1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Нана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Нанайского муниципального района по избирательным округам №№ 3, 6, 9, 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Охо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Охотского муниципального района по одномандатным избирательным округам № 1, 10, 13, 1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Советско-Гава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а Собрания депутатов Советско-Гаванского муниципального района по одномандатному избирательному округу № 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Ульч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Ульчского муниципального района по одномандатным избирательным округам №№ 2,5,9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Выборы глав сель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униципальная избирательная комиссия </w:t>
            </w:r>
            <w:r>
              <w:rPr>
                <w:bCs/>
                <w:szCs w:val="22"/>
              </w:rPr>
              <w:t>сельского поселения село Владимир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сельского поселения село Владимировка муниципального района имени Полины Осипенко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сельского поселения село Эвор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сельского поселения село Эворон Солнечн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 Дополнительные, повторные выборы депутатов представительных органо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Муниципальная избирательная комиссия </w:t>
            </w:r>
            <w:r>
              <w:rPr>
                <w:bCs/>
                <w:szCs w:val="22"/>
              </w:rPr>
              <w:t>сельского поселения поселок Тумни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полнительные выборы депутатов Совета депутатов сельского поселения поселок Тумнин Ванинского муниципального района по многомандатному избирательному округу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Уська-Ороч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полнительные выборы депутата Совета депутатов Уська-Орочского сельского поселения Ванинского муниципального района по многомандатному избирательному округу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color w:val="000000"/>
                <w:szCs w:val="22"/>
              </w:rPr>
              <w:t xml:space="preserve"> городского поселения город Вязем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Повторные выборы депутатов Совета депутатов городского поселения город Вяземский </w:t>
            </w:r>
            <w:r>
              <w:rPr>
                <w:bCs/>
                <w:szCs w:val="22"/>
              </w:rPr>
              <w:t xml:space="preserve">Вяземского муниципального района </w:t>
            </w:r>
            <w:r>
              <w:rPr>
                <w:bCs/>
                <w:color w:val="000000"/>
                <w:szCs w:val="22"/>
              </w:rPr>
              <w:t>по одномандатным избирательным округам №№ 5, 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городского поселения Рабочий поселок Охот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ные выборы депутата Совета депутатов городского поселения Рабочий поселок Охотск Охотского муниципального района по одномандатному избирательному округу №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городского поселения Рабочий поселок Заветы Ильич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вета депутатов городского поселения Рабочий поселок Заветы Ильича Советско-Гаванского муниципального района по одномандатным избирательным округам №№ 1, 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сельского поселения село Некрас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вета депутатов сельского поселения село Некрасовка Хабаровского муниципального района по одномандатным избирательным округам №№ 4, 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0:00Z</dcterms:created>
  <dc:creator>mashb1</dc:creator>
  <dc:description/>
  <dc:language>en-US</dc:language>
  <cp:lastModifiedBy>AND</cp:lastModifiedBy>
  <cp:lastPrinted>2007-11-11T14:06:00Z</cp:lastPrinted>
  <dcterms:modified xsi:type="dcterms:W3CDTF">2007-11-13T11:40:00Z</dcterms:modified>
  <cp:revision>2</cp:revision>
  <dc:subject/>
  <dc:title>Проект</dc:title>
</cp:coreProperties>
</file>