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6"/>
        <w:keepNext w:val="false"/>
        <w:rPr/>
      </w:pPr>
      <w:r>
        <w:rPr/>
        <w:t>Ставропольского края возлагаются на участковые избирательные комиссии</w:t>
      </w:r>
    </w:p>
    <w:p>
      <w:pPr>
        <w:pStyle w:val="Heading6"/>
        <w:keepNext w:val="false"/>
        <w:rPr/>
      </w:pPr>
      <w:r>
        <w:rPr/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Выборы депутатов представительных органов городского округ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ода Ставропол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Выборы депутатов Ставропольской городской Думы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Дополнительные выборы депутатов представительных органов городских округ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города Буденновск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Думы города Буденновска по одномандатным избирательным округам № 8, 11 и 1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городского округа города-курорта Ессентук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города – представительного органа городского округа города-курорта Ессентуки по одномандатному избирательному округу № 6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 поселений,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оло-Александровского сельсовета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муниципального образования Николо-Александровского сельсове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коло-Александровского сельсовета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Николо-Александровского сельсове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а Приозерского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муниципального образования села Приозерского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ла Приозерского Лево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муниципального образования села Приозерского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селка Нового Георги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вета депутатов муниципального образования поселка Нового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Подлужненского сельсовета Изобильне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одлужненского сельсове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равокумского сельсовета Совет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Правокумского сельсовета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Дополнительные, повторные выборы депутатов представительных органов сельских поселений,</w:t>
            </w:r>
          </w:p>
          <w:p>
            <w:pPr>
              <w:pStyle w:val="Normal"/>
              <w:keepNext w:val="true"/>
              <w:ind w:left="45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ы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лахоновского сельсовета Кочубе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Балахоновского сельсовета по многомандатному избирательному округу № 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селка Затеречного Нефте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поселка Затеречного по одномандатному избирательному округу № 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а Нефтекумска Нефтеку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города Нефтекумска по одномандатному избирательному округу № 1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Суворовского сельсовета Предгор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ов Совета Суворовского сельсове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Юцкого сельсовета Предгор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главы Юцкого сельсовета </w:t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0:00Z</dcterms:created>
  <dc:creator>mashb1</dc:creator>
  <dc:description/>
  <dc:language>en-US</dc:language>
  <cp:lastModifiedBy>AND</cp:lastModifiedBy>
  <cp:lastPrinted>2007-11-11T14:06:00Z</cp:lastPrinted>
  <dcterms:modified xsi:type="dcterms:W3CDTF">2007-11-13T11:40:00Z</dcterms:modified>
  <cp:revision>2</cp:revision>
  <dc:subject/>
  <dc:title>Проект</dc:title>
</cp:coreProperties>
</file>