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26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орского края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 w:val="false"/>
                <w:sz w:val="28"/>
              </w:rPr>
            </w:pPr>
            <w:r>
              <w:rPr>
                <w:b/>
                <w:bCs w:val="false"/>
                <w:sz w:val="28"/>
              </w:rPr>
            </w:r>
          </w:p>
          <w:p>
            <w:pPr>
              <w:pStyle w:val="Heading2"/>
              <w:jc w:val="center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  <w:t>1. Выборы депутатов представительных органов городских округ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b/>
                <w:i w:val="false"/>
                <w:iCs w:val="false"/>
                <w:sz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востокская городская муницип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боры депутатов Думы города Владивосток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Муниципальная избирательная комис-сия Арсеньевского городского округ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Арсеньевского городского округа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Дополнительные выборы депутатов представительных органов муниципальных районов, городских округ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Лесозаводского городского округ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а Думы Лесозаводского городского округа по одномандатному избирательному округу № 11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униципального образования Кировский муниципальный район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полнительные выборы депутатов Думы Кировского муниципального района по избирательному округу № 13 и 14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Выборы глав сельских поселен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расноарме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Глубиннен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ожа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Федосьевского сельского поселе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пас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Дубовского сельского поселения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4. Дополнительные выборы депутатов представительных органов сельских, городских поселен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ожар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муниципального комитета Пожарского сельского поселения по многомандатному избирательному округу № 2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Ханка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муниципального комитета Камень-Рыболовского сельского поселения по многомандатному избирательному округу № 1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Ханкай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Новокачалинского сельского поселения по многомандатному избирательному округу № 1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Погранич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муниципального комитета Пограничного городского поселения по многомандатному избирательному округу № 11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пас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полнительные выборы депутата муниципального комитета Духовского сельского поселения по многомандатному избирательному округу №2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вале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/>
            </w:pPr>
            <w:r>
              <w:rPr/>
              <w:t>Дополнительные выборы депутатов муниципального комитета Кавалеровского городского поселения по многомандатным избирательным округам № 1 и 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вале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/>
            </w:pPr>
            <w:r>
              <w:rPr/>
              <w:t xml:space="preserve">Дополнительные выборы депутатов муниципального комитета Хрустальненского городского поселения по многомандатному избирательному округу № 1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вале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/>
            </w:pPr>
            <w:r>
              <w:rPr/>
              <w:t xml:space="preserve">Дополнительные выборы депутата муниципального комитета Зеркальненского сельского поселения по многомандатному избирательному округу № 2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авале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/>
            </w:pPr>
            <w:r>
              <w:rPr/>
              <w:t>Дополнительные выборы депутатов муниципального комитета Устиновского сельского поселения по многомандатным избирательным округам № 1 и 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и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Cs w:val="28"/>
              </w:rPr>
            </w:pPr>
            <w:r>
              <w:rPr>
                <w:szCs w:val="28"/>
              </w:rPr>
              <w:t>Дополнительные выборы двух депутатов муниципального комитета Крыловского сельского поселения по пятимандатному избирательному округу № 1 и двух депутатов по пятимандатному избирательному округу № 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и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а муниципального комитета Горненского городского поселения по семимандатному избирательному округу № 1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и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вух депутатов муниципального комитета Руновского сельского поселения по пятимандатному избирательному округу № 1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и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полнительные выборы депутата муниципального комитета Кировского городского поселения по трехмандатному избирательному округу № 3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Кир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Дополнительные выборы депутата муниципального комитета Горноключевс-кого городского поселения по пятимандатному избирательному округу № 1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альнерече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муниципального комитета Ореховского сельского поселения по многомандатным избирательным округам № 1 и 2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Дальнерече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муниципального комитета Веденкинско-го сельского поселения по многомандатному избирательному округу № 1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Ольг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полнительные выборы депутатов муниципального комитета Ольгинского городского поселения по </w:t>
            </w:r>
            <w:r>
              <w:rPr/>
              <w:t xml:space="preserve">многомандатным избирательным округам </w:t>
            </w:r>
            <w:r>
              <w:rPr>
                <w:szCs w:val="28"/>
              </w:rPr>
              <w:t xml:space="preserve">№ 1 и 2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Местный референдум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Спас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референдум в Спасском сельском поселении Спасского муниципального района по вопросу самооблож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8:00Z</dcterms:created>
  <dc:creator>mashb1</dc:creator>
  <dc:description/>
  <dc:language>en-US</dc:language>
  <cp:lastModifiedBy>AND</cp:lastModifiedBy>
  <cp:lastPrinted>2007-11-11T14:06:00Z</cp:lastPrinted>
  <dcterms:modified xsi:type="dcterms:W3CDTF">2007-11-13T11:38:00Z</dcterms:modified>
  <cp:revision>2</cp:revision>
  <dc:subject/>
  <dc:title>Проект</dc:title>
</cp:coreProperties>
</file>