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8"/>
        <w:gridCol w:w="5450"/>
      </w:tblGrid>
      <w:tr>
        <w:trPr/>
        <w:tc>
          <w:tcPr>
            <w:tcW w:w="941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ложение № 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 постановлению Центральной избирательной комиссии Российской Федера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мского края возлагаются на участковые избирательные коми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841"/>
        <w:gridCol w:w="947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збирательной комиссии, принявшей обращение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збирательной кампании</w:t>
            </w:r>
          </w:p>
        </w:tc>
      </w:tr>
      <w:tr>
        <w:trPr/>
        <w:tc>
          <w:tcPr>
            <w:tcW w:w="1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3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ind w:left="3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Дополнительные выборы депутата законодательного (представительного) органа государственной власти субъекта Российской Федераци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Пермского края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Законодательного Собрания Пермского края по одномандатному избирательному округу № 8</w:t>
            </w:r>
          </w:p>
        </w:tc>
      </w:tr>
      <w:tr>
        <w:trPr/>
        <w:tc>
          <w:tcPr>
            <w:tcW w:w="1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Выборы глав муниципальных район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Октябрьского муниципального района 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Октябрьского муниципального района</w:t>
            </w:r>
          </w:p>
        </w:tc>
      </w:tr>
      <w:tr>
        <w:trPr>
          <w:trHeight w:val="103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ытве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рочные выборы главы Нытвенского муниципального района</w:t>
            </w:r>
          </w:p>
        </w:tc>
      </w:tr>
      <w:tr>
        <w:trPr/>
        <w:tc>
          <w:tcPr>
            <w:tcW w:w="1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Дополнительные выборы депутатов представительных органов муниципальных районов, городских округ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а Перми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ермской городской Думы  по одномандатному избирательному округу № 2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Александров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Земского Собрания Александровского муниципального района по одномандатным избирательным округам № 1, 1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Верещаги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Земского Собрания Верещагинского муниципального района по одномандатному избирательному округу № 1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ытве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Земского Собрания Нытвенского муниципального района по одномандатному избирательному округу № 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Горнозавод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Земского Собрания Горнозаводского муниципального района по одномандатному избирательному округу № 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Гремячи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Земского Собрания Гремячинского муниципального района по одномандатному избирательному округу № 1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ишерт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Земского Собрания Кишертского муниципального района по одномандатному избирательному округу № 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Ильи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Земского Собрания Ильинского муниципального района по одномандатному избирательному округу № 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Черды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Земского Собрания Чердынского муниципального района по одномандатному избирательному округу № 8</w:t>
            </w:r>
          </w:p>
        </w:tc>
      </w:tr>
      <w:tr>
        <w:trPr/>
        <w:tc>
          <w:tcPr>
            <w:tcW w:w="1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Выборы депутатов представительных органов сельских поселений, глав сельских поселений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удымкар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Белоев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удымкар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Верх-Иньвен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удымкар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 Совета депутатов Егвин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удымкар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Ленин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удымкар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Ошиб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удымкар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Степанов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удымкар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Белоев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удымкар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Верх-Иньвен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Гай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Гайн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Гай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Верхнестариц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Гай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Иванчин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Гай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Кебрат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Гай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Сейвин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Гай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Серебрян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Гай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Усть-Чернов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Гай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Гайн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оси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Косин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оси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Левичан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оси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Светличан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оси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Чазев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оси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осин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оси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ветличан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оси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Чазев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очёв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Кочёв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очёв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Большекочин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очёв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Маратов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очёв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Пелым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очёв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Юксеев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очёв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очёв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Юрли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депутатов  Юрлинского сельского поселения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Юрли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депутатов  Усть-Зулинского сельского поселения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Юрли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депутатов  Усть-Березовского сельского поселения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Юрли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ы главы Юрлинского сельского поселения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Юсьви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ы депутатов Совета депутатов Юсьвинского сельского поселения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Юсьви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ы депутатов Совета депутатов Архангельского сельского поселения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Юсьви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ы депутатов Совета депутатов Купросского сельского поселения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Юсьви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ы депутатов Совета депутатов Майкорского сельского поселения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Юсьви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ы депутатов Совета депутатов Пожвинского сельского поселения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Юсьви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ы главы Юсьвинского сельского поселения </w:t>
            </w:r>
          </w:p>
        </w:tc>
      </w:tr>
      <w:tr>
        <w:trPr/>
        <w:tc>
          <w:tcPr>
            <w:tcW w:w="1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Дополнительные выборы депутата представительного органа город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Новоильинского городского поселения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Думы Новоильинского городского поселения Нытвенского муниципального района по одномандатному избирательному округу № 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28"/>
      <w:szCs w:val="28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color w:val="00000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 w:val="fals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b w:val="false"/>
      <w:i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sz w:val="28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38:00Z</dcterms:created>
  <dc:creator>mashb1</dc:creator>
  <dc:description/>
  <dc:language>en-US</dc:language>
  <cp:lastModifiedBy>AND</cp:lastModifiedBy>
  <cp:lastPrinted>2007-11-11T14:06:00Z</cp:lastPrinted>
  <dcterms:modified xsi:type="dcterms:W3CDTF">2007-11-13T11:38:00Z</dcterms:modified>
  <cp:revision>2</cp:revision>
  <dc:subject/>
  <dc:title>Проект</dc:title>
</cp:coreProperties>
</file>