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24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/>
      </w:pPr>
      <w:r>
        <w:rPr>
          <w:b/>
        </w:rPr>
        <w:t xml:space="preserve">Красноярского края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представительного органа городского округа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 муниципальных район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ратуз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ы главы Каратузского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Минусинс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рочные выборы депутатов Минусинского городского Совета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Шуше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рочные выборы главы Шушенского район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 выборы депутатов представительных органов муниципальных район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ба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выборы депутата Абанского районного Совета депутатов по одномандатному избирательному округу № 2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н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выборы депутатов Канского районного Совета депутатов по одномандатным избирательным округам №№ 9, 12, 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ратуз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выборы депутата Каратузского районного Совета депутатов по одномандатному избирательному округу № 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отыгин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выборы депутата Мотыгинского районного Совета по одномандатному избирательному округу № 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сеев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выборы депутата Тасеевского районного Совета депутатов по одномандатному избирательному округу № 15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. Выборы депутатов представительных органов сельских поселений, глав сельских поселен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ознесенский сельсовет Аба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рочные выборы главы Вознесенск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лякинский сельсовет Богуча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рочные выборы главы Белякинск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кучетский сельсовет Богуча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рочные выборы главы Такучетск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елезнодорожный сельсовет Енисе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ы главы Железнодорожн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bCs/>
              </w:rPr>
              <w:t>Потаповский</w:t>
            </w:r>
            <w:r>
              <w:rPr/>
              <w:t xml:space="preserve"> сельсовет Енисе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ы главы Потаповск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Имисский сельсовет Кураг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ы главы Имисск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bCs/>
              </w:rPr>
              <w:t>Межовский сельсовет</w:t>
            </w:r>
            <w:r>
              <w:rPr/>
              <w:t xml:space="preserve"> Сая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рочные выборы главы Межовск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роицкий сельсовет Тасее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рочные выборы главы Троицк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ороговский сельсовет Туруха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рочные выборы главы Вороговск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Кислокан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Кислокан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Куюмба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Куюмба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Нидым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Выборы депутатов поселкового Совета депутатов поселка Нидым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Полигус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Полигус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Стрелка-Чуня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Стрелка-Чуня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Суломай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Суломай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Суринда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Суринда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Тутончаны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Тутончаны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Чиринда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Чиринда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Эконда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Эконда по единому многомандатному избирательному округу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Дополнительные выборы депутата представительного органа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овогородокский сельсовет Енисе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выборы трех депутатов по единому многомандатному избирательному округу Новогородокского сельского Совета депутатов</w:t>
            </w:r>
          </w:p>
        </w:tc>
      </w:tr>
      <w:tr>
        <w:trPr>
          <w:trHeight w:val="67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. Местный референдум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. Заозерн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преобразования муниципального образования г. Заозерный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ыбин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преобразования муниципального образования г. Заозерны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7:00Z</dcterms:created>
  <dc:creator>mashb1</dc:creator>
  <dc:description/>
  <dc:language>en-US</dc:language>
  <cp:lastModifiedBy>AND</cp:lastModifiedBy>
  <cp:lastPrinted>2007-11-11T14:06:00Z</cp:lastPrinted>
  <dcterms:modified xsi:type="dcterms:W3CDTF">2007-11-13T11:37:00Z</dcterms:modified>
  <cp:revision>2</cp:revision>
  <dc:subject/>
  <dc:title>Проект</dc:title>
</cp:coreProperties>
</file>