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4"/>
              </w:rPr>
            </w:pPr>
            <w:r>
              <w:rPr>
                <w:b/>
                <w:bCs w:val="false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раснодарского кр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депутатов Законодательного Собрания Краснодарского края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гла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Белорече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Белорече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Д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муниципального образования Динско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депутатов Совета муниципального образования Ей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муниципального образования Ейский район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3. Дополнительные выборы депутатов представительных органов муниципальных районов, городских округов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не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муниципального образования Каневский район по двухмандатным избирательным округам Стародеревянковскому № 9 и Кубанскостепном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риториальная избирательная комиссия Горячеключевск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город Горячий Ключ по пятимандатному избирательному округу № 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Анап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ород-курорт Анапа по Первомайскому одномандатному избирательному округу № 2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Гулькевичскому избирательному округу №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Гирейск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избирательному округу Венцы-Заря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Отрадо-Кубанскому избирательному округу № 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риториальная избирательная комиссия Славянск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Славянский район по Анастасиевскому одномандатному избирательному округу № 1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Армавир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Армавирской городской Думы по пяти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емрюк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Темрюкский район по Запорожскому трех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муниципального образования Красноармейский район по двухмандатным избирательным округам Полтавскому № 7 и Полтавскому № 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вказ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Кавказский район по Дмитриевскому трех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таром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Староминский район по Рассветовскому трех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опотк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Думы муниципального образования г. Кропоткин по двух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опотк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Думы муниципального образования г. Кропоткин по двухмандатным избирательным округам № 12 и 15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4. Выборы депутатов представительного органа городского поселения, гла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емрюк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урчан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ыл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Шевченковского сельского поселения Крыл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Выселк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Новомалороссийского сельского поселения Выселк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орен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Сергиевского сельского поселения Корен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вказ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Дмитриевского сельского поселения Кавказ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вказ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Темижбекского сельского поселения Кавказ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евер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алужского сельского поселения Север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евер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Новодмитриевского сельского поселения Север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Ейского городского поселения Ей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урган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Родниковского сельского поселения Курганин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билис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Алексее-Тенгинского сельского поселения Тбилис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амышеватского сельского поселения Ей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Мост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раснокутского сельского поселения Мост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Успе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Убеженского сельского поселения Успен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Ейского город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Дополнительные, повторные выборы депутатов представительных органо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Октябрьского сельского поселения по Октябрьскому двух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Трудобеликовского сельского поселения по Трудобеликовскому двух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Старонижестеблиевского сельского поселения по Старонижестеблиевскому двухмандатн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Аб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Абинского городского поселения по Абинскому мног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Успе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Веселовского сельского поселения по пятимандатному Веселовск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Анастасиевского сельского поселения по одномандатному избирательному округу № 1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Славянского городского поселения по одномандатному избирательному округу № 3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Ачуевского сельского поселения по одно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Забойского сельского поселения по одномандатным избирательным округам № 6, 9, 1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Прибрежного сельского поселения по одномандатному избирательному округу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Протокского сельского поселения по одномандатными избирательным округам № 14 и 1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ные выборы депутата Совета Маевского сельского поселения по одномандатному избирательному округу № 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ные выборы депутата Совета Черноерковского сельского поселения по одномандатному избирательному округу № 1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Новокуба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Новокубанского городского поселения по Майскому одномандатному избирательному округу № 6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ихорец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преобразования муниципального образования город Тихорецк путем изменения статуса городского округа на статус городское поселение и включения его в состав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ихорец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включения в состав муниципального образования Тихорецкий район Тихорец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уапсинс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преобразования муниципального образования город Туапсе путем изменения статуса городского округа на статус городское поселение и включения его в состав муниципального образования Туапс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уапсин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включения в состав муниципального образования Туапсинский район Туапсин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6:00Z</dcterms:created>
  <dc:creator>mashb1</dc:creator>
  <dc:description/>
  <dc:language>en-US</dc:language>
  <cp:lastModifiedBy>AND</cp:lastModifiedBy>
  <cp:lastPrinted>2007-11-11T14:06:00Z</cp:lastPrinted>
  <dcterms:modified xsi:type="dcterms:W3CDTF">2007-11-13T11:36:00Z</dcterms:modified>
  <cp:revision>2</cp:revision>
  <dc:subject/>
  <dc:title>Проект</dc:title>
</cp:coreProperties>
</file>