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2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</w:rPr>
        <w:t>Камчатского края</w:t>
      </w:r>
      <w:r>
        <w:rPr/>
        <w:t xml:space="preserve">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законодательного (представительного) органа государственной в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ъекта Российской Федерации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менная избирательная комиссия по выборам депутатов Законодательного Собрания Камчатского кра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Законодательного Собрания Камчатского края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Выборы депутатов представительного органа городского округа, глав муниципальных район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тропавловск-Камчатская город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Городской Думы Петропавловск-Камчатского городского округа по восьми четырехмандатным избирательным округа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ут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Алеутского муниципальн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оле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оболевского муниципального район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Усть-Камча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рочные выборы главы Усть-Камчатского муниципального район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</w:rPr>
              <w:t xml:space="preserve">3. Дополнительные выборы депутатов представительных органов городских округ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лючин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Думы Вилючинского городского округа по избирательному округу№ 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ской округ поселок Пала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городской округ поселок Палана десятимандатный по избирательному округупо двум не замещенным мандатам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Выборы депутатов представительного органа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сельское поселение село Пахачи Олютор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Совета депутатов муниципального образования сельское поселение село Пахачи семимандатный избирательный округ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Дополнительные выборы депутатов представительных органов сельских поселений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Камчат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Козыревского сельского поселения по избирательному округу№ 1, по избирательному округу№ 2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Камчат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Ключевского сельского поселения по избирательному округу№ 1, по избирательному округу№ 2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ь-Камчат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Усть-Камчатского городского поселения по избирательному округу№ 1, по избирательному округу№ 2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о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Корякского сельского поселения по избирательному округу№ 1, по избирательному округу№ 2 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лизовская территориальная избирательная комиссия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Собрания депутатов Новоавачинского сельского поселения по избирательному округу№ 1, по избирательному округу№ 3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5:00Z</dcterms:created>
  <dc:creator>mashb1</dc:creator>
  <dc:description/>
  <dc:language>en-US</dc:language>
  <cp:lastModifiedBy>AND</cp:lastModifiedBy>
  <cp:lastPrinted>2007-11-11T14:06:00Z</cp:lastPrinted>
  <dcterms:modified xsi:type="dcterms:W3CDTF">2007-11-13T11:35:00Z</dcterms:modified>
  <cp:revision>2</cp:revision>
  <dc:subject/>
  <dc:title>Проект</dc:title>
</cp:coreProperties>
</file>