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36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3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0.xml" ContentType="application/vnd.openxmlformats-officedocument.wordprocessingml.head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header15.xml" ContentType="application/vnd.openxmlformats-officedocument.wordprocessingml.header+xml"/>
  <Override PartName="/word/footer23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22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header22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3.xml" ContentType="application/vnd.openxmlformats-officedocument.wordprocessingml.head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header27.xml" ContentType="application/vnd.openxmlformats-officedocument.wordprocessingml.header+xml"/>
  <Override PartName="/word/header28.xml" ContentType="application/vnd.openxmlformats-officedocument.wordprocessingml.header+xml"/>
  <Override PartName="/word/header29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11.xml" ContentType="application/vnd.openxmlformats-officedocument.wordprocessingml.header+xml"/>
  <Override PartName="/word/footer1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 21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Алтайского края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Дополнительные выборы депутатов представительного органа городского округ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авгородская город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лавгородского городского Собрания депутатов по одномандатным избирательным округам №№ 6,10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2.</w:t>
            </w:r>
            <w:r>
              <w:rPr>
                <w:b/>
              </w:rPr>
              <w:t xml:space="preserve"> Выборы глав сельских поселений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Железнодорожный сельсовет Панкруших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Железнодорожного сельсовета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льского поселения Быстроистокский сельсовет Быстроисток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сельского поселения Быстроисток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льского поселения Пановский сельсовет Ребрих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сельского поселения Панов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Новодубровский сельсовет Крутих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 главы Новодубровского сельсовета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аталовский сельсовет Шипун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Баталовского сельсовета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идоровский сельсовет Роман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идоровского сельсовета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урочкинский сельсовет Тальме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Курочкинского сельсовета 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Дополнительные выборы депутатов представительного органа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рутихинского сельсовета Крутих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Крутихинского сельского Совета депутатов по одномандатным избирательным округам № 4 и 8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8. Местный референдум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Новокопыловский сельсовет Зар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сование по вопросу объединения муниципальных образований Новокопыловский сельсовет и Смирнов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мирновский сельсовет Зар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сование по вопросу объединения муниципальных образований Новокопыловский сельсовет и Смирнов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олыванский сельсовет Курь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сование по вопросу объединения муниципальных образований Колыванский сельсовет и Бугрышихинский сельсовет в муниципальное образование Колыван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угрышихинский сельсовет Курь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сование по вопросу объединения муниципальных образований Колыванский сельсовет и Бугрышихинский сельсовет в муниципальное образование Колыван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Тогульского сельсовета Тогуль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сование по вопросу объединения муниципальных образований Тогульский сельсовет и Шумихин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Шумихинского сельсовета Тогуль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сование по вопросу объединения муниципальных образований Тогульский сельсовет и Шумихинский сельсовет </w:t>
            </w:r>
          </w:p>
        </w:tc>
      </w:tr>
    </w:tbl>
    <w:p>
      <w:pPr>
        <w:pStyle w:val="Normal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22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  <w:bCs/>
        </w:rPr>
        <w:t>Камчатского края</w:t>
      </w:r>
      <w:r>
        <w:rPr/>
        <w:t xml:space="preserve">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. Выборы депутатов законодательного (представительного) органа государственной власт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ъекта Российской Федерации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ная избирательная комиссия по выборам депутатов Законодательного Собрания Камчатского кра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аконодательного Собрания Камчатского кра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Выборы депутатов представительного органа городского округа, глав муниципальных районов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павловск-Камчатская город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Городской Думы Петропавловск-Камчатского городского округа по восьми четырехмандатным избирательным округа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ут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Алеутского муниципального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олев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оболевского муниципального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Усть-Камча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ые выборы главы Усть-Камчатского муниципального район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 xml:space="preserve">3. Дополнительные выборы депутатов представительных органов городских округов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ючин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Думы Вилючинского городского округа по избирательному округу№ 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й округ поселок Пала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муниципального образования городской округ поселок Палана десятимандатный по избирательному округупо двум не замещенным мандатам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Выборы депутатов представительного органа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село Пахачи Олютор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муниципального образования сельское поселение село Пахачи семимандатный избирательный округ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Дополнительные выборы депутатов представительных органов сельских поселений 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Камчат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Собрания депутатов Козыревского сельского поселения по избирательному округу№ 1, по избирательному округу№ 2 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Камчат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Собрания депутатов Ключевского сельского поселения по избирательному округу№ 1, по избирательному округу№ 2 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Камчат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Собрания депутатов Усть-Камчатского городского поселения по избирательному округу№ 1, по избирательному округу№ 2 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изов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Собрания депутатов Корякского сельского поселения по избирательному округу№ 1, по избирательному округу№ 2 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изов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Собрания депутатов Новоавачинского сельского поселения по избирательному округу№ 1, по избирательному округу№ 3 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23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 w:val="false"/>
                <w:sz w:val="28"/>
                <w:szCs w:val="24"/>
              </w:rPr>
            </w:pPr>
            <w:r>
              <w:rPr>
                <w:bCs w:val="false"/>
                <w:sz w:val="28"/>
                <w:szCs w:val="24"/>
              </w:rPr>
              <w:t>Наименование избирательной кампании, кампании референдума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  <w:szCs w:val="24"/>
              </w:rPr>
            </w:pPr>
            <w:r>
              <w:rPr>
                <w:b/>
                <w:bCs w:val="false"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ыборы депутатов законодательного (представительного) органа государственной в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раснодарского кр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ые выборы депутатов Законодательного Собрания Краснодарского края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. Выборы глав муниципальных районов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Белорече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Белоречен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Ди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рочные выборы главы муниципального образования Динско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Ейская районн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рочные выборы депутатов Совета муниципального образования Ей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Ейская районн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рочные выборы главы муниципального образования Ейский район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 xml:space="preserve">3. Дополнительные выборы депутатов представительных органов муниципальных районов, городских округов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Канев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ов Совета муниципального образования Каневский район по двухмандатным избирательным округам Стародеревянковскому № 9 и Кубанскостепному № 5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ерриториальная избирательная комиссия Горячеключевска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вух депутатов Совета муниципального образования город Горячий Ключ по пятимандатному избирательному округу № 3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Анап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муниципального образования город-курорт Анапа по Первомайскому одномандатному избирательному округу № 23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Гулькевиче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муниципального образования Гулькевичский район по Гулькевичскому избирательному округу №4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Гулькевиче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муниципального образования Гулькевичский район по Гирейскому избирательному округу № 8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Гулькевиче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муниципального образования Гулькевичский район по избирательному округу Венцы-Заря № 10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Гулькевиче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муниципального образования Гулькевичский район по Отрадо-Кубанскому избирательному округу № 12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Территориальная избирательная комиссия Славянска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муниципального образования Славянский район по Анастасиевскому одномандатному избирательному округу № 13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Армавир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вух депутатов Армавирской городской Думы по пятимандатному избирательному округу № 5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Темрюк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вух депутатов Совета муниципального образования Темрюкский район по Запорожскому трехмандатному избирательному округу № 7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расноармей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ов Совета муниципального образования Красноармейский район по двухмандатным избирательным округам Полтавскому № 7 и Полтавскому № 9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Кавказ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вух депутатов Совета муниципального образования Кавказский район по Дмитриевскому трехмандатному избирательному округу № 5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Староми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вух депутатов Совета муниципального образования Староминский район по Рассветовскому трехмандатному избирательному округу № 2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ропотки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Думы муниципального образования г. Кропоткин по двухмандатному избирательному округу № 1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ропотки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ов Думы муниципального образования г. Кропоткин по двухмандатным избирательным округам № 12 и 15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 xml:space="preserve">4. Выборы депутатов представительного органа городского поселения, глав сельских, городских поселений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Темрюк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рочные выборы главы Курчан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рылов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рочные выборы главы Шевченковского сельского поселения Крылов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Выселков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рочные выборы главы Новомалороссийского сельского поселения Выселков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Коренов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рочные выборы главы Сергиевского сельского поселения Коренов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Кавказ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рочные выборы главы Дмитриевского сельского поселения Кавказ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Кавказ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рочные выборы главы Темижбекского сельского поселения Кавказ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Север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рочные выборы главы Калужского сельского поселения Север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Север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рочные выборы главы Новодмитриевского сельского поселения Север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Ейская город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Ейского городского поселения Ей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Кургани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рочные выборы главы Родниковского сельского поселения Курганин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Тбилис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рочные выборы главы Алексее-Тенгинского сельского поселения Тбилис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Ейская районн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рочные выборы главы Камышеватского сельского поселения Ей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Мостов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рочные выборы главы Краснокутского сельского поселения Мостов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Успе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рочные выборы главы Убеженского сельского поселения Успен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Ейская город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Совета Ейского городского поселения 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Дополнительные, повторные выборы депутатов представительных органов сельских, городских поселений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расноармей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Октябрьского сельского поселения по Октябрьскому двухмандатному избирательному округу № 7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расноармей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Трудобеликовского сельского поселения по Трудобеликовскому двухмандатному избирательному округу № 1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расноармей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Старонижестеблиевского сельского поселения по Старонижестеблиевскому двухмандатному избирательному округу № 8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Аби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ов Совета Абинского городского поселения по Абинскому многомандатному избирательному округу № 2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Успе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ов Совета Веселовского сельского поселения по пятимандатному Веселовскому избирательному округу № 1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Славя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Анастасиевского сельского поселения по одномандатному избирательному округу № 15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Славя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Славянского городского поселения по одномандатному избирательному округу № 33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Славя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Ачуевского сельского поселения по одномандатному избирательному округу № 7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Славя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Совета Забойского сельского поселения по одномандатным избирательным округам № 6, 9, 11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Славя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Прибрежного сельского поселения по одномандатному избирательному округу № 10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Славя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ов Совета Протокского сельского поселения по одномандатными избирательным округам № 14 и 19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Славя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торные выборы депутата Совета Маевского сельского поселения по одномандатному избирательному округу № 9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Славя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торные выборы депутата Совета Черноерковского сельского поселения по одномандатному избирательному округу № 16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Новокубан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полнительные выборы депутата Совета Новокубанского городского поселения по Майскому одномандатному избирательному округу № 6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Местный референдум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Тихорецкая город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сование по вопросу преобразования муниципального образования город Тихорецк путем изменения статуса городского округа на статус городское поселение и включения его в состав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Тихорецкая районн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сование по вопросу включения в состав муниципального образования Тихорецкий район Тихорецкого городского поселения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Туапсинская городск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сование по вопросу преобразования муниципального образования город Туапсе путем изменения статуса городского округа на статус городское поселение и включения его в состав муниципального образования Туапсински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Территориальная избирательная комиссия Туапсинская районна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сование по вопросу включения в состав муниципального образования Туапсинский район Туапсинского городского поселения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24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/>
      </w:pPr>
      <w:r>
        <w:rPr>
          <w:b/>
        </w:rPr>
        <w:t xml:space="preserve">Красноярского края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. Выборы депутатов представительного органа городского округа,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 муниципальных район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ратуз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ы главы Каратузского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орода Минусинс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рочные выборы депутатов Минусинского городского Совета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Шуше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рочные выборы главы Шушенского район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. Дополнительные выборы депутатов представительных органов муниципальных район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Аба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е выборы депутата Абанского районного Совета депутатов по одномандатному избирательному округу № 2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н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е выборы депутатов Канского районного Совета депутатов по одномандатным избирательным округам №№ 9, 12, 1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ратуз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е выборы депутата Каратузского районного Совета депутатов по одномандатному избирательному округу № 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отыгин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е выборы депутата Мотыгинского районного Совета по одномандатному избирательному округу № 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асеев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е выборы депутата Тасеевского районного Совета депутатов по одномандатному избирательному округу № 15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. Выборы депутатов представительных органов сельских поселений, глав сельских поселен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ознесенский сельсовет Аба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рочные выборы главы Вознесенского сельсове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лякинский сельсовет Богуча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рочные выборы главы Белякинского сельсове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акучетский сельсовет Богуча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рочные выборы главы Такучетского сельсове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Железнодорожный сельсовет Енисе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ы главы Железнодорожного сельсове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bCs/>
              </w:rPr>
              <w:t>Потаповский</w:t>
            </w:r>
            <w:r>
              <w:rPr/>
              <w:t xml:space="preserve"> сельсовет Енисе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ы главы Потаповского сельсове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Имисский сельсовет Кураг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боры главы Имисского сельсове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bCs/>
              </w:rPr>
              <w:t>Межовский сельсовет</w:t>
            </w:r>
            <w:r>
              <w:rPr/>
              <w:t xml:space="preserve"> Сая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рочные выборы главы Межовского сельсове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роицкий сельсовет Тасее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рочные выборы главы Троицкого сельсове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ороговский сельсовет Туруха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срочные выборы главы Вороговского сельсове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оселка Кислокан Эвенки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  <w:t>Выборы депутатов поселкового Совета депутатов поселка Кислокан по единому многомандатному избирательному округ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оселка Куюмба Эвенки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  <w:t>Выборы депутатов поселкового Совета депутатов поселка Куюмба по единому многомандатному избирательному округ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оселка Нидым Эвенки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Выборы депутатов поселкового Совета депутатов поселка Нидым по единому многомандатному избирательному округ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оселка Полигус Эвенки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  <w:t>Выборы депутатов поселкового Совета депутатов поселка Полигус по единому многомандатному избирательному округ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оселка Стрелка-Чуня Эвенки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  <w:t>Выборы депутатов поселкового Совета депутатов поселка Стрелка-Чуня по единому многомандатному избирательному округ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оселка Суломай Эвенки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  <w:t>Выборы депутатов поселкового Совета депутатов поселка Суломай по единому многомандатному избирательному округ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оселка Суринда Эвенки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  <w:t>Выборы депутатов поселкового Совета депутатов поселка Суринда по единому многомандатному избирательному округ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оселка Тутончаны Эвенки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  <w:t>Выборы депутатов поселкового Совета депутатов поселка Тутончаны по единому многомандатному избирательному округ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оселка Чиринда Эвенки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  <w:t>Выборы депутатов поселкового Совета депутатов поселка Чиринда по единому многомандатному избирательному округу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оселка Эконда Эвенки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0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  <w:t>Выборы депутатов поселкового Совета депутатов поселка Эконда по единому многомандатному избирательному округу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8"/>
              </w:rPr>
            </w:pPr>
            <w:r>
              <w:rPr>
                <w:b/>
                <w:bCs/>
                <w:i w:val="false"/>
                <w:sz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Дополнительные выборы депутата представительного органа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овогородокский сельсовет Енисе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е выборы трех депутатов по единому многомандатному избирательному округу Новогородокского сельского Совета депутатов</w:t>
            </w:r>
          </w:p>
        </w:tc>
      </w:tr>
      <w:tr>
        <w:trPr>
          <w:trHeight w:val="67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8. Местный референдум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. Заозерны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преобразования муниципального образования г. Заозерный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center"/>
              <w:rPr/>
            </w:pPr>
            <w:r>
              <w:rPr/>
              <w:t>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Рыбин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преобразования муниципального образования г. Заозерный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8"/>
        <w:gridCol w:w="5450"/>
      </w:tblGrid>
      <w:tr>
        <w:trPr/>
        <w:tc>
          <w:tcPr>
            <w:tcW w:w="941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5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 2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мского края возлагаются на участковые избирательные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841"/>
        <w:gridCol w:w="947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 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бирательной комиссии, принявшей обращение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бирательной кампании</w:t>
            </w:r>
          </w:p>
        </w:tc>
      </w:tr>
      <w:tr>
        <w:trPr/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Дополнительные выборы депутата законодательного (представительного) органа государственной власти субъекта Российской Федера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Пермского края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Законодательного Собрания Пермского края по одномандатному избирательному округу № 8</w:t>
            </w:r>
          </w:p>
        </w:tc>
      </w:tr>
      <w:tr>
        <w:trPr/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Выборы глав муниципальных район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Октябрьского муниципального района 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Октябрьского муниципального района</w:t>
            </w:r>
          </w:p>
        </w:tc>
      </w:tr>
      <w:tr>
        <w:trPr>
          <w:trHeight w:val="103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ытве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ые выборы главы Нытвенского муниципального района</w:t>
            </w:r>
          </w:p>
        </w:tc>
      </w:tr>
      <w:tr>
        <w:trPr/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Дополнительные выборы депутатов представительных органов муниципальных районов, городских округов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а Перми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ермской городской Думы  по одномандатному избирательному округу № 2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Александров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Земского Собрания Александровского муниципального района по одномандатным избирательным округам № 1, 1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рещаг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Земского Собрания Верещагинского муниципального района по одномандатному избирательному округу № 19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ытве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Земского Собрания Нытвенского муниципального района по одномандатному избирательному округу № 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орнозавод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Земского Собрания Горнозаводского муниципального района по одномандатному избирательному округу № 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ремяч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Земского Собрания Гремячинского муниципального района по одномандатному избирательному округу № 1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ишерт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Земского Собрания Кишертского муниципального района по одномандатному избирательному округу № 1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Иль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Земского Собрания Ильинского муниципального района по одномандатному избирательному округу № 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ерды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Земского Собрания Чердынского муниципального района по одномандатному избирательному округу № 8</w:t>
            </w:r>
          </w:p>
        </w:tc>
      </w:tr>
      <w:tr>
        <w:trPr/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Выборы депутатов представительных органов сельских поселений, глав сельских поселени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удымкар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Белоев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удымкар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Верх-Иньве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удымкар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 Совета депутатов Егви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удымкар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Лени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удымкар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Ошиб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удымкар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Степанов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удымкар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Белоев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удымкар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Верх-Иньве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ай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Гай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ай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Верхнестариц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ай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Иванчи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ай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Кебрат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ай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Сейви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ай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Серебря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ай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Усть-Чернов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ай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ай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с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Коси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с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Левича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с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Светлича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с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Чазев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с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си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с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ветлича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с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Чазев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чёв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Кочёв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чёв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Большекочин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чёв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Маратов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чёв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Пелым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чёв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Юксеев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очёв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чёвского сель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л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депутатов  Юрлинского сельского поселени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л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депутатов  Усть-Зулинского сельского поселени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л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депутатов  Усть-Березовского сельского поселени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рл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главы Юрлинского сельского поселени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сьв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депутатов Совета депутатов Юсьвинского сельского поселени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сьв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депутатов Совета депутатов Архангельского сельского поселени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сьв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депутатов Совета депутатов Купросского сельского поселени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сьв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депутатов Совета депутатов Майкорского сельского поселени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сьв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депутатов Совета депутатов Пожвинского сельского поселения 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/>
            </w:pPr>
            <w:r>
              <w:rPr/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Юсьвинского муниципального района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главы Юсьвинского сельского поселения </w:t>
            </w:r>
          </w:p>
        </w:tc>
      </w:tr>
      <w:tr>
        <w:trPr/>
        <w:tc>
          <w:tcPr>
            <w:tcW w:w="1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 Дополнительные выборы депутата представительного органа городского поселения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Новоильинского городского поселения</w:t>
            </w:r>
          </w:p>
        </w:tc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Думы Новоильинского городского поселения Нытвенского муниципального района по одномандатному избирательному округу № 3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26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орского края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  <w:p>
            <w:pPr>
              <w:pStyle w:val="Heading2"/>
              <w:jc w:val="center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  <w:t>1. Выборы депутатов представительных органов городских округ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востокская городская муницип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депутатов Думы города Владивосток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униципальная избирательная комис-сия Арсеньевского городского округ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Арсеньевского городского округа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Дополнительные выборы депутатов представительных органов муниципальных районов, городских округ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Лесозаводского городского округ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Думы Лесозаводского городского округа по одномандатному избирательному округу № 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ировский муниципальны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Думы Кировского муниципального района по избирательному округу № 13 и 14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Выборы глав сельских поселен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расноарме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Глубинне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ожар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Федось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пас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Дубовского сельского поселения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. Дополнительные выборы депутатов представительных органов сельских, городских поселен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ожар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муниципального комитета Пожарского сельского поселения по многомандатному избирательному округу № 2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Ханка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муниципального комитета Камень-Рыболовского сельского поселения по многомандатному избирательному округу № 1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Ханка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Новокачалинского сельского поселения по многомандатному избирательному округу № 1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огранич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муниципального комитета Пограничного городского поселения по многомандатному избирательному округу № 11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пас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полнительные выборы депутата муниципального комитета Духовского сельского поселения по многомандатному избирательному округу №2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вале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/>
            </w:pPr>
            <w:r>
              <w:rPr/>
              <w:t>Дополнительные выборы депутатов муниципального комитета Кавалеровского городского поселения по многомандатным избирательным округам № 1 и 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вале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/>
            </w:pPr>
            <w:r>
              <w:rPr/>
              <w:t xml:space="preserve">Дополнительные выборы депутатов муниципального комитета Хрустальненского городского поселения по многомандатному избирательному округу № 1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вале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/>
            </w:pPr>
            <w:r>
              <w:rPr/>
              <w:t xml:space="preserve">Дополнительные выборы депутата муниципального комитета Зеркальненского сельского поселения по многомандатному избирательному округу № 2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вале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/>
            </w:pPr>
            <w:r>
              <w:rPr/>
              <w:t>Дополнительные выборы депутатов муниципального комитета Устиновского сельского поселения по многомандатным избирательным округам № 1 и 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и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Cs w:val="28"/>
              </w:rPr>
            </w:pPr>
            <w:r>
              <w:rPr>
                <w:szCs w:val="28"/>
              </w:rPr>
              <w:t>Дополнительные выборы двух депутатов муниципального комитета Крыловского сельского поселения по пятимандатному избирательному округу № 1 и двух депутатов по пятимандатному избирательному округу № 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и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муниципального комитета Горненского городского поселения по семимандатному избирательному округу № 1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и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Cs w:val="28"/>
              </w:rPr>
            </w:pPr>
            <w:r>
              <w:rPr>
                <w:szCs w:val="28"/>
              </w:rPr>
              <w:t xml:space="preserve">Дополнительные выборы двух депутатов муниципального комитета Руновского сельского поселения по пятимандатному избирательному округу № 1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и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полнительные выборы депутата муниципального комитета Кировского городского поселения по трехмандатному избирательному округу № 3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и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Дополнительные выборы депутата муниципального комитета Горноключевс-кого городского поселения по пятимандатному избирательному округу № 1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Дальнерече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муниципального комитета Ореховского сельского поселения по многомандатным избирательным округам № 1 и 2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Дальнерече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муниципального комитета Веденкинско-го сельского поселения по многомандатному избирательному округу № 1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льг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полнительные выборы депутатов муниципального комитета Ольгинского городского поселения по </w:t>
            </w:r>
            <w:r>
              <w:rPr/>
              <w:t xml:space="preserve">многомандатным избирательным округам </w:t>
            </w:r>
            <w:r>
              <w:rPr>
                <w:szCs w:val="28"/>
              </w:rPr>
              <w:t xml:space="preserve">№ 1 и 2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Местный референдум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пас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в Спасском сельском поселении Спасского муниципального района по вопросу самообложения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27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Heading6"/>
        <w:keepNext w:val="false"/>
        <w:rPr/>
      </w:pPr>
      <w:r>
        <w:rPr/>
        <w:t>Ставропольского края возлагаются на участковые избирательные комиссии</w:t>
      </w:r>
    </w:p>
    <w:p>
      <w:pPr>
        <w:pStyle w:val="Heading6"/>
        <w:keepNext w:val="false"/>
        <w:rPr/>
      </w:pPr>
      <w:r>
        <w:rPr/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Выборы депутатов представительных органов городского округ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а Ставропол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Выборы депутатов Ставропольской городской Думы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Дополнительные выборы депутатов представительных органов городских округов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города Буденновск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Думы города Буденновска по одномандатным избирательным округам № 8, 11 и 1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городского округа города-курорта Ессентуки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города – представительного органа городского округа города-курорта Ессентуки по одномандатному избирательному округу № 6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Выборы депутатов представительных органов сельских поселений, глав сельских поселен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Николо-Александровского сельсовета Левокум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депутатов муниципального образования Николо-Александровского сельсовет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Николо-Александровского сельсовета Левокум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Николо-Александровского сельсовет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ла Приозерского Левокум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депутатов муниципального образования села Приозерского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ла Приозерского Левокум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ела Приозерског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оселка Нового Георгие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депутатов муниципального образования поселка Нового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Подлужненского сельсовета Изобильне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Подлужненского сельсовет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равокумского сельсовета Совет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Правокумского сельсовета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4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ind w:left="4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Дополнительные, повторные выборы депутатов представительных органов сельских поселений,</w:t>
            </w:r>
          </w:p>
          <w:p>
            <w:pPr>
              <w:pStyle w:val="Normal"/>
              <w:keepNext w:val="true"/>
              <w:ind w:left="4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ы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алахоновского сельсовета Кочубее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муниципального образования Балахоновского сельсовета по многомандатному избирательному округу № 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оселка Затеречного Нефтекум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муниципального образования поселка Затеречного по одномандатному избирательному округу № 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а Нефтекумска Нефтекум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муниципального образования города Нефтекумска по одномандатному избирательному округу № 1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Суворовского сельсовета Предгор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ные выборы депутатов Совета Суворовского сельсовет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Юцкого сельсовета Предгор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ные выборы главы Юцкого сельсовета 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16"/>
        <w:jc w:val="center"/>
        <w:rPr/>
      </w:pPr>
      <w:r>
        <w:rPr/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 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  <w:bCs/>
        </w:rPr>
        <w:t>Хабаровского края</w:t>
      </w:r>
      <w:r>
        <w:rPr/>
        <w:t xml:space="preserve">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Выборы глав муниципальных районов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бирательная комиссия Бик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срочные выборы главы Бик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бирательная комиссия Комсомоль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Выборы главы Комсомоль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збирательная комиссия муниципального района </w:t>
            </w:r>
            <w:r>
              <w:rPr>
                <w:bCs/>
                <w:szCs w:val="22"/>
              </w:rPr>
              <w:t>имени Полины Осипенк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Выборы главы муниципального района имени Полины Осипенко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Дополнительные, повторные выборы депутатов представительных органов муниципальных районов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бирательная комиссия Аяно-Май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полнительные выборы депутата Собрания депутатов Аяно-Майского муниципального района по Аимскому одномандатному избирательному округу № 1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бирательная комиссия Ван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Дополнительные выборы депутата Собрания депутатов Ванинского муниципального района по одномандатному избирательному округу № 3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бирательная комиссия Ван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вторные выборы депутата Собрания депутатов Ванинского муниципального района по одномандатному избирательному округу № 5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бирательная комиссия Вязем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Дополнительные выборы депутатов Собрания депутатов Вяземского муниципального района по одномандатным избирательным округам №№ 3, 7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Избирательная комиссия муниципального района </w:t>
            </w:r>
            <w:r>
              <w:rPr>
                <w:bCs/>
                <w:szCs w:val="22"/>
              </w:rPr>
              <w:t>имени Полины Осипенк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полнительные выборы депутатов Собрания депутатов муниципального района имени Полины Осипенко по одномандатным избирательным округам №№ 3, 5, 13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бирательная комиссия Нанай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полнительные выборы депутатов Собрания депутатов Нанайского муниципального района по избирательным округам №№ 3, 6, 9, 10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бирательная комиссия Охо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полнительные выборы депутатов Собрания депутатов Охотского муниципального района по одномандатным избирательным округам № 1, 10, 13, 15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бирательная комиссия Советско-Гава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Дополнительные выборы депутата Собрания депутатов Советско-Гаванского муниципального района по одномандатному избирательному округу № 12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бирательная комиссия Ульч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Дополнительные выборы депутатов Собрания депутатов Ульчского муниципального района по одномандатным избирательным округам №№ 2,5,9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3. Выборы глав сельских поселени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Муниципальная избирательная комиссия </w:t>
            </w:r>
            <w:r>
              <w:rPr>
                <w:bCs/>
                <w:szCs w:val="22"/>
              </w:rPr>
              <w:t>сельского поселения село Владимиров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Выборы главы сельского поселения село Владимировка муниципального района имени Полины Осипенко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униципальная избирательная комиссия</w:t>
            </w:r>
            <w:r>
              <w:rPr>
                <w:bCs/>
                <w:szCs w:val="22"/>
              </w:rPr>
              <w:t xml:space="preserve"> сельского поселения село Эвор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Выборы главы сельского поселения село Эворон Солнечн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4. Дополнительные, повторные выборы депутатов представительных органов сельских, городских поселений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7"/>
              </w:numPr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2"/>
              </w:rPr>
            </w:pPr>
            <w:r>
              <w:rPr>
                <w:szCs w:val="22"/>
              </w:rPr>
              <w:t xml:space="preserve">Муниципальная избирательная комиссия </w:t>
            </w:r>
            <w:r>
              <w:rPr>
                <w:bCs/>
                <w:szCs w:val="22"/>
              </w:rPr>
              <w:t>сельского поселения поселок Тумни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Дополнительные выборы депутатов Совета депутатов сельского поселения поселок Тумнин Ванинского муниципального района по многомандатному избирательному округу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униципальная избирательная комиссия</w:t>
            </w:r>
            <w:r>
              <w:rPr>
                <w:bCs/>
                <w:szCs w:val="22"/>
              </w:rPr>
              <w:t xml:space="preserve"> Уська-Орочского сельского поселе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Дополнительные выборы депутата Совета депутатов Уська-Орочского сельского поселения Ванинского муниципального района по многомандатному избирательному округу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униципальная избирательная комиссия</w:t>
            </w:r>
            <w:r>
              <w:rPr>
                <w:bCs/>
                <w:color w:val="000000"/>
                <w:szCs w:val="22"/>
              </w:rPr>
              <w:t xml:space="preserve"> городского поселения город Вязем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color w:val="000000"/>
                <w:szCs w:val="22"/>
              </w:rPr>
              <w:t xml:space="preserve">Повторные выборы депутатов Совета депутатов городского поселения город Вяземский </w:t>
            </w:r>
            <w:r>
              <w:rPr>
                <w:bCs/>
                <w:szCs w:val="22"/>
              </w:rPr>
              <w:t xml:space="preserve">Вяземского муниципального района </w:t>
            </w:r>
            <w:r>
              <w:rPr>
                <w:bCs/>
                <w:color w:val="000000"/>
                <w:szCs w:val="22"/>
              </w:rPr>
              <w:t>по одномандатным избирательным округам №№ 5, 8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униципальная избирательная комиссия</w:t>
            </w:r>
            <w:r>
              <w:rPr>
                <w:bCs/>
                <w:szCs w:val="22"/>
              </w:rPr>
              <w:t xml:space="preserve"> городского поселения Рабочий поселок Охот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Повторные выборы депутата Совета депутатов городского поселения Рабочий поселок Охотск Охотского муниципального района по одномандатному избирательному округу №9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униципальная избирательная комиссия</w:t>
            </w:r>
            <w:r>
              <w:rPr>
                <w:bCs/>
                <w:szCs w:val="22"/>
              </w:rPr>
              <w:t xml:space="preserve"> городского поселения Рабочий поселок Заветы Ильич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полнительные выборы депутатов Совета депутатов городского поселения Рабочий поселок Заветы Ильича Советско-Гаванского муниципального района по одномандатным избирательным округам №№ 1, 2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униципальная избирательная комиссия</w:t>
            </w:r>
            <w:r>
              <w:rPr>
                <w:bCs/>
                <w:szCs w:val="22"/>
              </w:rPr>
              <w:t xml:space="preserve"> сельского поселения село Некрасов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Дополнительные выборы депутатов Совета депутатов сельского поселения село Некрасовка Хабаровского муниципального района по одномандатным избирательным округам №№ 4, 10</w:t>
            </w:r>
          </w:p>
        </w:tc>
      </w:tr>
    </w:tbl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29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мурс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Выборы депутатов представительного органа муниципального района,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 муниципального района, городских округ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гт Прогресс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рабочего поселка (пгт) Прогрес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Благовеще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Благовещенского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Зе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Зейского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Мазан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депутатов Мазановского районного Совета народных депутатов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. Дополнительные, повторные выборы депутатов представительных органов муниципальных районов, городских округов, глав муниципальных районов, городских округ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города Белогорс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Белогорского городского Совета народных депутатов по трехмандатным избирательным округам № 2 и 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города Белогорс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депутатов Белогорского городского Совета народных депутатов по трехмандатному избирательному округу № 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города Благовещенс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Благовещенской городской Думы по двухмандатному избирательному округу № 1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города Благовещенс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депутатов Благовещенской городской Думы по двухмандатным избирательным округам №№ 2 и 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гт Прогресс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органа рабочего поселка (пгт) Прогресс по трехмандатным избирательным округам № 1 и 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города Райчихин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рочные выборы главы города Райчихинс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города Шимановс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рочные выборы мэра города Шимановс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Белогор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ые выборы главы муниципального образования Белогорского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Сковород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рочные выборы главы Сковородинского района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. Выборы депутатов представительных органов сельских, городских поселен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глав сельских, городских поселений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Архаринский </w:t>
            </w:r>
            <w:r>
              <w:rPr>
                <w:b/>
              </w:rPr>
              <w:t>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Ядр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Ядринского сельсовета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Белогорский </w:t>
            </w:r>
            <w:r>
              <w:rPr>
                <w:b/>
              </w:rPr>
              <w:t>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Томиче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Томичевского сельсовета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Магдачи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оселка Магдагачи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рочные выборы главы рабочего поселка (пгт) Магдагачи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Октябрьский </w:t>
            </w:r>
            <w:r>
              <w:rPr>
                <w:b/>
              </w:rPr>
              <w:t>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мел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ыборы главы Смеловского сельсовета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Ромненский</w:t>
            </w:r>
            <w:r>
              <w:rPr/>
              <w:t xml:space="preserve"> </w:t>
            </w:r>
            <w:r>
              <w:rPr>
                <w:b/>
              </w:rPr>
              <w:t>район</w:t>
            </w:r>
          </w:p>
        </w:tc>
      </w:tr>
      <w:tr>
        <w:trPr>
          <w:trHeight w:val="109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оздее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ые выборы главы муниципального образования Поздеевского сельсовета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Серышевский </w:t>
            </w:r>
            <w:r>
              <w:rPr>
                <w:b/>
              </w:rPr>
              <w:t>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Аргин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Аргинского сельского Совета народных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Большесазан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Большесазанского сельского Совета народных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Водораздельнен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Водораздельненского сельского Совета народных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Лебяжьев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Лебяжьевского сельского Совета народных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азан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Казанского сельского Совета народных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осергеев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Новосергеевского сельского Совета народных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Украин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Украинского сельского Совета народных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Фролов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Фроловского сельского Совета народных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олян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олянского сельского Совета народных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Широколог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Широкологского сельского Совета народных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Лиманнов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Лиманновского сельского Совета народных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основ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основского сельсовета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ковороди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.г.т. Уруш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рочные выборы главы рабочего поселка (пгт) Уруша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Тамбовский </w:t>
            </w:r>
            <w:r>
              <w:rPr>
                <w:b/>
              </w:rPr>
              <w:t>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Раздольнен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Раздольненского сельсовета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Шимановский </w:t>
            </w:r>
            <w:r>
              <w:rPr>
                <w:b/>
              </w:rPr>
              <w:t>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етрушинского муниципального образования)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етрушинского сельсовета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. Местный референдум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Ивановский </w:t>
            </w:r>
            <w:r>
              <w:rPr>
                <w:b/>
              </w:rPr>
              <w:t>район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(комиссия местного референдума) Семиозерского сельсовет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референдум об объединении Березовского и Семиозерского сельсоветов с административным центром в селе Березовка 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(комиссия местного референдума) Березовского сельсовет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Березовского и Семиозерского сельсоветов с административным центром в селе Березовка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(комиссия местного референдума) Ивановского сельсовет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Ивановского и Успеновского сельсоветов с административным центром в селе Ивановка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(комиссия местного референдума) Успеновского сельсовет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Ивановского и Успеновского сельсоветов с административным центром в селе Ивановка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(комиссия местного референдума) Среднебельского сельсовет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Среднебельского и Троицкого сельсоветов с административным центром в селе Среднебелая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(комиссия местного референдума) Троицкого сельсовет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Среднебельского и Троицкого сельсоветов с административным центром в селе Среднебелая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(комиссия местного референдума) Ерковецкого сельсовет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Ерковецкого и Константиноградовского сельсоветов с административным центром в селе Ерковцы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(комиссия местного референдума) Константиноградовского сельсовет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Ерковецкого и Константиноградовского сельсоветов с административным центром в селе Ерковцы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Ромненский </w:t>
            </w:r>
            <w:r>
              <w:rPr>
                <w:b/>
              </w:rPr>
              <w:t>район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(комиссия местного референдума) Чергал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Чергалинского и Смоляновского сельсоветов с административным центром в селе Чергали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(комиссия местного референдума) Смолян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Чергалинского и Смоляновского сельсоветов с административным центром в селе Чергали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(комиссия местного референдума) Верхенебель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Верхенебельского и Поздеевского сельсоветов с административным центром в селе Поздеевка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(комиссия местного референдума) Поздее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Верхенебельского и Поздеевского сельсоветов с административным центром в селе Поздеевка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(комиссия местного референдума) Ромне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Ромненского и Калиновского сельсоветов с административным центром в селе Ромны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(комиссия местного референдума) Калин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Ромненского и Калиновского сельсоветов с административным центром в селе Ромны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Селемджинский </w:t>
            </w:r>
            <w:r>
              <w:rPr>
                <w:b/>
              </w:rPr>
              <w:t>район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оселка Стойб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в рабочем поселке (поселке городского типа) Стойба по вопросу изменения его статуса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Тамбовский </w:t>
            </w:r>
            <w:r>
              <w:rPr>
                <w:b/>
              </w:rPr>
              <w:t>район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(комиссия местного референдума) Новоалександр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Придорожненского сельсовета с Новоалександровским и Привольненским сельсоветами с административным центром в селе Новоалександровка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(комиссия местного референдума) Придорожне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Придорожненского сельсовета с Новоалександровским и Привольненским сельсоветами с административным центром в селе Новоалександровка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(комиссия местного референдума) Привольне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Придорожненского сельсовета с Новоалександровским и Привольненским сельсоветами с административным центром в селе Новоалександровка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(комиссия местного референдума) Лазаре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референдум об объединении Козьмодемьяновского и Лазаревского сельсоветов с административным центром в селе Козьмодемьяновка 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(комиссия местного референдума) Козьмодемьян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референдум об объединении Козьмодемьяновского и Лазаревского сельсоветов с административным центром в селе Козьмодемьяновка </w:t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orient="landscape" w:w="16838" w:h="11906"/>
          <w:pgMar w:left="1134" w:right="1134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30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szCs w:val="28"/>
        </w:rPr>
        <w:t xml:space="preserve">Архангельской области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. Дополнительные выборы депутатов представительных органов муниципальных район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гополь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полнительные выборы депутата Собрания депутатов муниципального образования Каргопольский муниципальный район по одномандатному избирательному округу № 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полнительные выборы депутата Собрания депутатов муниципального образования Ленский муниципальный район по одномандатному избирательному округу № 2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яндо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полнительные выборы двух депутатов Собрания депутатов муниципального образования Няндомский муниципальный район по многомандатному избирательному округу № 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Шенкур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полнительные выборы депутата Собрания депутатов муниципального образования Шенкурский муниципальный район по одномандатному избирательному округу № 9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. Выборы глав сельских, городских поселен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ель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срочные выборы главы муниципального образования Попонаволоцкое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ель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срочные выборы главы муниципального образования Кулойское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ель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срочные выборы главы муниципального образования Пакшеньгское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иноград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срочные выборы главы муниципального образования Усть-Ваеньгское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лесец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срочные выборы главы муниципального образования Пуксоозерское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мор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срочные выборы главы муниципального образования Летне-Золотицкое </w:t>
            </w:r>
          </w:p>
        </w:tc>
      </w:tr>
    </w:tbl>
    <w:p>
      <w:pPr>
        <w:sectPr>
          <w:headerReference w:type="default" r:id="rId24"/>
          <w:headerReference w:type="first" r:id="rId25"/>
          <w:footerReference w:type="default" r:id="rId26"/>
          <w:footerReference w:type="first" r:id="rId27"/>
          <w:type w:val="nextPage"/>
          <w:pgSz w:orient="landscape" w:w="16838" w:h="11906"/>
          <w:pgMar w:left="1134" w:right="1134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/>
      </w:pPr>
      <w:r>
        <w:rPr/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 31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</w:rPr>
        <w:t xml:space="preserve">Астраханской области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. Повторные выборы депутата законодательного (представительного) органа государственной власт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Астраханской област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депутата Государственной Думы Астраханской области по Кировскому Центральному одномандатному избирательному округу № 20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Выборы главы муниципального района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мызяк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главы </w:t>
            </w:r>
            <w:r>
              <w:rPr>
                <w:szCs w:val="28"/>
              </w:rPr>
              <w:t>муниципального образования</w:t>
            </w:r>
            <w:r>
              <w:rPr>
                <w:bCs/>
                <w:szCs w:val="28"/>
              </w:rPr>
              <w:t xml:space="preserve"> </w:t>
            </w:r>
            <w:r>
              <w:rPr/>
              <w:t>Камызякский район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Дополнительные выборы депутата представительного органа муниципального района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олодар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полнительные выборы депутата Совета </w:t>
            </w:r>
            <w:r>
              <w:rPr/>
              <w:t>муниципального образования</w:t>
            </w:r>
            <w:r>
              <w:rPr>
                <w:bCs/>
              </w:rPr>
              <w:t xml:space="preserve"> Володарский район по Козловскому многомандатному избирательному округу № 2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ind w:left="454" w:hanging="0"/>
              <w:jc w:val="center"/>
              <w:rPr>
                <w:b/>
                <w:b/>
              </w:rPr>
            </w:pPr>
            <w:r>
              <w:rPr>
                <w:b/>
              </w:rPr>
              <w:t>4. Выборы главы сельских поселени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ултановский сельсовет</w:t>
            </w:r>
            <w:r>
              <w:rPr>
                <w:szCs w:val="28"/>
              </w:rPr>
              <w:t xml:space="preserve"> Володар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боры главы  муниципального образования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 xml:space="preserve">Мултанов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Цветновский сельсовет Володар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боры главы  муниципального образования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 xml:space="preserve">Цветнов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улугановский сельсовет Володарского</w:t>
            </w:r>
            <w:r>
              <w:rPr>
                <w:szCs w:val="28"/>
              </w:rPr>
              <w:t xml:space="preserve">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рочные выборы главы  муниципального образования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Тулугановский сельсовет</w:t>
            </w: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Федоровский сельсовет Енотае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главы </w:t>
            </w:r>
            <w:r>
              <w:rPr>
                <w:szCs w:val="28"/>
              </w:rPr>
              <w:t>муниципального образования</w:t>
            </w:r>
            <w:r>
              <w:rPr>
                <w:bCs/>
                <w:szCs w:val="28"/>
              </w:rPr>
              <w:t xml:space="preserve"> </w:t>
            </w:r>
            <w:r>
              <w:rPr/>
              <w:t xml:space="preserve">Федоров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bCs/>
              </w:rPr>
              <w:t>Сергиевский сельсовет</w:t>
            </w:r>
            <w:r>
              <w:rPr/>
              <w:t xml:space="preserve"> Икрян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боры главы  муниципального образования</w:t>
            </w:r>
            <w:r>
              <w:rPr>
                <w:bCs/>
                <w:szCs w:val="28"/>
              </w:rPr>
              <w:t xml:space="preserve">  </w:t>
            </w:r>
            <w:r>
              <w:rPr>
                <w:bCs/>
              </w:rPr>
              <w:t>Сергиевский сельсовет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мибугоринский сельсовет Камызяк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осрочные выборы главы </w:t>
            </w:r>
            <w:r>
              <w:rPr>
                <w:szCs w:val="28"/>
              </w:rPr>
              <w:t>муниципального образования</w:t>
            </w:r>
            <w:r>
              <w:rPr>
                <w:bCs/>
                <w:szCs w:val="28"/>
              </w:rPr>
              <w:t xml:space="preserve"> </w:t>
            </w:r>
            <w:r>
              <w:rPr/>
              <w:t xml:space="preserve">Семибугорин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варинский сельсовет Камызяк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осрочные выборы главы </w:t>
            </w:r>
            <w:r>
              <w:rPr>
                <w:szCs w:val="28"/>
              </w:rPr>
              <w:t>муниципального образования</w:t>
            </w:r>
            <w:r>
              <w:rPr>
                <w:bCs/>
                <w:szCs w:val="28"/>
              </w:rPr>
              <w:t xml:space="preserve"> </w:t>
            </w:r>
            <w:r>
              <w:rPr/>
              <w:t xml:space="preserve">Уварин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Зензелинский сельсовет Лима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муниципального образования</w:t>
            </w:r>
            <w:r>
              <w:rPr>
                <w:bCs/>
                <w:szCs w:val="28"/>
              </w:rPr>
              <w:t xml:space="preserve"> </w:t>
            </w:r>
            <w:r>
              <w:rPr/>
              <w:t xml:space="preserve">Зензелин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мышовский сельсовет Лима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главы </w:t>
            </w:r>
            <w:r>
              <w:rPr>
                <w:szCs w:val="28"/>
              </w:rPr>
              <w:t xml:space="preserve">муниципального образования </w:t>
            </w:r>
            <w:r>
              <w:rPr/>
              <w:t xml:space="preserve">Камышов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инейнинский сельсовет Нариман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главы  </w:t>
            </w:r>
            <w:r>
              <w:rPr>
                <w:szCs w:val="28"/>
              </w:rPr>
              <w:t xml:space="preserve">муниципального образования </w:t>
            </w:r>
            <w:r>
              <w:rPr/>
              <w:t xml:space="preserve">Линейнин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Разночиновский сельсовет Нариман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 главы </w:t>
            </w:r>
            <w:r>
              <w:rPr>
                <w:szCs w:val="28"/>
              </w:rPr>
              <w:t>муниципального образования</w:t>
            </w:r>
            <w:r>
              <w:rPr/>
              <w:t xml:space="preserve"> Разночинов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муниципального образования Старокучергановский сельсовет Нариман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Досрочные выборы главы муниципального образования Старокучерганов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bCs/>
              </w:rPr>
              <w:t>Речновский сельсовет</w:t>
            </w:r>
            <w:r>
              <w:rPr/>
              <w:t xml:space="preserve"> Харабал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Досрочные выборы главы </w:t>
            </w:r>
            <w:r>
              <w:rPr>
                <w:szCs w:val="28"/>
              </w:rPr>
              <w:t xml:space="preserve">муниципального образования </w:t>
            </w:r>
            <w:r>
              <w:rPr>
                <w:bCs/>
              </w:rPr>
              <w:t>Речновский сельсовет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14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Местный референдум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6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Избирательная комиссия муниципального образования Село Зеленга Володар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Голосование по вопросу преобразования муниципального образования Село Зеленга путем объединения муниципальных образований Село Зеленга и Маковский сельсовет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ковский сельсовет Володар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осование по вопросу преобразования муниципального образования Маковский сельсовет путем объединения муниципальных образований Маковский сельсовет и Село Зеленга </w:t>
            </w:r>
          </w:p>
        </w:tc>
      </w:tr>
    </w:tbl>
    <w:p>
      <w:pPr>
        <w:sectPr>
          <w:headerReference w:type="default" r:id="rId28"/>
          <w:headerReference w:type="first" r:id="rId29"/>
          <w:footerReference w:type="default" r:id="rId30"/>
          <w:footerReference w:type="first" r:id="rId31"/>
          <w:type w:val="nextPage"/>
          <w:pgSz w:orient="landscape" w:w="16838" w:h="11906"/>
          <w:pgMar w:left="1134" w:right="1134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32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/>
      </w:pPr>
      <w:r>
        <w:rPr>
          <w:b/>
        </w:rPr>
        <w:t xml:space="preserve">Белгородской </w:t>
      </w:r>
      <w:r>
        <w:rPr>
          <w:b/>
          <w:bCs/>
        </w:rPr>
        <w:t>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571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1. Выборы депутатов представительных органов городских округ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к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Губкинского городского округ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осколь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Старооскольского городского округ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2. Дополнительные выборы депутата представительного органа муниципального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муниципального района Красненский район по Каменскому избирательному округу № 13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jc w:val="center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  <w:t>3. Выборы депутатов представительных органов сельских и городских поселе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</w:rPr>
            </w:pPr>
            <w:r>
              <w:rPr>
                <w:b/>
                <w:i/>
                <w:iCs/>
                <w:sz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 Алексеевский район и город Алексеев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дское поселение город Алексеев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городского Собрания городского поселения город Алексеев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Алейни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Алейни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Афанась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Афанась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арва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Варвара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арбуз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Гарбуз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лух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Глух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Жу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Жу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Иващен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Иващен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И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И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Иль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Иль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расн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Красн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Луцен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Луцен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атреногез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Земского собрания Матреногез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еняй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еняй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ухоуде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ухоудер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одсередн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одсередн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Реп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Реп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овет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овет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Хлевищ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Хлевищ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Хреща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Хрещат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ущ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ущин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lang w:eastAsia="en-US"/>
              </w:rPr>
            </w:pPr>
            <w:r>
              <w:rPr>
                <w:b/>
                <w:bCs/>
                <w:i w:val="false"/>
                <w:iCs w:val="false"/>
                <w:sz w:val="28"/>
                <w:lang w:eastAsia="en-US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lang w:eastAsia="en-US"/>
              </w:rPr>
            </w:pPr>
            <w:r>
              <w:rPr>
                <w:b/>
                <w:bCs/>
                <w:i w:val="false"/>
                <w:iCs w:val="false"/>
                <w:sz w:val="28"/>
                <w:lang w:eastAsia="en-US"/>
              </w:rPr>
              <w:t>Муниципальное образование Белгород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lang w:eastAsia="en-US"/>
              </w:rPr>
            </w:pPr>
            <w:r>
              <w:rPr>
                <w:b/>
                <w:bCs/>
                <w:i w:val="false"/>
                <w:iCs w:val="false"/>
                <w:sz w:val="28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ломестн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ломестн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ссо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ссо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еселолоп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еселолоп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лов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олов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Дуб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Дуб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Ери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Ери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Журавл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Журавл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омсомоль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омсомоль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раснооктябрь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раснооктябрь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рутолог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рутолог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ай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ай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иколь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иколь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овосад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овосад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Октябрь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ского Собрания </w:t>
            </w:r>
            <w:r>
              <w:rPr>
                <w:szCs w:val="28"/>
              </w:rPr>
              <w:t>городского поселения поселок Октябрь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али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али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ушкар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ушкар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Разумн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ского Собрания </w:t>
            </w:r>
            <w:r>
              <w:rPr>
                <w:szCs w:val="28"/>
              </w:rPr>
              <w:t>городского поселения поселок Разумно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Северны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ского Собрания </w:t>
            </w:r>
            <w:r>
              <w:rPr>
                <w:szCs w:val="28"/>
              </w:rPr>
              <w:t>городского поселения поселок Север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трелец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трелец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Тав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Тавр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Хох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Хох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Щети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Щети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Яснозор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Яснозорен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Борисов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Акули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Акули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л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ля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рез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рез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е поселение поселок Борисов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ского Собрания </w:t>
            </w:r>
            <w:r>
              <w:rPr>
                <w:szCs w:val="28"/>
              </w:rPr>
              <w:t>городского поселения поселок Борисов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рузсч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рузсч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рю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рю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Октябрьско-Готн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Октябрьско-Готня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тригу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тригу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Хотмыж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Хотмыж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город Валуйки и Валуй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ирюч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ирюч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рч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рч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е поселение город Валуйк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ского Собрания </w:t>
            </w:r>
            <w:r>
              <w:rPr>
                <w:szCs w:val="28"/>
              </w:rPr>
              <w:t>городского поселения город Валуй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ерасим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ерасим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Двулуч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Двулуч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аз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аз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олос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олос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уку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уку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анд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андр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асо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асо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ринц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ринц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Рождеств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Рождеств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Тимо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Тимо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Уразов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Уразов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Шела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Шела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Ябло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Яблонов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Муниципальное образование Вейделев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локолодез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локолодез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льшелипяг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льшелипяг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Вейделев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Вейделев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икторополь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икторополь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Долж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Долж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Закутч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Закутч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Зен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Зен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лимен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лимен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убра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убра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алаке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алаке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икола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икола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олонц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олонцин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Волоконов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рис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рис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Волоконов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Волоконов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олчье-Александ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олчье-Александр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лофе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олофе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руш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руш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огром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огром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ок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окр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Пятниц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Пятницко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Репь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Репь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тароива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тароива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Тиш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Тиш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Фощева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Фощеват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Шид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Шид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Юта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Ютанов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Грайворо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зым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зым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ловч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оловч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а-Подоль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ора-Подоль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город Грайвор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ородского поселения город Грайвор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ь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орь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Доброива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Доброива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Дорогощ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Дорогощ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Дунай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Дунай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Ивано-Лисич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Ивано-Лисич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оз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оз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окроор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окроор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овостро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овостро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мород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мородин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Ивня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гат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гат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ерхоп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ерхоп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ознесе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ознесе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Драгу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Драгу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Ивн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Ивн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оче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очет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урас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урас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ов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ов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ок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окр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афо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афо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ухосолот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ухосолот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ырц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ырц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Хомутч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Хомутч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Чере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Черен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Короча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Алексе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Алексе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Ан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Ан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Афанас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Афанас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хте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хте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льшехал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льшехал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уб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уб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Жигай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Жигай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Заяч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Заяч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орот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орот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е поселение город Короч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ского Собрания </w:t>
            </w:r>
            <w:r>
              <w:rPr>
                <w:szCs w:val="28"/>
              </w:rPr>
              <w:t>городского поселения город Короч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още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още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Лом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Лом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елих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елих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овослобод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овослобод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лос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лос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лота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лота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огоре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огоре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оп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оп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роход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роход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око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око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Ше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Ше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Шлях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Шлях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Ябло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Яблонов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Красне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льш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льш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к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орк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от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амыз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амыз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расн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расн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руг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руг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Лесноуко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Лесноуко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овоуко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овоуко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Расховец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Расховец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етищ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етищен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Красногвардей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алуйч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алуйч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ерхнепок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ерхнепокр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ерхосос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ерхосос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есе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есе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Засос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Засос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али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али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оломыц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оломыц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е поселение город Бирюч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ского Собрания </w:t>
            </w:r>
            <w:r>
              <w:rPr>
                <w:szCs w:val="28"/>
              </w:rPr>
              <w:t>городского поселения город Бирюч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Лив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Лив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ики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икит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овохуторн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овохуторн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ала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алат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трелец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трелец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Ут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Утян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Краснояруж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яз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яз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раф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раф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Илек-Пень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Илек-Пень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олоти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олоти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Красная Яруг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Красная Яруг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Репях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Репях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ерги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ерги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Теребр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Теребрен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Новоосколь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ломестн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ломестн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город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город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льшеива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льшеива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ровогрин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ровогрин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асильдоль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асильдоль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еликомихай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еликомихай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лин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лин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икола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икола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и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и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овобезг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овобезг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город Новый Оскол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ского Собрания </w:t>
            </w:r>
            <w:r>
              <w:rPr>
                <w:szCs w:val="28"/>
              </w:rPr>
              <w:t>городского поселения город Новый Оскол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Осколь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Осколь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олонец-Пол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олонец-Поля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таробезг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таробезг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Тростенец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Тростенец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Шарап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Шарап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Яковл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Яковл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Яр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Яр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Прохоров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лених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лених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рег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рег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яз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яз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Жура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Жура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оломыц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оломыц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ривоше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ривоше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Луч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Луч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аломаяч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аломаяч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ет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етр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лота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лота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одолеш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одолеш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релестн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релестн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ризнач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ризнач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Прохоров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Прохоров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Радь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Радь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Ржавец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Ржавец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Холодн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Холодня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Шах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Шахов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Ракитя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бра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бра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енге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енгер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ышнеп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ышнеп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ведено-Готн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ведено-Готня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Дмитри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Дмитри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Зинаид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Зинаид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Илек-Кошар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Илек-Кошар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ижнеп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ижнеп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Пролетар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Пролетар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Ракитн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Ракитно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олдат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олдат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Трефи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Трефил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Центральн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Центральн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Ровень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Айдар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Айдар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ерхнесеребр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ерхнесеребря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Ладоми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Ладомир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Лозн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Лозня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Лоз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Лоз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агол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агол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агорь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агорь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овоалександ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овоалександр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Рж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Рж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Ровеньк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Ровень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вис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вист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Харь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Харьков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Черня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Андре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Андре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льш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льш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олоко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олоко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оло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олот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Ездоч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Ездоч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очегур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очегур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Лоз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Лоз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Луб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Лубя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алотроиц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алотроиц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овореч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овореч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Огибн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Огибня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Ольш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Ольш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Орли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Орли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рилеп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рилеп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Русскохал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Русскохал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Чернян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ского Собрания </w:t>
            </w:r>
            <w:r>
              <w:rPr>
                <w:szCs w:val="28"/>
              </w:rPr>
              <w:t>городского поселения поселок Чернянк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Шебекинский район и город Шебекин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локолодез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локолодезя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л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ля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ерша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ерша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льшегородищ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льшегородищ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ольшетроиц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ольшетроиц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Вознесе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Вознесе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раф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раф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уп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уп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аксим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аксим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асловоприст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асловоприст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уром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уром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Новотаволж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Новотаволж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Первоцепля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Первоцепля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Чура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Чура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город Шебекин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ского Собрания </w:t>
            </w:r>
            <w:r>
              <w:rPr>
                <w:szCs w:val="28"/>
              </w:rPr>
              <w:t>городского поселения город Шебекино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Муниципальное образование </w:t>
            </w:r>
            <w:r>
              <w:rPr>
                <w:b/>
              </w:rPr>
              <w:t>Яковлев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Алексе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Алексе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у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ут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Бы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Бык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стищ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Гостищ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Дмитри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Дмитри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Завид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Завид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азац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азац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ривц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ривц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Кус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Куст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Мощ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Мощ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Стрелец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Стрелец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город Строитель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городского Собрания </w:t>
            </w:r>
            <w:r>
              <w:rPr>
                <w:szCs w:val="28"/>
              </w:rPr>
              <w:t>городского поселения город Строител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Тер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емского собрания </w:t>
            </w:r>
            <w:r>
              <w:rPr>
                <w:szCs w:val="28"/>
              </w:rPr>
              <w:t>Терно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Томаров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Томаров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8"/>
              </w:rPr>
              <w:t>городского поселения поселок Яковлев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оселкового Собрания </w:t>
            </w:r>
            <w:r>
              <w:rPr>
                <w:szCs w:val="28"/>
              </w:rPr>
              <w:t>городского поселения поселок Яковлево</w:t>
            </w:r>
          </w:p>
        </w:tc>
      </w:tr>
      <w:tr>
        <w:trPr>
          <w:trHeight w:val="67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. Местный референдум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осколь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на территории Старооскольского городского округа по вопросу: "</w:t>
            </w:r>
            <w:r>
              <w:rPr>
                <w:szCs w:val="28"/>
              </w:rPr>
              <w:t>Согласны ли Вы с тем, чтобы в муниципальном образовании Старооскольский городской округ была установлена следующая структура органов местного самоуправления городского округа: представительный орган муниципального образования (Совет депутатов); глава муниципального образования, избираемый населением и исполняющий полномочия главы администрации (глава администрации); исполнительно-распорядительный орган (администрация); контрольный орган (контрольно-ревизионная комиссия)?"</w:t>
            </w:r>
          </w:p>
        </w:tc>
      </w:tr>
    </w:tbl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orient="landscape" w:w="16838" w:h="11906"/>
          <w:pgMar w:left="1134" w:right="1134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 33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Heading5"/>
        <w:keepNext w:val="false"/>
        <w:rPr>
          <w:lang w:val="en-US"/>
        </w:rPr>
      </w:pPr>
      <w:r>
        <w:rPr/>
        <w:t>Брянской области возлагаются на участковые избирательные комиссии</w:t>
      </w:r>
    </w:p>
    <w:p>
      <w:pPr>
        <w:pStyle w:val="Heading5"/>
        <w:keepNext w:val="false"/>
        <w:rPr/>
      </w:pPr>
      <w:r>
        <w:rPr/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Caaieiaie1"/>
        <w:keepNext w:val="false"/>
        <w:overflowPunct w:val="true"/>
        <w:autoSpaceDE w:val="true"/>
        <w:spacing w:lineRule="auto" w:line="360"/>
        <w:textAlignment w:val="auto"/>
        <w:rPr>
          <w:bCs/>
          <w:szCs w:val="20"/>
        </w:rPr>
      </w:pPr>
      <w:r>
        <w:rPr>
          <w:bCs/>
          <w:szCs w:val="20"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1. Дополнительные выборы депутата законодательного (представительного) органа государственной в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Брянской област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Брянской областной Думы по Погарскому одномандатному избирательному округу № 25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Дополнительные, повторные выборы депутатов представительных органов муниципальных районов, городских округов, глав муниципальных районов, городских округов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Жирят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Жирятинского районного Совета народных депутатов по избирательному округу № 16.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гл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Мглинского районного Совета народных депутатов по избирательным округам №№ 8 и 26.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овозыбковского 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Новозыбковского районного Совета народных депутатов по избирательным округам №№ 16 и 29.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зем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, дополнительные выборы депутатов Суземского поселкового Совета народных депутатов по избирательным округам №№ 2, 16, 3, 9, 12, 14.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ерриториальная избирательная комиссия города Клинцы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Дополнительные выборы депутата Клинцовского городского Совета народных депутатов по избирательному округу № 5.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а Фокин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ные, дополнительные выборы депутатов Совета народных депутатов городского округа город Фокино по избирательным округам №№ 7, 10, 11.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рас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Досрочные выборы главы Брасов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летня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Досрочные выборы главы Клетнян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а Фокин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главы городского округа город Фокино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Местный референдум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лим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еобразованию муниципального образования Климовский муниципальный район, путем вхождения в его состав муниципального образования городское поселение пгт Климово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гт Климов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еобразованию муниципального образования городской округ пгт Климово в муниципальное образование городское поселение пгт Климово</w:t>
            </w:r>
          </w:p>
        </w:tc>
      </w:tr>
    </w:tbl>
    <w:p>
      <w:pPr>
        <w:sectPr>
          <w:headerReference w:type="default" r:id="rId36"/>
          <w:headerReference w:type="first" r:id="rId37"/>
          <w:footerReference w:type="default" r:id="rId38"/>
          <w:footerReference w:type="first" r:id="rId39"/>
          <w:type w:val="nextPage"/>
          <w:pgSz w:orient="landscape" w:w="16838" w:h="11906"/>
          <w:pgMar w:left="1134" w:right="1134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 34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Heading2"/>
        <w:keepNext w:val="false"/>
        <w:jc w:val="center"/>
        <w:rPr/>
      </w:pPr>
      <w:r>
        <w:rPr>
          <w:b/>
          <w:bCs/>
          <w:i w:val="false"/>
          <w:iCs w:val="false"/>
          <w:sz w:val="28"/>
        </w:rPr>
        <w:t>Владимирской области возлагаются на участковые избирательные комиссии</w:t>
      </w:r>
    </w:p>
    <w:p>
      <w:pPr>
        <w:pStyle w:val="Heading2"/>
        <w:keepNext w:val="false"/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4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  <w:gridCol w:w="25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збирательной кампании, кампании референдум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. Выборы депутатов представительных органов муниципального района, главы муниципального район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уромский район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Муромский район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уромский район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уромский район Владимирской обла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2. Дополнительные выборы депутатов представительных органов муниципальных районов, городского округ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Владимир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города Владимира по одномандатным избирательным округам № 6 и 1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язников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народных депутатов муниципального образования Вязниковский район по одномандатному избирательному округу № 8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ховец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Гороховецкого района по одномандатным избирательным округам № 6 и 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мешков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муниципального образования Камешковский район по одномандатным избирательным округам № 5 и 13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ольчугин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народных депутатов Кольчугинского района по одномандатному избирательному округу № 1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обински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Собинского района по одномандатным избирательным округам №1 и 20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</w:r>
          </w:p>
          <w:p>
            <w:pPr>
              <w:pStyle w:val="Normal"/>
              <w:keepNext w:val="true"/>
              <w:ind w:left="4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Выборы депутатов представительных органов сельских, городских поселений,</w:t>
            </w:r>
          </w:p>
          <w:p>
            <w:pPr>
              <w:pStyle w:val="Normal"/>
              <w:keepNext w:val="true"/>
              <w:ind w:left="454" w:hanging="0"/>
              <w:jc w:val="center"/>
              <w:rPr/>
            </w:pPr>
            <w:r>
              <w:rPr>
                <w:b/>
                <w:bCs/>
              </w:rPr>
              <w:t>глав сельских городских поселений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spacing w:lineRule="auto" w:line="360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  <w:t>Александров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 Александров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город Александров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 Александров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 Александр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ское поселение город Карабаново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городское поселение город Карабанов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ское поселение город Карабаново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ское поселение город Карабанов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 Струнино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город Струнино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поселок Балакирев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городского поселения поселок Балакирево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поселок Балакирев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ское поселение поселок Балакирев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Андрее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Андреев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Андрее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ндрее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ар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Кар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ар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ар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раснопламе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Краснопламенского сельского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раснопламе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раснопламенского сельского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ледне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Следне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ледне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Следнев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Вязников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Вязник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город Вязник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Мстер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поселок Мстер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Никологоры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поселок Никологоры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ктябрь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Октябрь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ауст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Пауст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тепанц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Степанце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ары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Сарыев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Гороховец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 Гороховец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город Гороховец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 Гороховец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 Гороховец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Фомин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Фомин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Фомин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Фом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уприяно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Куприянов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Денисо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Денисов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Гусь-Хрустальны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ригорье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Григорьев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ригорье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ригорье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Демидо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Демидов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Демидо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Демид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раснооктябрь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Краснооктябрь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раснооктябрь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раснооктябрь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упрее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Купреев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упрее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упрее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Уляхин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Улях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Уляхин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Уляхин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Камешков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Камешков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город Камешково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Камешков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Выборы главы муниципального образования город Камешков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рызга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Брызгал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рызга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Выборы главы муниципального образования Брызгал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ахроме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Вахромее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ахроме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Выборы главы муниципального образования Вахромее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ргеих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Сергеих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ргеих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3" w:hanging="0"/>
              <w:rPr/>
            </w:pPr>
            <w:r>
              <w:rPr/>
              <w:t>Выборы главы муниципального образования Сергеих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ен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Пенкин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ен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енк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тор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Втор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тор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Втор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Киржач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город Киржач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городское поселение город Киржач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город Киржач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ское поселение город Киржач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Гор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сельского поселения Горкин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Гор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ельское поселение Горк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Кипр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сельского поселения Кипрев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Кипр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ельское поселение Кипре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Перш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сельского поселения Першин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Перш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ельское поселение Перш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Филипп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сельского поселения Филиппов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Филипп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ельское поселение Филипп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Ковров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/>
            </w:pPr>
            <w:r>
              <w:rPr>
                <w:lang w:eastAsia="ar-SA"/>
              </w:rPr>
              <w:t xml:space="preserve">Избирательная комиссия муниципального образования Ивано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/>
            </w:pPr>
            <w:r>
              <w:rPr>
                <w:lang w:eastAsia="ar-SA"/>
              </w:rPr>
              <w:t>Выборы</w:t>
            </w:r>
            <w:r>
              <w:rPr>
                <w:lang w:eastAsia="zxx" w:bidi="zxx"/>
              </w:rPr>
              <w:t xml:space="preserve"> депутатов Совета народных депутатов Ивановского сельского поселения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/>
            </w:pPr>
            <w:r>
              <w:rPr>
                <w:lang w:eastAsia="ar-SA"/>
              </w:rPr>
              <w:t xml:space="preserve">Избирательная комиссия муниципального образования Ивано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/>
            </w:pPr>
            <w:r>
              <w:rPr>
                <w:lang w:eastAsia="ar-SA"/>
              </w:rPr>
              <w:t>Выборы</w:t>
            </w:r>
            <w:r>
              <w:rPr>
                <w:lang w:eastAsia="zxx" w:bidi="zxx"/>
              </w:rPr>
              <w:t xml:space="preserve"> главы Ивановского сельского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Избирательная комиссия муниципального образования Малыг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zxx" w:bidi="zxx"/>
              </w:rPr>
              <w:t>Выборы</w:t>
            </w:r>
            <w:r>
              <w:rPr>
                <w:lang w:eastAsia="ar-SA"/>
              </w:rPr>
              <w:t xml:space="preserve"> </w:t>
            </w:r>
            <w:r>
              <w:rPr>
                <w:lang w:eastAsia="zxx" w:bidi="zxx"/>
              </w:rPr>
              <w:t>депутатов Совета народных депутатов Малыгинского сельского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Избирательная комиссия муниципального образования Малыг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/>
            </w:pPr>
            <w:r>
              <w:rPr>
                <w:lang w:eastAsia="ar-SA"/>
              </w:rPr>
              <w:t>Выборы</w:t>
            </w:r>
            <w:r>
              <w:rPr>
                <w:lang w:eastAsia="zxx" w:bidi="zxx"/>
              </w:rPr>
              <w:t xml:space="preserve"> главы Малыгинского сельского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Избирательная комиссия муниципального образования Клязьм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Выборы депутатов Совета народных депутатов Клязьминского сельского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Избирательная комиссия муниципального образования Клязьм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/>
            </w:pPr>
            <w:r>
              <w:rPr>
                <w:lang w:eastAsia="ar-SA"/>
              </w:rPr>
              <w:t>Выборы</w:t>
            </w:r>
            <w:r>
              <w:rPr>
                <w:lang w:eastAsia="zxx" w:bidi="zxx"/>
              </w:rPr>
              <w:t xml:space="preserve"> главы Клязьминского сельского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Избирательная комиссия муниципального образования Новосель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zxx" w:bidi="zxx"/>
              </w:rPr>
              <w:t xml:space="preserve">Выборы депутатов Совета народных депутатов Новосельского сельского поселения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Избирательная комиссия муниципального образования Новосель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/>
            </w:pPr>
            <w:r>
              <w:rPr>
                <w:lang w:eastAsia="ar-SA"/>
              </w:rPr>
              <w:t>Выборы</w:t>
            </w:r>
            <w:r>
              <w:rPr>
                <w:lang w:eastAsia="zxx" w:bidi="zxx"/>
              </w:rPr>
              <w:t xml:space="preserve"> главы Новосельского сельского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Избирательная комиссия муниципального образования городское поселение поселок Мелехово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  <w:t>Выборы депутатов Совета народных депутатов поселка Мелехов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zxx" w:bidi="zxx"/>
              </w:rPr>
            </w:pPr>
            <w:r>
              <w:rPr>
                <w:lang w:eastAsia="zxx" w:bidi="zxx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Избирательная комиссия муниципального образования городское поселение поселок Мелехово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Выборы</w:t>
            </w:r>
            <w:r>
              <w:rPr>
                <w:lang w:eastAsia="zxx" w:bidi="zxx"/>
              </w:rPr>
              <w:t xml:space="preserve"> главы поселка Мелехово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Кольчугин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 Кольчугино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города Кольчугино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авле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Бавленского сельского поселения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авле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авле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Есипле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Есиплевского сельского поселения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Есипле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Есипле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Иль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Ильинского сельского поселения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Иль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Иль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льское поселение Раздолье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сельского поселения Раздольев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льское поселение Раздолье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ельское поселение Раздолье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Флорищ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Флорищинского сельского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Флорищ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Флорищ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Меленков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город Меленк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городское поселение город Меленк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город Меленк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городское поселение город Меленк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льское поселение Бутылиц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Бутылиц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льское поселение Бутылиц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Бутылиц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льское поселение Данило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Данило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льское поселение Даниловско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Данило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Денят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Денят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Денят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Денят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Дмитриевого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Дмитриевогор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Дмитриевогор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Дмитриевогор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Иль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Ильк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Ильк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Ильк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ях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Ляхо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ях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Ляхо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Турген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Тургене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Турген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Тургене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Муром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овардиц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Ковардиц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орисоглеб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Борисоглеб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jc w:val="center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  <w:t>Петушин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 Костерево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город Костерево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 Костерево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 Костерево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Петушк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города Петушк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Петушк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города Петушк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Вольг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поселок Вольгинский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Вольг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Вольгинск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Городищ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поселок Городищи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Городищ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оселок Городищ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агорн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Нагорн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агорн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Нагорн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екш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Пекшин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екш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Пекш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етуш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Петуш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етуш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Петушин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Селиванов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поселок Красная Горбат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городское поселение поселок Красная Горбат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е поселение поселок Красная Горбат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родское поселение поселок Красная Горбат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Волосат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сельское поселение Волосат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Волосат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сельское поселение Волосат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Малыш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сельское поселение Малыше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Малыше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ельское поселение Малыше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Новля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сельское поселение Новля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Новля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сельское поселение Новля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Черт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депутатов Совета народных депутатов муниципального образования сельское поселение Чертк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Черт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сельское поселение Чертк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Собин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серх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Асерх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серх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серх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резни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Березник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резник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Березник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орш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Воршинско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орш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Ворш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олокш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Колокша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олокша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олокша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оп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Копн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опн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опн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ури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Курил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ури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Курил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Рождеств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Рождестве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Рождестве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Рождестве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олпух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Толпух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олпух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Толпух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еркут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Черкут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еркут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Черкутин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Судогод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ское поселение г. Судогд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г. Судогда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ское поселение г. Судогд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г. Судогда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Андрее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Андреев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Андрее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Андрее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ятк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Вяткин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ятк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Вятк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лов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Головин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лов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Головин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авро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Лавров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авро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Лавро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ошок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Мошок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ошок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Мошок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уромце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одных депутатов муниципального образования Муромцевское сельское поселени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уромце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Муромцев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Суздаль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голюб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Боголюбов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овоалександ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Новоалександров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ав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Павловс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ец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одных депутатов муниципального образования Селецкое сельское поселение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ind w:left="227" w:hanging="0"/>
              <w:jc w:val="center"/>
              <w:rPr>
                <w:b/>
                <w:b/>
              </w:rPr>
            </w:pPr>
            <w:r>
              <w:rPr>
                <w:b/>
              </w:rPr>
              <w:t>Юрьев - Польский район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Избирательная комиссия муниципального образования город Юрьев-Поль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Выборы депутатов Совета народных депутатов муниципального образования город Юрьев-Польск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Избирательная комиссия муниципального образования Красносель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Выборы депутатов Совета народных депутатов муниципального образования Красносель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Избирательная комиссия муниципального образования Небылов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Выборы депутатов Совета народных депутатов муниципального образования Небылов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Избирательная комиссия муниципального образования Сим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Выборы депутатов Совета народных депутатов муниципального образования Симское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. Дополнительные, повторные выборы депутата представительного органа сельского поселени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селок Ставрово Соб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муниципального образования поселок Ставрово по одномандатным избирательным округам №10 и 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  <w:t>5. Местный референд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ндреевское сельское поселение Александровского района</w:t>
            </w:r>
          </w:p>
        </w:tc>
        <w:tc>
          <w:tcPr>
            <w:tcW w:w="9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по разделению муниципального образования Андреевское сельское поселение на муниципальное образование Андреевское сельское поселение и муниципальное образование Годуновское сельское поселение</w:t>
            </w:r>
          </w:p>
        </w:tc>
      </w:tr>
    </w:tbl>
    <w:p>
      <w:pPr>
        <w:sectPr>
          <w:headerReference w:type="default" r:id="rId40"/>
          <w:headerReference w:type="first" r:id="rId41"/>
          <w:footerReference w:type="default" r:id="rId42"/>
          <w:footerReference w:type="first" r:id="rId43"/>
          <w:type w:val="nextPage"/>
          <w:pgSz w:orient="landscape" w:w="16838" w:h="11906"/>
          <w:pgMar w:left="1134" w:right="1134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35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szCs w:val="28"/>
        </w:rPr>
        <w:t xml:space="preserve">Волгоградской области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. Дополнительные выборы депутата законодательного (представительного) органа государственной власти 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Волгоградской област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Волгоградской областной Думы по Краснооктябрьскому одномандатному избирательному округу № 12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. Выборы главы муниципального района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Алексее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администрации Алексее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Дополнительные, повторные выборы депутатов представительных органов муниципальных районов, городских округов, главы городского поселения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Жирнов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полнительные выборы депутата Жирновской районной Думы по Жирновскому одномандатному избирательному округу № 5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Жирн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рочные выборы главы Красноярского городского поселения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Кумылже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Кумылженской районной Думы по Закумылженскому одномандатному избирательному округу № 3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Кот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вторные выборы депутата Котовской районной Думы по Котовскому городскому одномандатному избирательному округу № 5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города Михайловки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Михайловской городской Думы по Михайловскому одномандатному избирательному округу № 14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Михайловского района 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Михайловской районной Думы по Большовскому одномандатному избирательному округу № 4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аллас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полнительные выборы депутата Палласовской районной Думы по Степновскому одномандатному избирательному округу № 15 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Светлоя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вторные выборы депутата Светлоярской районной Думы по Новостроевскому одномандатному избирательному округу № 3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Светлоя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выборы депутата Светлоярской районной Думы по Школьному одномандатному избирательному округу № 6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Суровик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уровикинской районной Думы по одномандатному избирательному округу № 5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Среднеахтуб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полнительные выборы депутата Среднеахтубинской районной Думы по одномандатному избирательному округу № 3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Фрол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Фроловской районной Думы по Лычакскому одномандатному избирательному округу № 6 и Большелычакскому одномандатному избирательному округу № 4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 Дополнительные, повторные выборы депутатов представительных органов сельских, городских поселени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умылже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Совета Кумылженского сельского поселения по Кумылженскому многомандатному избирательному округу № 1-п  и Закумылженскому многомандатному округу № 2-п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умылже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Совета Краснянского сельского поселения по Краснянскому многомандатному избирательному округу № 7-п и Чиганакскому многомандатному избирательному округу № 8-п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умылже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трех депутатов Совета Шакинского сельского поселения по Шакинскому многомандатному избирательному округу № 15-п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иколаевского района 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выборы депутатов представительного органа городского поселения город Николаевск по Николаевскому многомандатному избирательному округу № 1 и Николаевскому многомандатному избирательному округу № 2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Рудня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Руднянского городского собрания народных депутатов по Руднянским многомандатным избирательным округам № 2, 4, 5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Светлояр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выборы депутата Думы Светлоярского городского поселения по Экологическому многомандатному избирательному округу № 4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Чернышк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вторные выборы трех депутатов Совета депутатов Чернышковского городского поселения по Чернышковскому многомандатному избирательному округу № 1 </w:t>
            </w:r>
          </w:p>
        </w:tc>
      </w:tr>
    </w:tbl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orient="landscape" w:w="16838" w:h="11906"/>
          <w:pgMar w:left="1134" w:right="1134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36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</w:rPr>
        <w:t xml:space="preserve">Вологодской области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Дополнительные, повторные выборы депутатов представительного органа городского округа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орода Вологды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Вологодской городской Думы по одномандатным избирательным округам № 4, 10, 12 и 24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орода Вологды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дополнительные выборы депутата Вологодской городской Думы по одномандатному избирательному округу № 9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4" w:hanging="0"/>
              <w:jc w:val="center"/>
              <w:rPr>
                <w:b/>
                <w:b/>
              </w:rPr>
            </w:pPr>
            <w:r>
              <w:rPr>
                <w:b/>
              </w:rPr>
              <w:t>2.Дополнительные выборы депутатов представительных органов сельских поселений,</w:t>
            </w:r>
          </w:p>
          <w:p>
            <w:pPr>
              <w:pStyle w:val="Normal"/>
              <w:ind w:left="454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 сельских поселени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ашк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срочные выборы главы сельского поселения Островское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ликоустюг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рочные выборы главы сельского поселения Красавинское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ытегор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срочные выборы главы Янишев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коль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рочные выборы главы Осиновского сельского поселения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сть-Куб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Д</w:t>
            </w:r>
            <w:r>
              <w:rPr>
                <w:szCs w:val="28"/>
              </w:rPr>
              <w:t xml:space="preserve">ополнительные выборы депутатов Совета Верхнерамен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сть-Куб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Д</w:t>
            </w:r>
            <w:r>
              <w:rPr>
                <w:szCs w:val="28"/>
              </w:rPr>
              <w:t xml:space="preserve">ополнительные выборы депутата Совета Заднесель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сть-Куб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Д</w:t>
            </w:r>
            <w:r>
              <w:rPr>
                <w:szCs w:val="28"/>
              </w:rPr>
              <w:t xml:space="preserve">ополнительные выборы депутатов Совета Митен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сть-Куб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Д</w:t>
            </w:r>
            <w:r>
              <w:rPr>
                <w:szCs w:val="28"/>
              </w:rPr>
              <w:t xml:space="preserve">ополнительные выборы депутатов Совета Филисов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сть-Куб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Д</w:t>
            </w:r>
            <w:r>
              <w:rPr>
                <w:szCs w:val="28"/>
              </w:rPr>
              <w:t>ополнительные выборы депутата Совета Устьянского сельского поселения по многомандатному избирательному округу № 2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стюже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срочные выборы главы сельского поселения Никольское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стюже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срочные выборы главы сельского поселения Подольское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Шексни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ополнительные выборы депутатов Совета сельского поселения Ершовское по избирательному округу № 1</w:t>
            </w:r>
          </w:p>
        </w:tc>
      </w:tr>
    </w:tbl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orient="landscape" w:w="16838" w:h="11906"/>
          <w:pgMar w:left="1134" w:right="1134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 37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ронежс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7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Дополнительные выборы депутата представительного органа муниципальн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аширского муниципальн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народных депутатов Каширского муниципального района по одномандатному избирательному округу № 4.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. Дополнительные выборы депутатов представительных органов сельских и городских поселений, главы сельского поселен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jc w:val="center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  <w:t>Грибановский муниципальны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Краснореченского сельского поселения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народных депутатов Краснореченского сельского поселения по одномандатному избирательному округу № 6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Новогольеланского сельского поселения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Новогольеланского сельского поселения по одномандатным избирательным округам № 3 и № 10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  <w:t>Подгоренский муниципальны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Подгоренского муниципальн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Подгоренского городского поселения по избирательному округу № 4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Подгоренского муниципальн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Сагуновского сельского поселения по избирательному округу № 1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Подгоренского муниципальн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Большедмитро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Подгоренского муниципальн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Гришевского сельского поселения по избирательному округу № 2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вловский муниципальны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Александро - Донского сельского поселениия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главы Александро - Дон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b/>
                <w:bCs/>
                <w:i w:val="false"/>
                <w:iCs w:val="false"/>
                <w:sz w:val="28"/>
                <w:szCs w:val="20"/>
              </w:rPr>
              <w:t>Кантемировский муниципальны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b/>
                <w:bCs/>
                <w:i w:val="false"/>
                <w:iCs w:val="false"/>
                <w:sz w:val="28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Кантемировского городского поселения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Кантемировского городского поселения по избирательным округам № 11 и № 13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рогожский муниципальны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Сторожевского сельского поселения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народных депутатов Сторожевского 1-го сельского поселения по Сторожевскому 1-му избирательному округу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Терновского сельского поселения 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народных депутатов Терновского сельского поселения по Ездоченскому двухмандатному избирательному округу № 2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Петропавловского сельского поселения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народных депутатов Петропавловского сельского поселения по Петропавловскому избирательному округу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астюгинского сельского поселения 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народных депутатов Мастюгинского сельского поселения по Мастюгинскому избирательному округу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Березовского сельского поселения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народных депутатов Березовского сельского поселения по Березовскому избирательному округу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Солдатского сельского поселения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народных депутатов Солдатского сельского поселения по Солдатскому избирательному округу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Ольшанского сельского поселения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народных депутатов Ольшанского сельского поселения по Нижнеольшанскому избирательному округу № 1</w:t>
            </w:r>
          </w:p>
        </w:tc>
      </w:tr>
    </w:tbl>
    <w:p>
      <w:pPr>
        <w:sectPr>
          <w:headerReference w:type="default" r:id="rId52"/>
          <w:headerReference w:type="first" r:id="rId53"/>
          <w:footerReference w:type="default" r:id="rId54"/>
          <w:footerReference w:type="first" r:id="rId55"/>
          <w:type w:val="nextPage"/>
          <w:pgSz w:orient="landscape" w:w="16838" w:h="11906"/>
          <w:pgMar w:left="1134" w:right="1134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 38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. Дополнительные выборы депутата представительного органа муниципального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Пучеж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Пучежского муниципального района по одномандатному избирательному округу № 7</w:t>
            </w:r>
          </w:p>
        </w:tc>
      </w:tr>
    </w:tbl>
    <w:p>
      <w:pPr>
        <w:sectPr>
          <w:headerReference w:type="default" r:id="rId56"/>
          <w:headerReference w:type="first" r:id="rId57"/>
          <w:footerReference w:type="default" r:id="rId58"/>
          <w:footerReference w:type="first" r:id="rId59"/>
          <w:type w:val="nextPage"/>
          <w:pgSz w:orient="landscape" w:w="16838" w:h="11906"/>
          <w:pgMar w:left="1134" w:right="1134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39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Heading2"/>
        <w:keepNext w:val="false"/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Иркутской области возлагаются на участковые избирательные комиссии</w:t>
      </w:r>
    </w:p>
    <w:p>
      <w:pPr>
        <w:pStyle w:val="Heading2"/>
        <w:keepNext w:val="false"/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Выборы глав муниципальных районов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ко-Чуй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мэра Мамско-Чу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мэра муниципального образования Слюдянского район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. Выборы депутатов представительных органов сельских, городских поселен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 сельских, городских поселен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ар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города Ангарс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ар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города Ангарс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ар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егет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ар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егет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ар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Од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ар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Од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ар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Савватее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ар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авватее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алаг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алаганского муниципальное образова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ирит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ирит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Засла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Засла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оновал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оновал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умаре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умаре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Тарнопо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Тарнопо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Шарага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Шарага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Артем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Артем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алах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алах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одайб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одайб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Жуинское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Жуинское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ропоткинск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ропоткинск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амак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амак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ольшеок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ольшеок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Вихоревского Думы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Вихоре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Добчу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Добчу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Зяб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Зяб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Или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Или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алтук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алтук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араху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араху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ежем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ежем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лючи-Булак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главы Ключи-Булакского муниципального образова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об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об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обля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обля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уват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уват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узнец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узнец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Нарата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Нарата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Озер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Озер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Покос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Покос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Прибой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Прибой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Прибреж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Прибреж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Тангу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Тангу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Тарм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Турм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Турм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Тынкоб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Тынкоб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Тэм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Тэм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Харанж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Харанж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Шумил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Шумил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Дальне-Зако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Дальне-Зако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Жигал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Жигал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Знам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Знам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Луки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Луки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Петр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Петр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Руд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Руд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Тимош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Тимош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Туту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Туту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Усть-Илг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Усть-Илг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Чик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Чик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абага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абага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ажи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ажи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Вер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Вер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Владими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Владими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Залар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Залар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униципального образования Моисе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Моисе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ойг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ойг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Новочеремх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Новочеремх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Семе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Семе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Троиц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Тырет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Тырет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Ханжи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Ханжи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униципального образования Холмогой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Холмогой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Хор-Таг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Хор-Таг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Черемш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Черемш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атам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атам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ур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ур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Зулума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Зулума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имильте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имильте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асляного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асляного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Новолетни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Новолетни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Покр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Покр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Усло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Усло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Ухту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Ухту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Филипп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Филипп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Хаз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Харайгу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Харайгу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Думы Большереченского муниципального образова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ольшереч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Голоустн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Голоустн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Горох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Горох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Дзерж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Дзерж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арлук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арлук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Листвя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Листвя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ар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ар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аксим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аксим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амо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амо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Нико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Нико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Оёк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Оёк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Ревяк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Ревяк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Смол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Смол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Сосновобо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Сосновобо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Ури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Ури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Усть-Бале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Усть-Бале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Усть-Куд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Усть-Куд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Уша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Уша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Хомут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Хомут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Ширяе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Ширяе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Листвянского муниципального образова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Листвя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Листвянского муниципального образова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Листвя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олодежного муниципального образова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олодежн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олодежного муниципального образова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олодежн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азач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азач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арам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арам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люче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люче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унерм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унерм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агистраль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агистраль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арты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арты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Небе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Небе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Новосел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Новосел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Тарас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Тарас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Ульк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Ульк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г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Ербогач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г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Ербогач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г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Неп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г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Неп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г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Подволош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г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Подволош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г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Преображ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г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Преображ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Анг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Анг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елоус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елоус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ирю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ирю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ольшетаре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ольшетаре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ута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ута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Верхол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Верхол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Вершино-Туту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Вершино-Туту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Залог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Залог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Зареч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Зареч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арлук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арлук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ачугского город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ачугского город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ачугского се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ачугского се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анзу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Харбат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Харбат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Алексее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Алексее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Алым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Алым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уб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уб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Визир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Визир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ир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риволук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риволук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оршу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оршу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акар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акар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иро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Небе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Петропавл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Петропавл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Юбилей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Юбилей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Алк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Алк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Андрюш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Андрюш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арлу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Барлу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ольшекашела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Большекашела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Ирку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Ирку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араз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Каразей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ары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Кары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уйту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Куйту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унду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Кунду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Лен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Лен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Лермонт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Лермонт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 xml:space="preserve">Мингатуй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Мингату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арата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Нарата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овотельб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Новотельб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Панаг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Панаг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Тулюш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Тулюш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Усть-Кад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Усть-Кад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У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У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Уя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Уя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Хари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Хари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Чеботари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Чеботари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ко-Чуй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Вити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ко-Чуй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Вити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ко-Чуй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Горно-Чу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ко-Чуй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Горно-Чу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ко-Чуй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Луг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ко-Чуй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Луг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ко-Чуй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Ма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ко-Чуй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Ма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ко-Чуй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огдиондо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ко-Чуй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Согдиондо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ерезня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Березня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русничн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Брусничн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Види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Види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Дальн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Дальн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Железногорск-Или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Железногорск-Или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Замо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Замо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оршу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Коршу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овоили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Новоили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овоигирме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Новоигирме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Радищ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Радищ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Речуш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Речуш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 xml:space="preserve">Рудногор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Рудного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емиго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Семиго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оцгород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Соцгород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Хребт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Хребт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Шеста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Шеста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Янгел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Алзама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Алзама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Атага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Атага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Верхне-Гута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Верхне-Гута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Замзо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Замзо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Заречн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Заречн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Ирг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Ирг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аме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Каме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атарб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Катарб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атарм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Катарми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ост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Кост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ер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Нер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Порог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Порог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олонец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Солонец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таро-Алзама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Старо-Алзама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Тофала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Тофала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Усть-Руба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Усть-Руба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У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Уковского</w:t>
            </w:r>
            <w:r>
              <w:rPr>
                <w:b/>
                <w:szCs w:val="28"/>
              </w:rPr>
              <w:t xml:space="preserve">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Худоел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Худоела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Че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Выборы главы </w:t>
            </w:r>
            <w:r>
              <w:rPr>
                <w:szCs w:val="28"/>
              </w:rPr>
              <w:t>Че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Шеберт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Шеберти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Широ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Выборы главы </w:t>
            </w:r>
            <w:r>
              <w:rPr>
                <w:szCs w:val="28"/>
              </w:rPr>
              <w:t>Широ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Шу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Выборы глав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Шу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Нижнеудинского муниципального образова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Нижнеуд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Нижнеудинского муниципального образова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главы Нижнеудинского муниципального образова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угульд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Бугульд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Еланц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Еланц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ур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Кур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Онгуре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Онгуре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Хужи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Хужи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Шара-Того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Шара-Тогот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szCs w:val="28"/>
              </w:rPr>
              <w:t xml:space="preserve"> Байка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Байка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ыстр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szCs w:val="28"/>
              </w:rPr>
              <w:t xml:space="preserve"> Култу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Култу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Мариту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Мариту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овоснеж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Новоснеж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Портбайка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Портбайка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людя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Слюдя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Утули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Утули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 Берез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Берез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ирюсинского</w:t>
            </w:r>
            <w:r>
              <w:rPr/>
              <w:t xml:space="preserve"> муниципального образования Бирюсинское </w:t>
            </w:r>
            <w:r>
              <w:rPr>
                <w:szCs w:val="28"/>
              </w:rPr>
              <w:t>город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Бирюсинского </w:t>
            </w:r>
            <w:r>
              <w:rPr/>
              <w:t xml:space="preserve">муниципального образования Бирюсинское </w:t>
            </w:r>
            <w:r>
              <w:rPr>
                <w:szCs w:val="28"/>
              </w:rPr>
              <w:t>город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ирюс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Бирюс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орис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Борис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рус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Брус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узыка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Бузыка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Венге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Венге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Джог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Джог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Екуч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Ел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Зарече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Зарече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вито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Квито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ирн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ирн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ижнезаи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Нижнезаи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икола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икола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овобирюс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Новобирюси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Полинч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Полинч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Половино-Черем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Половино-Черемхов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Разго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Разго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 xml:space="preserve">Рожденстве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Рожденстве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оля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Соля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таро-Акульш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Та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Та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Тамтач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Тамтач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Тайшетского</w:t>
            </w:r>
            <w:r>
              <w:rPr/>
              <w:t xml:space="preserve"> муниципального образования Тайшетское город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Тайшетского</w:t>
            </w:r>
            <w:r>
              <w:rPr/>
              <w:t xml:space="preserve"> муниципального образования Тайшетское город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Тимиряз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Тимиряз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Черч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Черчет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Шела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Шела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Шеле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Шеле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Шитк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Шитк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Юрт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Юрт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Аз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Аз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Алгату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Алгату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Арш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Арш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Афанась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Афанась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Будаг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Будаг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урху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Бурху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Владимир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Владимир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Гадал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Гадал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Гур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Гур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Евдоким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Евдоким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Едого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Едого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Ик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Ик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Ишид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Ишидейског</w:t>
            </w:r>
            <w:r>
              <w:rPr>
                <w:b/>
                <w:szCs w:val="28"/>
              </w:rPr>
              <w:t>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 xml:space="preserve">Кирей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Кирей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оти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боры главы Коти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Мугу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Мугу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ижнебурбу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Нижнебурбу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Октябр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Октябр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Перфил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Перфил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Писар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Писар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ибиря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Сибиря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Умыг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Умыг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Усть-Ку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Усть-Кульског</w:t>
            </w:r>
            <w:r>
              <w:rPr>
                <w:b/>
                <w:szCs w:val="28"/>
              </w:rPr>
              <w:t xml:space="preserve">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Шерагу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Шерагу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елореч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Белореч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ольшеел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Большеела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Железнодорожн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Железнодорожн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альт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Мальт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 </w:t>
            </w:r>
            <w:r>
              <w:rPr>
                <w:szCs w:val="28"/>
              </w:rPr>
              <w:t xml:space="preserve">Мишелев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Мишел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овожилк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Новожилк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овомальт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Новомальт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Раздоль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Раздоль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ос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редн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Средн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Тайту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Тайту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Талья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Талья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Тельминское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Тельминское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адарм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Бадарм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Ерш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Ерш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Железнодорожн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Железнодорожн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еу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Кеу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ево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Нево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Подъел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Подъеланского</w:t>
            </w:r>
            <w:r>
              <w:rPr>
                <w:b/>
                <w:szCs w:val="28"/>
              </w:rPr>
              <w:t xml:space="preserve">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еда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Седа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Туб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Туб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Эдуч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Эдуч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Верхнемарковского</w:t>
            </w:r>
            <w:r>
              <w:rPr/>
              <w:t xml:space="preserve"> муниципального образова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Думы </w:t>
            </w:r>
            <w:r>
              <w:rPr>
                <w:szCs w:val="28"/>
              </w:rPr>
              <w:t>Верхнемар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Звездн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Звездн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и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Ний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Орлинг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Подыма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Подыма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Руч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Руч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Усть-Ку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Усть-Ку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Янта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Янта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Анос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Анос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Атал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Атал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алаганк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Балаганк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Игж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Игж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люч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Ключ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Малыш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Малышевского</w:t>
            </w:r>
            <w:r>
              <w:rPr>
                <w:b/>
                <w:szCs w:val="28"/>
              </w:rPr>
              <w:t xml:space="preserve">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Мольк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Мольки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овоуд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Новоуд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 xml:space="preserve">Подволоче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Подволоче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ветлолоб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Среднему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Среднему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szCs w:val="28"/>
              </w:rPr>
              <w:t xml:space="preserve"> Усть-Удин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город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Усть-Удинского город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Чич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Чич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Юголо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Юголо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Але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Але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е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Бе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ула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Булай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Голум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Голумет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Зер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Зер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аменно-Анга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Каменно-Анга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Ло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Ло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Михайл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Михайл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ижнеир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Нижнеир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овогром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Новогром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овостро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Новостро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Оно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Оно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Парфе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Парфеновско</w:t>
            </w:r>
            <w:r>
              <w:rPr>
                <w:b/>
                <w:szCs w:val="28"/>
              </w:rPr>
              <w:t>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 Сая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Сая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Тальни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Тальни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 xml:space="preserve">Тунгус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Тунгус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Узколуг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Узколуг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Черем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Черем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алтур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Балтур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 xml:space="preserve">Бунбуй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Бунбуй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 xml:space="preserve">Веселов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Веселов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szCs w:val="28"/>
              </w:rPr>
              <w:t xml:space="preserve"> Каме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Каме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Лесого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Лесого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Му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Му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овочу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Новочу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Октябр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Октябр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Таргиз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Таргиз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Червя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Червя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Чу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Чу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аклаш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Баклаш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ольшелуг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Большелуг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Ол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Ол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 xml:space="preserve">Подкаме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Подкаме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Шам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Шам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Шеле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Шелеховского</w:t>
            </w:r>
            <w:r>
              <w:rPr/>
              <w:t xml:space="preserve"> муниципального образован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0"/>
      <w:headerReference w:type="first" r:id="rId61"/>
      <w:footerReference w:type="default" r:id="rId62"/>
      <w:footerReference w:type="first" r:id="rId63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14"/>
        </w:tabs>
        <w:ind w:left="397" w:firstLine="57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814"/>
        </w:tabs>
        <w:ind w:left="397" w:firstLine="57"/>
      </w:pPr>
      <w:rPr/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20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21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2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2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2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2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26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27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28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29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0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1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6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7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8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9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0">
    <w:lvl w:ilvl="0">
      <w:start w:val="1"/>
      <w:numFmt w:val="decimal"/>
      <w:lvlText w:val="%1."/>
      <w:lvlJc w:val="right"/>
      <w:pPr>
        <w:tabs>
          <w:tab w:val="num" w:pos="814"/>
        </w:tabs>
        <w:ind w:left="397" w:firstLine="57"/>
      </w:pPr>
      <w:rPr/>
    </w:lvl>
  </w:abstractNum>
  <w:abstractNum w:abstractNumId="41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6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7">
    <w:lvl w:ilvl="0">
      <w:start w:val="1"/>
      <w:numFmt w:val="decimal"/>
      <w:lvlText w:val="%1."/>
      <w:lvlJc w:val="right"/>
      <w:pPr>
        <w:tabs>
          <w:tab w:val="num" w:pos="814"/>
        </w:tabs>
        <w:ind w:left="397" w:firstLine="57"/>
      </w:pPr>
      <w:rPr/>
    </w:lvl>
  </w:abstractNum>
  <w:abstractNum w:abstractNumId="48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9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0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1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6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7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8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9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60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61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6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6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header" Target="header17.xml"/><Relationship Id="rId21" Type="http://schemas.openxmlformats.org/officeDocument/2006/relationships/header" Target="header18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header" Target="header19.xml"/><Relationship Id="rId25" Type="http://schemas.openxmlformats.org/officeDocument/2006/relationships/header" Target="header20.xml"/><Relationship Id="rId26" Type="http://schemas.openxmlformats.org/officeDocument/2006/relationships/footer" Target="footer5.xml"/><Relationship Id="rId27" Type="http://schemas.openxmlformats.org/officeDocument/2006/relationships/footer" Target="footer6.xml"/><Relationship Id="rId28" Type="http://schemas.openxmlformats.org/officeDocument/2006/relationships/header" Target="header21.xml"/><Relationship Id="rId29" Type="http://schemas.openxmlformats.org/officeDocument/2006/relationships/header" Target="header22.xml"/><Relationship Id="rId30" Type="http://schemas.openxmlformats.org/officeDocument/2006/relationships/footer" Target="footer7.xml"/><Relationship Id="rId31" Type="http://schemas.openxmlformats.org/officeDocument/2006/relationships/footer" Target="footer8.xml"/><Relationship Id="rId32" Type="http://schemas.openxmlformats.org/officeDocument/2006/relationships/header" Target="header23.xml"/><Relationship Id="rId33" Type="http://schemas.openxmlformats.org/officeDocument/2006/relationships/header" Target="header24.xml"/><Relationship Id="rId34" Type="http://schemas.openxmlformats.org/officeDocument/2006/relationships/footer" Target="footer9.xml"/><Relationship Id="rId35" Type="http://schemas.openxmlformats.org/officeDocument/2006/relationships/footer" Target="footer10.xml"/><Relationship Id="rId36" Type="http://schemas.openxmlformats.org/officeDocument/2006/relationships/header" Target="header25.xml"/><Relationship Id="rId37" Type="http://schemas.openxmlformats.org/officeDocument/2006/relationships/header" Target="header26.xml"/><Relationship Id="rId38" Type="http://schemas.openxmlformats.org/officeDocument/2006/relationships/footer" Target="footer11.xml"/><Relationship Id="rId39" Type="http://schemas.openxmlformats.org/officeDocument/2006/relationships/footer" Target="footer12.xml"/><Relationship Id="rId40" Type="http://schemas.openxmlformats.org/officeDocument/2006/relationships/header" Target="header27.xml"/><Relationship Id="rId41" Type="http://schemas.openxmlformats.org/officeDocument/2006/relationships/header" Target="header28.xml"/><Relationship Id="rId42" Type="http://schemas.openxmlformats.org/officeDocument/2006/relationships/footer" Target="footer13.xml"/><Relationship Id="rId43" Type="http://schemas.openxmlformats.org/officeDocument/2006/relationships/footer" Target="footer14.xml"/><Relationship Id="rId44" Type="http://schemas.openxmlformats.org/officeDocument/2006/relationships/header" Target="header29.xml"/><Relationship Id="rId45" Type="http://schemas.openxmlformats.org/officeDocument/2006/relationships/header" Target="header30.xml"/><Relationship Id="rId46" Type="http://schemas.openxmlformats.org/officeDocument/2006/relationships/footer" Target="footer15.xml"/><Relationship Id="rId47" Type="http://schemas.openxmlformats.org/officeDocument/2006/relationships/footer" Target="footer16.xml"/><Relationship Id="rId48" Type="http://schemas.openxmlformats.org/officeDocument/2006/relationships/header" Target="header31.xml"/><Relationship Id="rId49" Type="http://schemas.openxmlformats.org/officeDocument/2006/relationships/header" Target="header32.xml"/><Relationship Id="rId50" Type="http://schemas.openxmlformats.org/officeDocument/2006/relationships/footer" Target="footer17.xml"/><Relationship Id="rId51" Type="http://schemas.openxmlformats.org/officeDocument/2006/relationships/footer" Target="footer18.xml"/><Relationship Id="rId52" Type="http://schemas.openxmlformats.org/officeDocument/2006/relationships/header" Target="header33.xml"/><Relationship Id="rId53" Type="http://schemas.openxmlformats.org/officeDocument/2006/relationships/header" Target="header34.xml"/><Relationship Id="rId54" Type="http://schemas.openxmlformats.org/officeDocument/2006/relationships/footer" Target="footer19.xml"/><Relationship Id="rId55" Type="http://schemas.openxmlformats.org/officeDocument/2006/relationships/footer" Target="footer20.xml"/><Relationship Id="rId56" Type="http://schemas.openxmlformats.org/officeDocument/2006/relationships/header" Target="header35.xml"/><Relationship Id="rId57" Type="http://schemas.openxmlformats.org/officeDocument/2006/relationships/header" Target="header36.xml"/><Relationship Id="rId58" Type="http://schemas.openxmlformats.org/officeDocument/2006/relationships/footer" Target="footer21.xml"/><Relationship Id="rId59" Type="http://schemas.openxmlformats.org/officeDocument/2006/relationships/footer" Target="footer22.xml"/><Relationship Id="rId60" Type="http://schemas.openxmlformats.org/officeDocument/2006/relationships/header" Target="header37.xml"/><Relationship Id="rId61" Type="http://schemas.openxmlformats.org/officeDocument/2006/relationships/header" Target="header38.xml"/><Relationship Id="rId62" Type="http://schemas.openxmlformats.org/officeDocument/2006/relationships/footer" Target="footer23.xml"/><Relationship Id="rId63" Type="http://schemas.openxmlformats.org/officeDocument/2006/relationships/footer" Target="footer24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5:00Z</dcterms:created>
  <dc:creator>mashb1</dc:creator>
  <dc:description/>
  <dc:language>en-US</dc:language>
  <cp:lastModifiedBy>AND</cp:lastModifiedBy>
  <cp:lastPrinted>2007-11-11T14:06:00Z</cp:lastPrinted>
  <dcterms:modified xsi:type="dcterms:W3CDTF">2007-11-13T11:35:00Z</dcterms:modified>
  <cp:revision>2</cp:revision>
  <dc:subject/>
  <dc:title>Проект</dc:title>
</cp:coreProperties>
</file>