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20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</w:rPr>
        <w:t xml:space="preserve">Чувашской Республик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7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полнительные выборы депутатов представительных органов муниципальных районов, городских округов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ков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</w:t>
            </w:r>
            <w:r>
              <w:rPr>
                <w:szCs w:val="28"/>
              </w:rPr>
              <w:t xml:space="preserve">Собрания депутатов Аликовского района по Шумшевашскому одномандатному избирательному округу № 18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ырев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  <w:szCs w:val="28"/>
              </w:rPr>
              <w:t xml:space="preserve"> выборы депутата Собрания депутатов Батыревского района по Новоахпердинскому одномандатному избирательному округу № 1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рнар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Вурнарского районного Собрания депутатов по Санарпосинскому одномандатному избирательному округу №17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шская город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Собрания депутатов г. Канаш по одномандатному избирательному округу № 1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Собрания депутатов Комсомольского района по одномандатному избирательному округу №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Собрания депутатов Красноармейского района по Пикшикскому одномандатному избирательному округу №9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ауш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ов Моргаушского районного Собрания депутатов по Октябрьскому одномандатному избирательному округу № 1, по Большетатаркасинскому одномандатному избирательному округу № 7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ая районная г. Чебоксары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Чебоксарского городского Собрания депутатов по одномандатному избирательному округу № 1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ая районная г. Чебоксары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Чебоксарского городского Собрания депутатов по одномандатному избирательному округу № 2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уршин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полнительные</w:t>
            </w:r>
            <w:r>
              <w:rPr>
                <w:bCs/>
                <w:szCs w:val="28"/>
              </w:rPr>
              <w:t xml:space="preserve"> выборы депутата Шемуршинского районного Собрания депутатов по Чукальскому одномандатному избирательному округу № 17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ерлинская город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ов Собрания депутатов г.Шумерля по одномандатному избирательному округу № 5, по одномандатному избирательному округу № 1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ин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полнительные</w:t>
            </w:r>
            <w:r>
              <w:rPr>
                <w:bCs/>
                <w:szCs w:val="28"/>
              </w:rPr>
              <w:t xml:space="preserve"> выборы депутата Ядринского районного Собрания депутатов по Селоядринскому одномандатному избирательному округу № 11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 выборы депутатов представительных органов сельских, городских поселени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тыревская территориальная избирательная комисс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Собрания депутатов Батыревского сельского поселения по одномандатному избирательному округу № 10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ырев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Собрания депутатов Бикшикского сельского поселения по одномандатному избирательному округу № 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есин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Собрания депутатов Андреевского сельского поселения по одномандатному избирательному округу № 6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есин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Собрания депутатов Хормалинского сельского поселения по Хомяндобинскому одномандатному избирательному округу № 8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шская районн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 xml:space="preserve">Дополнительные выборы депутата Собрания депутатов Асхвинского сельского поселения по Лесному одномандатному избирательному округу № 9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шская районн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Новочелкасинского сельского поселения по Молодежному одномандатному избирательному округу № 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шская районн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депутатов Шибылгинского сельского поселения по Калининскому одномандатному избирательному округу № 2, Чапаевскому одномандатному избирательному округу № 3, Пионерскому одномандатному избирательному округу № 1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Собрания депутатов Комсомольского сельского поселения по одномандатному избирательному округу №7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Собрания депутатов Асановского сельского поселения по одномандатному избирательному округу № 1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Чадукасинского сельского поселения по одномандатному избирательному округу № 8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ауш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Моргаушского сельского поселения по Северному одномандатному избирательному округу № 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ауш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обрания депутатов Тораевского сельского поселения по Тойшевскому одномандатному избирательному округу № 10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ауш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 Юнгинского сельского поселения по Канашскому одномандатному избирательному округу № 1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ауш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брания депутатов Ярабайкасинского сельского поселения по Иштерекскому одномандатному избирательному округу № 4 и Костерякскому одномандатному избирательному округу № 8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ец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Козловского сельского поселения по Козловскому одномандатному избирательному округу № 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ец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Порецкого сельского поселения по Порецкому одномандатному избирательному округу № 8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ксарская районн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обрания депутатов Ишлейского сельского поселения по Ишлейскому одномандатному избирательному округу № 5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ксарская районн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Кугесьского сельского поселения по Парковому одномандатному избирательному округу № 1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ксарская районн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Сарабакасинского сельского поселения по Пикшикскому одномандатному избирательному округу № 6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ксарская районн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обрания депутатов Сирмапосинского сельского поселения по Сирмапосинскому одномандатному избирательному округу № 10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оксарская районн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Чиршкасинского сельского поселения по Эндимиркасинскому одномандатному избирательному округу № 1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муршин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обрания депутатов Чукальского сельского поселения по Ленинскому одномандатному избирательному округу № 5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ерлинская районн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Собрания депутатов Большеалгашинского сельского поселения по Заречному одномандатному избирательному округу № 6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ерлинская районн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Собрания депутатов Юманайского сельского поселения по Пионерскому одномандатному избирательному округу № 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ьчик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Собрания депутатов Яльчикского сельского поселения по Яльчикскому одномандатному избирательному округу № 6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ьчик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Собрания депутатов Янтиковского сельского поселения по Кошки-Куликеевскому одномандатному избирательному округу № 8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тиков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Собрания депутатов Яншихово-Норвашского сельского поселения по одномандатному избирательному округу № 1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тиковская территориальная избирательная комиссия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</w:t>
            </w:r>
            <w:r>
              <w:rPr>
                <w:bCs/>
              </w:rPr>
              <w:t xml:space="preserve"> выборы депутата Собрания депутатов Можарского сельского поселения по одномандатному избирательному округу № 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4:00Z</dcterms:created>
  <dc:creator>mashb1</dc:creator>
  <dc:description/>
  <dc:language>en-US</dc:language>
  <cp:lastModifiedBy>AND</cp:lastModifiedBy>
  <cp:lastPrinted>2007-11-11T14:06:00Z</cp:lastPrinted>
  <dcterms:modified xsi:type="dcterms:W3CDTF">2007-11-13T11:34:00Z</dcterms:modified>
  <cp:revision>2</cp:revision>
  <dc:subject/>
  <dc:title>Проект</dc:title>
</cp:coreProperties>
</file>