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2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/>
      </w:pPr>
      <w:r>
        <w:rPr>
          <w:b/>
        </w:rPr>
        <w:t xml:space="preserve">Республики Алтай </w:t>
      </w:r>
      <w:r>
        <w:rPr>
          <w:b/>
          <w:bCs/>
        </w:rPr>
        <w:t>возлагаются на участковые избирательные комиссии</w:t>
      </w:r>
    </w:p>
    <w:p>
      <w:pPr>
        <w:pStyle w:val="Normal"/>
        <w:jc w:val="center"/>
        <w:rPr/>
      </w:pPr>
      <w:r>
        <w:rPr>
          <w:b/>
          <w:bCs/>
        </w:rPr>
        <w:t xml:space="preserve">по выборам депутатов </w:t>
      </w:r>
      <w:r>
        <w:rPr>
          <w:b/>
        </w:rPr>
        <w:t>Государственной Думы Федерального Собрания Российской Федерации пятого созы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 </w:t>
            </w: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Дополнительные выборы депутата законодательного (представительного) органа государственной власти субъекта Российской Федераци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Республики Алта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Республики Алтай по одномандатному избирательному округу № 10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 Выборы глав сельских поселений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балинская районная территориальная избирательная комиссии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Выборы главы муниципального образования Актёль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балинская районная территориальная избирательная комиссии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Выборы главы муниципального образования Беш-Озёк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балинская районная территориальная избирательная комиссии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 xml:space="preserve">Выборы главы муниципального образования Шыргайтинское сельское поселение 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. Дополнительные выборы депутата представительных органов сельского поселеня </w:t>
            </w:r>
          </w:p>
        </w:tc>
      </w:tr>
      <w:tr>
        <w:trPr>
          <w:trHeight w:val="78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Майминского муниципального образова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Дополнительные выборы депутата сельского Совета депутатов Майминского муниципального образования по одномандатному избирательному округу № 1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sz w:val="28"/>
      <w:szCs w:val="28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color w:val="000000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i w:val="fals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b w:val="false"/>
      <w:i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sz w:val="28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0:26:00Z</dcterms:created>
  <dc:creator>mashb1</dc:creator>
  <dc:description/>
  <dc:language>en-US</dc:language>
  <cp:lastModifiedBy>AND</cp:lastModifiedBy>
  <cp:lastPrinted>2007-11-11T14:06:00Z</cp:lastPrinted>
  <dcterms:modified xsi:type="dcterms:W3CDTF">2007-11-13T10:26:00Z</dcterms:modified>
  <cp:revision>2</cp:revision>
  <dc:subject/>
  <dc:title>Проект</dc:title>
</cp:coreProperties>
</file>