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  <w:gridCol w:w="5466"/>
      </w:tblGrid>
      <w:tr>
        <w:trPr/>
        <w:tc>
          <w:tcPr>
            <w:tcW w:w="94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Приложение №  18</w:t>
              <w:br/>
              <w:t>к постановлению Центральной избирательной комиссии Российской Федерации</w:t>
              <w:br/>
              <w:t>от 9 ноября 2007 г. № 55/458-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боров, назначенных на 2 декабря 2007 года, полномочия по подготов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 проведению которых по обращениям соответствующих избирательных комисс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Хакасия возлагаются на участковые избирательны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выборам депутатов Государственной Думы Федерального Собрания Российской Федерации пятого созы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4791"/>
        <w:gridCol w:w="93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избирательной комиссии, принявшей обращение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збирательной кампании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Дополнительные выборы депутатов законодательного (представительного) органа государственной власти субъекта Российской Федераци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бирательная комиссия Республики Хакасия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Верховного Совета Республики Хакасия по одномандатным избирательным округам № 24 и 37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Выборы главы городского округа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города Сорск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оры Главы муниципального образования город Сорск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3. Дополнительные выборы депутатов представительных органов муниципальных районов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Таштып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Таштыпский район по двухмандатному избирательному округу № 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Алтай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Алтайский район по двухмандатному избирательному округу № 5 и 8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Выборы глав сельских поселени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Таштып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ольшесейский сельсовет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Алтай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боры Главы муниципального образования Белоярский сельсовет </w:t>
            </w:r>
          </w:p>
        </w:tc>
      </w:tr>
      <w:tr>
        <w:trPr/>
        <w:tc>
          <w:tcPr>
            <w:tcW w:w="14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Дополнительные выборы депутатов представительных органов сельских поселений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Аскиз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а Совета депутатов муниципального образования Балыксинского сельсовета по одномандатному избирательному округу № 4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альная избирательная комиссия Ширинского района 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Ширинский поссовет по одномандатным избирательным округам № 1, 8 и 9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штып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Арбатский сельсовет по четырехмандатному избирательному округу № 3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штып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Матурский сельсовет по двухмандатному избирательному округу № 3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штып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Таштыпский сельсовет по одномандатному избирательному округу № 3 и 11</w:t>
            </w:r>
          </w:p>
        </w:tc>
      </w:tr>
      <w:tr>
        <w:trPr>
          <w:trHeight w:val="6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ая избирательная комиссия Таштыпского района</w:t>
            </w:r>
          </w:p>
        </w:tc>
        <w:tc>
          <w:tcPr>
            <w:tcW w:w="9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выборы депутатов Совета депутатов муниципального образования Таштыпский сельсовет Таштыпского района по одномандатному избирательному округу № 1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757"/>
        </w:tabs>
        <w:ind w:left="39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0" w:hanging="0"/>
      <w:outlineLvl w:val="2"/>
    </w:pPr>
    <w:rPr>
      <w:rFonts w:eastAsia="Calibri;Century Gothic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28"/>
      <w:szCs w:val="28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Times New Roman" w:hAnsi="Times New Roman" w:cs="Times New Roman"/>
      <w:color w:val="000000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sz w:val="28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b w:val="false"/>
      <w:i w:val="false"/>
    </w:rPr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Times New Roman"/>
    </w:rPr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Style7">
    <w:name w:val="номер страницы"/>
    <w:basedOn w:val="Style6"/>
    <w:qFormat/>
    <w:rPr>
      <w:sz w:val="22"/>
      <w:szCs w:val="22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Style8">
    <w:name w:val="дата-номер"/>
    <w:basedOn w:val="Normal"/>
    <w:qFormat/>
    <w:pPr/>
    <w:rPr>
      <w:rFonts w:ascii="Arial" w:hAnsi="Arial" w:cs="Arial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1:33:00Z</dcterms:created>
  <dc:creator>mashb1</dc:creator>
  <dc:description/>
  <dc:language>en-US</dc:language>
  <cp:lastModifiedBy>AND</cp:lastModifiedBy>
  <cp:lastPrinted>2007-11-11T14:06:00Z</cp:lastPrinted>
  <dcterms:modified xsi:type="dcterms:W3CDTF">2007-11-13T11:33:00Z</dcterms:modified>
  <cp:revision>2</cp:revision>
  <dc:subject/>
  <dc:title>Проект</dc:title>
</cp:coreProperties>
</file>