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17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муртской Республик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законодательного (представительного) органа государственной власти</w:t>
              <w:br/>
              <w:t xml:space="preserve">субъекта Российской Федерации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ая избирательная комиссия Удмуртской Республики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сударственного Совета Удмуртской Республики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Дополнительные выборы депутатов представительных органов муниципальных районов, городских округ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а Ижев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Городской думы города Ижевска по избирательному округу № 3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Сарапул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арапульской городской Думы по Центральному избирательному округу № 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  <w:r>
              <w:rPr>
                <w:szCs w:val="28"/>
              </w:rPr>
              <w:t xml:space="preserve">Алнашского </w:t>
            </w:r>
            <w:r>
              <w:rPr/>
              <w:t>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Алнашского районного Совета депутатов по Лялинскому избирательному округу № 13 и Техникумовскому избирательному округу № 2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  <w:r>
              <w:rPr>
                <w:szCs w:val="28"/>
              </w:rPr>
              <w:t xml:space="preserve">Глазовского </w:t>
            </w:r>
            <w:r>
              <w:rPr/>
              <w:t>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Глазовского районного Совета депутатов по Адамскому избирательному округу № 1 и Октябрьскому избирательному округу № 2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  <w:r>
              <w:rPr>
                <w:szCs w:val="28"/>
              </w:rPr>
              <w:t>Граховского</w:t>
            </w:r>
            <w:r>
              <w:rPr/>
              <w:t xml:space="preserve">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Граховского районного Совета депутатов по Каменскому избирательному округу № 1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  <w:r>
              <w:rPr>
                <w:szCs w:val="28"/>
              </w:rPr>
              <w:t xml:space="preserve">Завьяловского </w:t>
            </w:r>
            <w:r>
              <w:rPr/>
              <w:t>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депутатов муниципального образования Завьяловский район по Люкшудьинскому избирательному округу № 4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  <w:r>
              <w:rPr>
                <w:szCs w:val="28"/>
              </w:rPr>
              <w:t xml:space="preserve">Кизнерского </w:t>
            </w:r>
            <w:r>
              <w:rPr/>
              <w:t>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Кизнерского районного Совета депутатов по Безменшурскому избирательному округу № 2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  <w:r>
              <w:rPr>
                <w:szCs w:val="28"/>
              </w:rPr>
              <w:t xml:space="preserve">Киясовского </w:t>
            </w:r>
            <w:r>
              <w:rPr/>
              <w:t>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Киясовского районного Совета депутатов по Кады-Сальинскому избирательному округу № 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  <w:r>
              <w:rPr>
                <w:spacing w:val="-4"/>
                <w:szCs w:val="28"/>
              </w:rPr>
              <w:t xml:space="preserve">Красногорского </w:t>
            </w:r>
            <w:r>
              <w:rPr/>
              <w:t>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полнительные выборы депутата Совета депутатов муниципального </w:t>
            </w:r>
            <w:r>
              <w:rPr>
                <w:spacing w:val="-4"/>
                <w:szCs w:val="28"/>
              </w:rPr>
              <w:t>образования Красногорский район</w:t>
            </w:r>
            <w:r>
              <w:rPr>
                <w:szCs w:val="28"/>
              </w:rPr>
              <w:t xml:space="preserve"> по Артыкскому избирательному округу № 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  <w:r>
              <w:rPr>
                <w:szCs w:val="28"/>
              </w:rPr>
              <w:t xml:space="preserve">Селтинского </w:t>
            </w:r>
            <w:r>
              <w:rPr/>
              <w:t>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Селтинского районного Совета депутатов по Шаклейскому избирательному округу № 4 и Кильмезскому двухмандатному избирательному округу № 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  <w:r>
              <w:rPr>
                <w:szCs w:val="28"/>
              </w:rPr>
              <w:t xml:space="preserve">Шарканского </w:t>
            </w:r>
            <w:r>
              <w:rPr/>
              <w:t>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Шарканского районного Совета депутатов по Машкинскому избирательному округу № 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  <w:r>
              <w:rPr>
                <w:szCs w:val="28"/>
              </w:rPr>
              <w:t xml:space="preserve">Якшур-Бодьинского </w:t>
            </w:r>
            <w:r>
              <w:rPr/>
              <w:t>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Совета депутатов муниципального образования Якшур-Бодьинский район по Селычинскому избирательному округу № 15 и Люкшудьинскому избирательному округу № 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7:00Z</dcterms:created>
  <dc:creator>mashb1</dc:creator>
  <dc:description/>
  <dc:language>en-US</dc:language>
  <cp:lastModifiedBy>AND</cp:lastModifiedBy>
  <cp:lastPrinted>2007-11-11T14:06:00Z</cp:lastPrinted>
  <dcterms:modified xsi:type="dcterms:W3CDTF">2007-11-13T11:27:00Z</dcterms:modified>
  <cp:revision>2</cp:revision>
  <dc:subject/>
  <dc:title>Проект</dc:title>
</cp:coreProperties>
</file>