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16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еспублики Тыва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Повторные выборы депутата законодательного (представительного) органа государственной вла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убъекта Российской Федера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Республики Тыв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Палаты представителей Великого Хурала Республики Тыва по Малчынскому одномандатному избирательному округу №8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Выборы депутатов представительных органов муниципальных районов, глав муниципальных район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аа-Хемского кожуу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ут-Хольского кожуу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ре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Тере-Хольского кожуу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Чеди-Хольского кожуу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Пий-Хемского кожуу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Овюрского кожуу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Улуг-Хемского кожуун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. Дополнительные, повторные выборы депутатов представительных органов муниципальных район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Хурала представителей Сут-Хольского кожууна по Алдан-Маадырскому Северному № 1, Бора-Тайгинскому Южному № 6, Суг-Аксынскому Западному № 13, Суг-Аксынскому Центральному-1 № 16 одномандатным избирательным округа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онгун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Хурала представителей  Монгун-Тайгинского кожууна по Саадакскому  №5 одн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Хурала представителей Улуг-Хемского кожууна по Саянскому №7, Горному №9, Юбилейному №10, Фестивальному №12, Хайыраканскому нижнему №15 одномандатным избирательным округам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Выборы депутатов представительных органов сельских, глав сель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Тээл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Тээл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Бай-Та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сумона Бай-Тал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ызыл-Да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ызыл-Да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ара-Хол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ара-Хол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Хемчи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Хемчи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Шу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Шу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Ээр-Хав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й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Ээр-Хав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Кызыл-Мажалык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ызыл-Мажалы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Аксы-Барлы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Аксы-Барлы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Аянгаты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Аянга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Барлы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Барлы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Бижиктиг-Х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Бижиктиг-Х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Хондел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Хондел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Шекпээ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Шекпээ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Эрги-Барлы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ар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Эрги-Барлы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з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Чада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з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Ийме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з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Теве-Ха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з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Хорум-Даг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з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Хайыракан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з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Хондерге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з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Чыраа-Бажы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з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Чыргакы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з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Элдиг-Хем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з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Шеми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зун-Хемчик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Баян-Тал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арыг-Сеп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арыг-Сеп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Бояр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Бояр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Бурен-Хе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Бурен-Хе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Бурен-Бай-Хаак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Бурен-Бай-Ха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Дерзиг-Акс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Дерзиг-Акс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Ильин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Ильин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ундусту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ундусту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ок-Ха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ок-Ха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изи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изи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уг-Баж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уг-Баж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Усть-Бур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а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Усть-Бур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укп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сумона Сукпак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Терлиг-Х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Терлиг-Ха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Усть-Элегес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Усть-Элегес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Целинно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Целинно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Черб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Черб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Шамбалы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Шамбалы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Ээрбе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Ээрбе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Баян-Ко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Баян-Ко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ара-Ха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ызыл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ара-Ха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онгун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арг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онгун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арг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онгун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Моген-Бур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онгун-Тайг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Моген-Бур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Хандагай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Хандагай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Дус-Да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Дус-Да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агл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агл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олчу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олчу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арыг-Хол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арыг-Хол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Чаа-Суу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вюр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Чаа-Суу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Аржаа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Аржаа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ев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ев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есерли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есерли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уш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уш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Тарла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Тарла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Ую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Ую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Хады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ий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Хады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уг-Акс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уг-Акс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Алдан-Маады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Алдан-Маады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Ак-Даш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Ак-Даш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Бора-Тайг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Бора-Тайг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ара-Чыра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ара-Чыра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ызыл-Тайг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главы сельского поселения сумона Кызыл-Тайг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Ишки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т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Ишки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Бай-Ха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Бай-Ха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Арыг-Баж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 Арыг-Баж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Балгазы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Балгазы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Дург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Дург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очетов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очетов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ызыл-Ары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ызыл-Ары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Межег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Межег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Успен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нд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Успен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ре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Шынаа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ре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Шынаа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ре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арг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ре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арг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ре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сумона Балыктыг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ре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Эм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с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</w:t>
              <w:br/>
              <w:t>У-Шына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с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У-Шына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с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Шуурм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с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Шуурма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с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Самагалта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с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Кызыл-Чыра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с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Берт-Даг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с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О-Шына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ес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Чыргаланд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дж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Тоора-Хе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дж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Тоора-Хе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дж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Азас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дж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Азас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дж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дж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дж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ыстыг-Хе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дж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ыстыг-Хе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дж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сумона Чазылары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дж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Ырбан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одж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Ырба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ок-Чыра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ок-Чыра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Арыска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Арыска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Арыг-Узу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Арыг-Узу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Иштии-Хе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Иштии-Хе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Ийи-Та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Ийи-Та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Торгалы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Торгалы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Хайырака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Хайырака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Чаа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Чаа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Эйлиг-Хе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луг-Хем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Эйлиг-Хе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аа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Чаа-Хол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аа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Чаа-Хол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аа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Ак-Дуру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аа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Ак-Дуру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аа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ызыл-Да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аа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ызыл-Да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аа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Шанч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аа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Шанч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Хову-Акс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Хову-Акс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айлы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Сайлы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Хендерг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Хендерг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Хольчу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Хольчу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Чал-Кежи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Чал-Кежиг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Элегес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ди-Холь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Элегес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Эрзи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Эрзи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Хурала представителей сельского поселения сумона Бай-ДагДаг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Бай-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Мор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Море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Нары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Нары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Качы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ельского поселения сумона Качык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Хурала представителей сельского поселения сумона Сарыг-Булу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Эрзинского кожуу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льского поселения сумона Сарыг-Булун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4:00Z</dcterms:created>
  <dc:creator>mashb1</dc:creator>
  <dc:description/>
  <dc:language>en-US</dc:language>
  <cp:lastModifiedBy>AND</cp:lastModifiedBy>
  <cp:lastPrinted>2007-11-11T14:06:00Z</cp:lastPrinted>
  <dcterms:modified xsi:type="dcterms:W3CDTF">2007-11-13T11:24:00Z</dcterms:modified>
  <cp:revision>2</cp:revision>
  <dc:subject/>
  <dc:title>Проект</dc:title>
</cp:coreProperties>
</file>