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15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Татарстан (Татарстан)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депутатов представительных органов сельских, городских поселе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Агрызск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ж-Бобь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Иж-Бобьинское сельское поселение по одномандатному избирательному округу № 5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Азнака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Балтач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Балтачевское сельское поселение  по одномандатн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Татарско-Шуг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Татарско-Шуган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ухояш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Сухояшевское сельское поселение  по одномандатным избирательным округам №№ 2, 4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Актаныш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Тю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 Тюковское сельское поселение 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550" w:hanging="0"/>
              <w:rPr/>
            </w:pPr>
            <w:r>
              <w:rPr>
                <w:b/>
                <w:bCs/>
              </w:rPr>
              <w:t>Избирательная комиссия муниципального образования Актанышбаш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Актанышбаш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Алексе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Большетиг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Большетиганское сельское поселение по одно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Вой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Войкинское сельское поселение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Ерыкл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Ерыклинское сельское поселение по одномандатному избирательному округу № 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Куркульское сельское поселение Алексеевског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уркульское сельское поселение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Курнал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урналинское сельское поселение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Лебяж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Лебяжинское сельское поселение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Среднетиг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реднетиганское сельское поселение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Родни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Родниковское сельское поселение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Май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айнское сельское поселение по одномандатному избирательному округу № 3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Альке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Базарно-Матак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Базарно-Матакское сельское поселение  по одномандатным избирательным округам №№ 2, 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Каргоп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аргопольское сельское поселение  по одномандатному избирательному округу № 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Борис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Борискинское сельское поселение 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ш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ошкинское сельское поселение  по одномандатному избирательному округу № 2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Альметь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Яма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Ямашин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троиц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Новотроиц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каши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Новокашировское сельское поселение  по одномандатным избирательным округам №№ 2, 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жнеабдул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Нижнеабдулловское сельское поселение  по одномандатн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ник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Новониколь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Апаст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зыл-Тау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зыл-Тауское сельское поселение 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тламыш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атламышев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ш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уштов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>
                <w:szCs w:val="26"/>
              </w:rPr>
              <w:t xml:space="preserve">Арский </w:t>
            </w:r>
            <w:r>
              <w:rPr/>
              <w:t>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6"/>
              </w:rPr>
              <w:t>поселок городского типа Ар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представительного органа муниципального образования </w:t>
            </w:r>
            <w:r>
              <w:rPr>
                <w:szCs w:val="26"/>
              </w:rPr>
              <w:t xml:space="preserve">поселок городского типа Арск </w:t>
            </w:r>
            <w:r>
              <w:rPr/>
              <w:t xml:space="preserve">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реднепшалым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реднепшалымское сельское поселение  по одномандатному избирательному округу № 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Бугульм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Бугульм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город Бугульма  по одномандатному избирательному округу № 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</w:t>
            </w:r>
            <w:r>
              <w:rPr>
                <w:szCs w:val="26"/>
              </w:rPr>
              <w:t>поселок городского типа Карабаш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представительного органа муниципального образования </w:t>
            </w:r>
            <w:r>
              <w:rPr>
                <w:szCs w:val="26"/>
              </w:rPr>
              <w:t>поселок городского типа Карабаш</w:t>
            </w:r>
            <w:r>
              <w:rPr/>
              <w:t xml:space="preserve">  по одномандатным избирательным округам  №№ 8, 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кбаш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Акбашское сельское поселение  по одномандатному избирательному округу № 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удаш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удашевское сельское поселение  по одномандатн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александ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Новоалександровское сельское поселение  по одномандатному избирательному округу № 7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Бу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Буин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город Буинск  по одномандатн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имба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/>
            </w:pPr>
            <w:r>
              <w:rPr>
                <w:rFonts w:cs="Times New Roman" w:ascii="Times New Roman" w:hAnsi="Times New Roman"/>
              </w:rPr>
              <w:t>Дополнительные выборы депутата представительного органа муниципального образования Тимбаевское сельское поселение  по одномандатному избирательному округу № 5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Дрожжан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муниципального образования Алешкин-Саплык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Алешкин-Саплыкское сельское поселение  по одномандатному избирательному округу № 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рс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арсовское сельское поселение  по одномандатному избирательному округу № 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жнечеку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Нижнечекурское сельское поселение  по одномандатным избирательным округам №№ 8, 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ародрожж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Стародрожжановское сельское поселение  по одномандатным избирательным округам №№ 1, 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вашско-Дрожж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Чувашско-Дрожжанов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бурунду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Новобурундуковское сельское поселение  по одномандатному избирательному округу № 5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Елабуж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Елаб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город Елабуга 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ьшее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Большеелов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За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ветлоозе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ветлоозерское сельское поселение 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аро-Мавр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таро-Мавринское сельское поселение 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ады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адыров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убукл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Чубуклинское сельское поселение 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оручи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Поручиковское сельское поселение  по одномандатным избирательным округам №№ 2, 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авале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Савалеевское сельское поселение  по одномандатным избирательным округам №№ 3, 8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Зеленодоль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Раиф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Раифское сельское поселение  по одномандатному избирательному округу № 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Зеленодоль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город Зеленодольск  по одномандатному избирательному округу № 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ьшеключ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Большеключинское сельское поселение 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ьшея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Большеякинское сельское поселение  по одномандатным избирательным округам №№ 7, 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мадыш-Аки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амадыш-Акиловское сельское поселение  по одномандатному избирательному округу № 7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Кукмор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Люб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Любянское сельское поселение  по одномандатному избирательному округу № 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нзарас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анзарасское сельское поселение  по одномандатному избирательному округу № 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ш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ошкинское сельское поселение  по одно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о-Чур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ело-Чурин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Лениногор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лаз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Глазов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ижнечершил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Нижнечершилин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Менделе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енделеевское город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Менделеевское городское поселение по одномандатным избирательным округам №№ 9, 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атарско-Челн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Татарско-Челнин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онаш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онашевское сельское поселение  по одномандатному избирательному округу № 8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Мензел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Юр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Юртовское сельское поселение  по одномандатному избирательному округу № 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нова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Коноваловское сельское поселение  по одномандатным избирательным округам №№ 5, 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Иркеняш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Иркеняшское сельское поселение  по одномандатным избирательным округам №№ 1, 3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Муслюм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услюм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услюмовское сельское поселение по одномандатному избирательному округу № 2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Нижнекам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Сос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основ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Прост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Простин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Нурлат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город Нурла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город Нурлат  по одномандатным избирательным округам №№ 6, 7, 1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Ахмет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Ахметов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Кичкальн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ичкальнинское сельское поселение  по одномандатному избирательному округу № 6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Пестреч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естречин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Пестречинское сельское поселение по одномандатному избирательному округу № 6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Рыбно-Слобод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ьшекульг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Большекульгинское сельское поселение по одномандатному избирательному округу № 5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Сармано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Азала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Азалаков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Кавзия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авзияковское сельское поселение  по одномандатному избирательному округу № 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Муртыш-Тамак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уртыш-Тамакское сельское поселение  по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Петровско-Завод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Петровско-Заводское сельское поселение  по одномандатным избирательным округам №№ 5, 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Сарм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арманов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Шарлиарем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Шарлиаремин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 xml:space="preserve">Избирательная комиссия муниципального образования </w:t>
            </w:r>
            <w:r>
              <w:rPr>
                <w:i w:val="false"/>
                <w:iCs w:val="false"/>
                <w:sz w:val="28"/>
                <w:szCs w:val="26"/>
              </w:rPr>
              <w:t>поселок городского типа Джали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представительного органа муниципального образования </w:t>
            </w:r>
            <w:r>
              <w:rPr>
                <w:szCs w:val="26"/>
              </w:rPr>
              <w:t>поселок городского типа Джалиль</w:t>
            </w:r>
            <w:r>
              <w:rPr/>
              <w:t xml:space="preserve">  по одномандатному избирательному округу № 2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Спас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Трехозер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Трехозерское сельское поселение по одномандатным избирательным округам №№ 5, 6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Тетюш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Алекино-Поля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Алекино-Полянское сельское поселение 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Иван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Ивановское сельское поселение  по одно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Федо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Федоров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Тука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  <w:iCs w:val="false"/>
                <w:sz w:val="28"/>
              </w:rPr>
              <w:t>Избирательная комиссия муниципального образования Калми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Калмиинское сельское поселение  по одно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нязе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Князевское сельское поселение  по одномандатным избирательным округам №№ 9, 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усабай-Завод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усабай-Заводское сельское поселение  по одномандатному избирательному округу № 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Тлянче-Тамак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Тлянче-Тамак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Тюляч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бд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Абдинское сельское поселение  по одно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йдар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Айдаров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Ал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Аланское сельское поселение  по одномандатным избирательным округам №№ 2, 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аландыш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Баландышское сельское поселение  по одно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ьшеметес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Большеметескинское сельское поселение  по одно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кибякоз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Верхнекибякозин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локибякоз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Малокибякозин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арозюр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Старозюринское сельское поселение  по одномандатному избирательному округу 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Узяк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Узякское сельское поселение  по одномандатному избирательному округу № 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Шадк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Шадкинское сельское поселение  по одномандатному избирательному округу № 4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Черемша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Новоильм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Новоильмовское сельское поселение по одномандатному избирательному округу № 8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Чистополь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Чистополь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органа муниципального образования Чистопольское сельское поселение  по одномандатным избирательным округам №№ 4, 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ерхнекондрат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органа муниципального образования Верхнекондратинское сельское поселение  по одномандатному избирательному округу № 5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Местный референд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Казан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город Казан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 Казан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преобразования муниципального образования город Казань и Константиновского сельского поселения Высокогорского муниципального района путем их объединения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Высокогор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Высокогорского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Высокогор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Высокого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Высокогор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ачн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Дачн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онстантиновское сельское поселение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преобразования муниципального образования город Казань и Константиновского сельского поселения путем их объедин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миозер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Семиозер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Лаиш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Лаишев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Лаишев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льшекаба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Большекаба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Матюш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Матюш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есчано-Ковали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Песчано-Ковали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толбищен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Столбищен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Орл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Орловское сельское поселени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5"/>
              <w:rPr/>
            </w:pPr>
            <w:r>
              <w:rPr/>
              <w:t>Пестреч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естреч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Пестречинский муниципальны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Богород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Богород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ощаковское сельское посел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ование по вопросу изменения границ муниципального образования Кощаковское сельское поселение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2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1:00Z</dcterms:created>
  <dc:creator>mashb1</dc:creator>
  <dc:description/>
  <dc:language>en-US</dc:language>
  <cp:lastModifiedBy>AND</cp:lastModifiedBy>
  <cp:lastPrinted>2007-11-11T14:06:00Z</cp:lastPrinted>
  <dcterms:modified xsi:type="dcterms:W3CDTF">2007-11-13T11:21:00Z</dcterms:modified>
  <cp:revision>2</cp:revision>
  <dc:subject/>
  <dc:title>Проект</dc:title>
</cp:coreProperties>
</file>