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14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спублики Северная Осетия </w:t>
        <w:noBreakHyphen/>
        <w:t xml:space="preserve"> Алания возлагаются на участковые избирательные комиссии</w:t>
        <w:br/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. Выборы депутатов законодательного (представительного) органа государственной власт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бъекта Российской Федерации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ая избирательная комиссия Республики Северная Осетия – Алания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арламента Республики Северная Осетия – Алания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Выборы депутатов представительных органов муниципальных районов, городского округа </w:t>
            </w:r>
          </w:p>
        </w:tc>
      </w:tr>
      <w:tr>
        <w:trPr>
          <w:trHeight w:val="6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Алагир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брания представителей Алагирского района </w:t>
            </w:r>
          </w:p>
        </w:tc>
      </w:tr>
      <w:tr>
        <w:trPr>
          <w:trHeight w:val="5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Ардо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брания представителей Ардонского района</w:t>
            </w:r>
          </w:p>
        </w:tc>
      </w:tr>
      <w:tr>
        <w:trPr>
          <w:trHeight w:val="5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Дигор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брания представителей Дигорского района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иро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брания представителей Кировского района</w:t>
            </w:r>
          </w:p>
        </w:tc>
      </w:tr>
      <w:tr>
        <w:trPr>
          <w:trHeight w:val="5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Ираф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брания представителей Ирафского района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Пригородн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брания представителей Пригородного района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оздок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оздокского района</w:t>
            </w:r>
          </w:p>
        </w:tc>
      </w:tr>
      <w:tr>
        <w:trPr>
          <w:trHeight w:val="5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Правобережн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брания представителей Правобережного района</w:t>
            </w:r>
          </w:p>
        </w:tc>
      </w:tr>
      <w:tr>
        <w:trPr>
          <w:trHeight w:val="4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кавказская городск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брания представителей г.Владикавказ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21:00Z</dcterms:created>
  <dc:creator>mashb1</dc:creator>
  <dc:description/>
  <dc:language>en-US</dc:language>
  <cp:lastModifiedBy>AND</cp:lastModifiedBy>
  <cp:lastPrinted>2007-11-11T14:06:00Z</cp:lastPrinted>
  <dcterms:modified xsi:type="dcterms:W3CDTF">2007-11-13T11:21:00Z</dcterms:modified>
  <cp:revision>2</cp:revision>
  <dc:subject/>
  <dc:title>Проект</dc:title>
</cp:coreProperties>
</file>