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3"/>
        <w:keepNext w:val="false"/>
        <w:ind w:left="550" w:hanging="0"/>
        <w:jc w:val="center"/>
        <w:rPr>
          <w:b/>
          <w:b/>
          <w:szCs w:val="20"/>
        </w:rPr>
      </w:pPr>
      <w:r>
        <w:rPr>
          <w:b/>
          <w:szCs w:val="20"/>
        </w:rPr>
        <w:t>Республики Саха (Якутия) возлагаются на участковые избирательные комиссии</w:t>
      </w:r>
    </w:p>
    <w:p>
      <w:pPr>
        <w:pStyle w:val="Heading3"/>
        <w:keepNext w:val="false"/>
        <w:ind w:left="550" w:hanging="0"/>
        <w:jc w:val="center"/>
        <w:rPr/>
      </w:pPr>
      <w:r>
        <w:rPr>
          <w:b/>
          <w:szCs w:val="20"/>
        </w:rPr>
        <w:t xml:space="preserve">по выборам депутатов </w:t>
      </w:r>
      <w:r>
        <w:rPr>
          <w:b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68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Выборы глав муниципальных районов, городского окру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вилюйский улус (район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ерхневилюй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илюйский улус (район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Вилюйский улус (район)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нгаласский улус (район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нгалас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й округ Якут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мэра городского округа Якутск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оя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района Верхоя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колымский улус (район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района Среднеколымский улус (район) по 2 Кангаласскому избирательному округу № 11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бый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ы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бы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ы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бы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йо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йор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йо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Майор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гур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гурд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гур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огурд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елая го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Белая гор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елая го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поселок Белая гор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олбу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олбу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рас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рас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рас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расалах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лда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ллетский эвенки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еллетский эвенкий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ллетский эвенки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ллетский эвенки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Алд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Алда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Алд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Алда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Томмо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Томмот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Томмо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Томмот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Лен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Ленинск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Лен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Ленинск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ий Курана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Нижний Куранах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ий Курана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Нижний Курана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г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Чагд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г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гд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ллаихов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ёрёлё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ёрёлё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ёрёлё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ёрёлё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янгн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ыянгн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окурда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Чокурда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окурда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Чокурда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усско-Усть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Русско-Усть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усско-Усть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Русско-Усть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каг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Юкагир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каг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Юкагир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ги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ба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ба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Алта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т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о-Нах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мгино-Нах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о-Нах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мгино-Нах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т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т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т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т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угу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лугур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угу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лугу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нди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янди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нди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яндигинский на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таг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тагайский н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морс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оморс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морс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оморс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лга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улга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лга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улгач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к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ак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к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к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чылг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апчылг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чылг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пчылг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ми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Эми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ми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Эмис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Анабарский национальный (долгано-эвенкийский)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скылахский национальный эвенки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скылахский национальный эвенки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скылахский национальный эвенки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скылахский национальный эвенки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рюнг-Хаинский й национальный долгано-эвенкийски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Юрюнг-Хаинский национальный долгано-эвенки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рюнг-Хаинский национальный долгано-эвенки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Юрюнг-Хаинский национальный долгано-эвенкий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Булу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р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у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у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к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ык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к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ык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Тикс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Тикс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Тикс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Тикс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бирательная комиссия муниципального образования Сик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ик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бирательная комиссия муниципального образования Сик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ик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ме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юме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ме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ме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-У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ра-У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-У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ра-Улах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Верхневилюй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лаган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лаганн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лаган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лаганн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т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тулу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т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ту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рак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ырак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ырак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ырак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Верхневилюй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о Верхневилюй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Верхневилюй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Верхневилю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л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Далыр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л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ал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юллю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юллю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юллю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юллю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ю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Едюге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ю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Едюг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энти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энти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энти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энти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рыкы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ырыкы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рыкы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ырыкы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г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г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г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г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йи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ейи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йи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йи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а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нхо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нх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нхо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нх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гё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ргё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гё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ргё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ос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рос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ос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рос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ргулу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ургулу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ргулу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ургулу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малак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малак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малак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малак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обу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уобу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обу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уобу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б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рб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б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рб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мус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мус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Верхнеколым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колы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ерхнеколы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колы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Верхнеколы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лемн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елемн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лемн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елемн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ыря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Зырянк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ыря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Зырянк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голь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голь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голь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голь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та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та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ерхоянский райо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дыч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дыч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дыч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дыч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буш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абушк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буш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буш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рыл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рыл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у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ру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у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у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ерхоя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Верхоян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ерхоя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Верхоян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улг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улг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улг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улг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атага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Батага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атага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Батага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Эсе-Хай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Эсе-Хай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Эсе-Хай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Эсе-Хай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р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рт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р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рт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ол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тол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ол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тол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ор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уорд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ор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уорд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б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б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ба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ба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юм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ерюм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юм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ерюм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Э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Э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льге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Эльге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льге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Эльге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Я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Я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Я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Я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Вилюй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ппаг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ппаг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ппаг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ппаг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ёкчё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ёкчё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ёкчё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ёкчё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р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илюй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город Вилюй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Ёкюн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Ёкюн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Ёкюн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Ёкюн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емк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емк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ргыд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ыргыд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ргыд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ыргыд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лет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юлет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лет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лет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лет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юлет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лет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лет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ёкёчё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ёкёчё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ёкёчё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ёкёчё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Кысыл-Сы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Кысыл-Сы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Кысыл-Сы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Кысыл-Сы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с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с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гу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гу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гу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огу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гу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гусский наслег 1-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гу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Тогус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лгы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ылгы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лгы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ылгы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г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г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г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г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лба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лба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лба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лба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ныш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ерныш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ныш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ерныш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оч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оч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оч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оч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гюля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Югюлят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гюля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Югюлят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Горны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там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там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там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там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диг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рдиг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диг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рдиг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ир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ир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г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г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г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г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т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т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т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т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ы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ы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ы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ы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ду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ду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ду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ду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ол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Шол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ол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Шолого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Жиганский улус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естях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иг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иг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иг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иг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ин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ин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ин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инд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Кобяйский улус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к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ык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к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к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ир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ир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б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обя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б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обя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оку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оку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оку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уоку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амын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амын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амын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амын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юччег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Люччегин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юччег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юччеги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юччеги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Люччегинский 2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юччеги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юччеги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куч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куч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куч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укуч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и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ижи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и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ижи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анга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Санга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анга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Санга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итт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ит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ы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ы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Вилю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сть-Вилю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Вилю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сть-Вилюй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Ле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чен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чен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чен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чен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Ле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Лен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Ле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Лен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рб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рб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рб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урб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т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т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т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Натор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ю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Ню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ю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ю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то-Нах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рто-Нах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то-Нах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рто-Нах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итим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Вити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итим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Вити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Пеледу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Пеледу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Пеледу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Пеледу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лдык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Салдыке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лдык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лдыке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л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ол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Яросла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Ярослав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Яросла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Ярослав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гино-Кангаласский улус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лт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т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т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анг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анг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анг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анг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т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т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ютейд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ютейд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ютейд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ютейд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гдо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огд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гдо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огд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йд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ойд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йд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ойд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л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ол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л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ол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бы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абы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бы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абы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нха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Жанхад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нха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анха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е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юр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егюр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юр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гюр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лдех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елдехс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лдех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лдехс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ру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ору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ру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ору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хар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Нахарин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хар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ахари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хари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хари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хари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ахари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рюктя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ерюктя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ий Бестя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Нижний Бестя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ий Бестя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Нижний Бестя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ссоло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Рассолод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ссоло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Рассоло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Май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о  Май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Май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ело  Май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р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арага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р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раг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мто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омтор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мто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омто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ллым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ыллымин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ллым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ыллыми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ллыми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ыллыми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п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птага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п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Хаптаг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р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р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д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д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д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д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лгум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лгум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лгум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лгум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обу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оробут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обу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обу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ыамайы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Чыамайык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ыамайы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ыамайыкинский насле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Мирн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туо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туо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туо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боры депутатов представительного органа муниципального образования Ботуо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Ми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Мир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Мир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Уда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Уда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Уда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Уда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Айхал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Айхал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Алмаз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Алмазны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Алмаз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Алмаз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ветл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Светл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ветл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Светл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ерныш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Чернышевск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дынский национальный эвенки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дынский национальный эвенки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дынский национальный эвенки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дынский национальный эвенки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о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уо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о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уон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ind w:left="550" w:hanging="0"/>
              <w:rPr>
                <w:szCs w:val="20"/>
              </w:rPr>
            </w:pPr>
            <w:r>
              <w:rPr>
                <w:szCs w:val="20"/>
              </w:rPr>
              <w:t>Мом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ндиги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ндигир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ндиги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Индигир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м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ом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м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ом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боло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оболох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боло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оболохский национальный насле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бюля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ебюлях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бюля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ебюлях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лахан-Чиста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Улахан-Чистай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лахан-Чиста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лахан-Чиста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ыбагала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Чыбагалах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ыбагала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ыбагалахский национальны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мский улус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б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б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б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б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т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т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т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т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Ед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Ед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скр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скр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ебекё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ебекё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ебекё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ебекё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ду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оду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ду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оду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ко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ико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ко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ико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ртиз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артиз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ртиз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артиз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лб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лб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лб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лб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с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с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юб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мага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магат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мага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магат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н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тын-Ары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н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тын-Ар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ры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тыры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ры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тыры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омустах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мустах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мустах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мустах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мустахский 2-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ерюнгр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Нерюнгр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Нерюнгр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Нерюнгр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Нерюнгр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еркаки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Беркакит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Беркаки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Беркакит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олоти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Золотинк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олоти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Золотинк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еребряный Бо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Серебряный Бо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еребряный Бо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Серебряный Бор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ульм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Чульма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ульм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Чульма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Хан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Хани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Хан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Хан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Иенг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о  Иенгр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Иенг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ело  Иенгра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ижнеколым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ё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лё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ё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лё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е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Черск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Че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Черск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ход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ход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ход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ход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лар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ларч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лар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ларч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Нюрб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к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Акан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к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к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д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рд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д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д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Нюрб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Нюрб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Нюрб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Нюрб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иким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иким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иким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иким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Еде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Е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Ед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ангалас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ангалас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ндя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юндяд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ндя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ндя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ьж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р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р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р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р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еже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егежек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еже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геже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юрбач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Нюрбача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юрбач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юрбач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ю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ю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ю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ю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рк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рк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рка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рка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мю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юмюк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мюк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мюк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у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у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ул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ул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панг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Чаппангд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панг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ппанг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к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ук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к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укар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ймяко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рого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огонский 1-й насле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рогонский 2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ого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Арты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Арты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Арты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Арты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Не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Усть-Нер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Не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Усть-Нер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рдонно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ордонно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рдонно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ордонно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рют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ерют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рют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ерют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чю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Ючюг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чю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Ючюгей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лекм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Абаг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ба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Олекми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город Олекминск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Олекми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город Олекминск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б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аб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б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аб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ель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ельг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ельг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ельг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Жархан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арха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ндиги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индигир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ндигир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индигир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л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ыллах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л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ыл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яч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яч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яч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яч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ьж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рюктяй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ерюктяй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рюктяй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ерюктяй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рюктяй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Нерюктяйнский 2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рюктяй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ерюктяй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екм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Олекм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екм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лекм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аре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Заре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аре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Заре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ныях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ныях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ныяхт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ныяхт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ля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оля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роиц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роиц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я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я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я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я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лахан-Мунгк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Улахан-Мунгку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лахан-Мунгк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лахан-Мунгк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риц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Уриц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риц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риц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а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Чапаев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па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па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р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ар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р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р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Оленекский эвенкийский национ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илинд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илинд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илинд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илинд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бе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ирбе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бе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ирбе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енек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ленек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енек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ленек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олого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Шолого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олого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Шолого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реднеколым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аз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лаз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аз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аз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й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й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йд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йд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овский национальный (кочевой)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резовский национальный (кочевой)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овский национальный (кочевой)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резовский национальный (кочевой)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Среднеколым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город Среднеколымск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Среднеколым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Среднеколым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ангаласский 1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ангалас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ангалас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галас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ангалас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ти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ятис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тис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ятис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тис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ятис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ятис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ятис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н-Кю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н-Кюе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н-Кю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ен-Кюе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нг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тынгнах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нг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тынгнах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унтар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л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лла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ла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ла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д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рдо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д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д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илюч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Вилюча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илюч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Вилюч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лимн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лимни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лимн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Илимни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емпенд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емпендя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емпенд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емпендя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р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р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р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оку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оку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оку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уоку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т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т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тан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утан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к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юкя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к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кя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ндяй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юндяй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ндяй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ндяй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р-Кю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ар-Кюель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р-Кюе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р-Кюе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ха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ха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нт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унтар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нт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унт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нк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енк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йбохо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йбох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йбохо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ойбох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оло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ой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уойд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ойд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юбя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б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бя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бяй-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юбяй-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бяй-Жарх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бяй-Жарх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сть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сть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да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е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Ше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е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Ше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льг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Эльгяй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льгя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Эльгяй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Таттинский улус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л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я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я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йа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айа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йа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айа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охс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охс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охс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охс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ул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ул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ул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ул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ги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гид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гид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Игид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ябр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ктябр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редне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редне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ат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тт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атт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ара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ыарас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ыара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ыарас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ол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ол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олб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олб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сть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Ам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сть-Ам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-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ра-Ал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ра-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ра-Алда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Томпо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яг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яг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ино-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егино-Ал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гино-Алд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егино-Алд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хотперевоз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хотперевоз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Ханды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Ханды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Ханды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Ханды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Джебарики-Х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Джебарики-Ха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Джебарики-Х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Джебарики-Ха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сы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асы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сы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асы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плоключ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еплоключ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плоключ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еплоключ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мпонский национальный Эв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мпонский национальный Эв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мпонский национальный Эве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омпонский национальный Эве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Ын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Ын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Ын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Ынг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сть-Алда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таг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таг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таг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яг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яг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яг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т-Ус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рт-Ус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т-Усо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рт-Усо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рого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го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рого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яри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ярийи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ярий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ярий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юпс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юпс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юпс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Дюпс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бус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урбусах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бус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урбус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гео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ег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гео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его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гой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Легойский 2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гой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Легой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юр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юр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юр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юр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я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я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ях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аях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ьте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льте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льте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льте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не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не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не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не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спё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Оспёх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спё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спё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спёх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спёх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спёх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спёх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отт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уотт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отт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уотт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ит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ит-Ар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ит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ит-Ар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л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юл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л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л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ри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ри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ри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икт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ерикт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икт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ериктей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сть-Май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п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юп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юп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юп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ропавлов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етропавлов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ропавлов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етропавлов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вездоч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Звездочк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Звездоч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Звездочк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олне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Солне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олнеч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Солнечны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М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Усть-Ма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М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Усть-Ма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Эльдик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Эльдика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Эльдик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Эльдика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Югорено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Югорено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Югорено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Югорено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жа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Эжа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Эжа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Эжа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Белькач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о  Белькач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Белькач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ело  Белькач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 Усть-Ми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о  Усть-Миль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 Усть-Ми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ело  Усть-Миль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Усть-Я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зач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азач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зач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азач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оло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моло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молой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молой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ея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Нижнеян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жнея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поселок Нижнеянск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Куй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оселок Усть-Куйг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Усть-Куй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Усть-Куй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лянна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иляннах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ляннах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иляннах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мат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уматский национальны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мат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умат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Я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сть-Я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сть-Я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Усть-Я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яндинский национальны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Уяндинский национальны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кагирский национальный (кочевой наслег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Юкагирский национальный (кочевой наслег)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Хангаласский улус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стя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естя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окров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Покров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окров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город Покровск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емко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емкон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емко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мкон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емкон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Же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Же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си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си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си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Иси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чика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ачика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чика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ачика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ьжагар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1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1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ьжагар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2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2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4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альжагарский 4-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4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4-й насле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5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альжагарский 5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ьжагарский 5-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альжагарский 5-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мюг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емюг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емюгю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емюгю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е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кте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ктем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ктем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Мохсоголло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Мохсоголло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Мохсоголло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поселок Мохсоголлох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хтю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ехтю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хтю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ехтю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ит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ит-Ар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ит-Ар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ит-Ар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му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умуль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муль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умуль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Чурапчински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л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аг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лаг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рыл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Арыл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хсы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хсы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хсы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ахсы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то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лт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то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лт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угу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олугу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угу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Болугу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та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ытан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ытанах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Кытанах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гуд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гуд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гуд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Мугуд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ж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Ожу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жулу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Ожулу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ловь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оловь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ловьев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оловьев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ыл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ыл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ыла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Сыла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еле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еле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д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д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да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да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л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Хатылынский наслег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тылы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тылы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яхсы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аяхсы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аяхсыт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аяхсыт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Хоптог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Хопт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Хоптог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к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ак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акы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акы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рап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урапчин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рапчин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Чурапчинский наслег</w:t>
            </w:r>
          </w:p>
        </w:tc>
      </w:tr>
      <w:tr>
        <w:trPr>
          <w:trHeight w:val="23" w:hRule="atLeast"/>
        </w:trPr>
        <w:tc>
          <w:tcPr>
            <w:tcW w:w="1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Эвено-Бытантайский национальный улус (район)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-Быт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ерхне-Быт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-Быт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Верхне-Быт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не-Быт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ижне-Быт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не-Бытантай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Нижне-Бытантай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гяс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югясирский наслег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югясирский наслег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редставительного органа муниципального образования Тюгясирский насл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0:00Z</dcterms:created>
  <dc:creator>mashb1</dc:creator>
  <dc:description/>
  <dc:language>en-US</dc:language>
  <cp:lastModifiedBy>AND</cp:lastModifiedBy>
  <cp:lastPrinted>2007-11-11T14:06:00Z</cp:lastPrinted>
  <dcterms:modified xsi:type="dcterms:W3CDTF">2007-11-13T11:20:00Z</dcterms:modified>
  <cp:revision>2</cp:revision>
  <dc:subject/>
  <dc:title>Проект</dc:title>
</cp:coreProperties>
</file>