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Приложение № 1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Мордовия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Выборы депутатов законодательного (представительного) органа государственной власти</w:t>
              <w:br/>
              <w:t>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ая избирательная комиссия Республики Мордов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Выборы депутатов Государственного Собрания Республики Мордов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Выборы депутатов </w:t>
            </w:r>
            <w:r>
              <w:rPr>
                <w:b/>
                <w:bCs/>
              </w:rPr>
              <w:t>представительных органо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Избирательная комиссия городского округа Саранск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ородского округа Саранск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Ардатов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рдат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тюрье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тюрье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тяше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тяше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Большеберезников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березник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Большеигнатов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игнат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Дубен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Дубен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льник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Ельник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бово–Пол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Зубово–Полян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Инсар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Инсар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Ичалков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Ичалк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Кадошкин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дошкин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Ковылкин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вылкин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кур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чкур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Краснослобод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нослобод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Лямбир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ямбир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Ромоданов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омодан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Старошайгов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шайг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Темников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емнико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ньгуше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еньгуше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бее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орбеевского муниципального район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Чамзин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Чамзинского муниципального района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Выборы депутатов представительных органо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Ардат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overflowPunct w:val="true"/>
              <w:autoSpaceDE w:val="true"/>
              <w:jc w:val="left"/>
              <w:textAlignment w:val="auto"/>
              <w:rPr/>
            </w:pPr>
            <w:r>
              <w:rPr/>
              <w:t>Избирательная комиссия городского поселения Ардатов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ородского поселения Ардатов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ургенев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ургеневского 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рдат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рдат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езвод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езвод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ьшеполя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поля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Жаб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Жаб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Жар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Жар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ченя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ченя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ельвяд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ельвяд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ра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ра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ла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ла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ечу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ечуш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уньг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уньг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уньгинско-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уньгинско-Майд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есозаво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есозаво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анадышского-1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анадышского-1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анадышского-2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анадышского-2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из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из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алокузьм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алокузьм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Октябр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Октябрьского сельского поселения 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о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о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иксяс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иксяс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едкодуб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едкодуб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ил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ил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олдат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олдат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ардат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Совета депутатов Староардатовского сельского посе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урд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урда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Урус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Урус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Чукал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Чукаль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Атюрь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тюр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боры депутатов Совета депутатов Атюр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рг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рг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ьше-Шустру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-Шустру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ольно-Никол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ольно-Никол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Дмитриево-Уса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Дмитриево-Уса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м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м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ишал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ишал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рташ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рташ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ордовско-Коз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ордовско-Коз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еревес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еревес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чад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чад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рельни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рельников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Атяш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Атяшев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Атяшевского 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Атя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Атяш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ндр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ндр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Большеманадыш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Большеманадыш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ечерл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ечерле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ежне-Чукал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ежне-Чукал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Дюр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Дюр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з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з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м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м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иржем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иржем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пас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пас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обас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обас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ордовско-Сыре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Мордовско-Сыре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Наборно-Сыре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Наборно-Сыре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ок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ок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Русско-Дуб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Русско-Дуб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абанч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абанч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елищ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елищ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арас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арас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Уш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Уша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Шейн-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Шейн-Майдан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Большеберезник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ьшеберезни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березни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Гарт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арт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Гузы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узы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Елизавет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Елизавет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сого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сого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арья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боры депутатов Совета депутатов Марьян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ара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ара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ермис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ермис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очин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очин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уссконайм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уссконайм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им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им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-Найм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-Найм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удо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удо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аз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аз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Чернопромз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Чернопромз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Шугу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Шугуров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Большеигнат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Андреев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Андреев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Атяшев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Атяшев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Большеигнатов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Большеигнатов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армаз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армазе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Го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о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Киржеман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Киржеман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Кучкаев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Кучкаев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Новобаев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Новобаев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кач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кач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Протасов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Протасов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Спас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Спас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Старочамзин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Старочамзинск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Чукальск</w:t>
            </w:r>
            <w:r>
              <w:rPr>
                <w:szCs w:val="28"/>
              </w:rPr>
              <w:t>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Чукальск</w:t>
            </w:r>
            <w:r>
              <w:rPr>
                <w:szCs w:val="28"/>
              </w:rPr>
              <w:t xml:space="preserve">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Дубе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рдат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рдат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ерёз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ерёз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Дуб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Дуб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Енгалыч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Енгалыч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б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б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йбич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йбич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чку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чку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рас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омат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омат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орг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орг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икол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икол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ет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ет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оводим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оводим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урк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урк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Чеберч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Чеберч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Чиндя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Чиндянов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Ельник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Акчеев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Акчеев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Большемордовско-Пошат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Большемордовско-Пошат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Мордовско-Корин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Мордовско-Корин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Большеуркат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Большеуркат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Новониколь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Новониколь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Ельников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Ельников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Новоковыляй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Новоковыляй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Новоям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Новоям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Стародевичен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Стародевичен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Каменноброд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Каменноброд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Новоусад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Новоусад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Мордовско-Маскин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Мордовско-Маскин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Каньгушан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Каньгушан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Надеждин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 xml:space="preserve">Надежд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Новодевичен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Новодевичен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color w:val="000000"/>
                <w:szCs w:val="28"/>
              </w:rPr>
              <w:t>Старотештелимского</w:t>
            </w:r>
            <w:r>
              <w:rPr>
                <w:szCs w:val="28"/>
              </w:rPr>
              <w:t xml:space="preserve">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color w:val="000000"/>
                <w:szCs w:val="28"/>
              </w:rPr>
              <w:t>Старотештелимского</w:t>
            </w:r>
            <w:r>
              <w:rPr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Зубово-Полян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Зубово-Полянского </w:t>
            </w:r>
            <w:r>
              <w:rPr>
                <w:szCs w:val="28"/>
              </w:rPr>
              <w:t>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Зубово-Полянского </w:t>
            </w:r>
            <w:r>
              <w:rPr>
                <w:szCs w:val="28"/>
              </w:rPr>
              <w:t xml:space="preserve">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Потьминского </w:t>
            </w:r>
            <w:r>
              <w:rPr>
                <w:szCs w:val="28"/>
              </w:rPr>
              <w:t>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Потьминского </w:t>
            </w:r>
            <w:r>
              <w:rPr>
                <w:szCs w:val="28"/>
              </w:rPr>
              <w:t xml:space="preserve">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Уметского </w:t>
            </w:r>
            <w:r>
              <w:rPr>
                <w:szCs w:val="28"/>
              </w:rPr>
              <w:t>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Уметского </w:t>
            </w:r>
            <w:r>
              <w:rPr>
                <w:szCs w:val="28"/>
              </w:rPr>
              <w:t xml:space="preserve">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Явасского </w:t>
            </w:r>
            <w:r>
              <w:rPr>
                <w:szCs w:val="28"/>
              </w:rPr>
              <w:t>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Явасского </w:t>
            </w:r>
            <w:r>
              <w:rPr>
                <w:szCs w:val="28"/>
              </w:rPr>
              <w:t xml:space="preserve">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Анае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Анае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Ачад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Ачад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Булдыг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Булдыг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Вадово-Селище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Вадово-Селище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Выш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Выш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Горе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Горе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Дубитель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Дубитель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Жук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Жук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Журавк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Журавк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Зарубк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Зарубк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Известк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Известк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Каргаш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Каргаш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Леплей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Леплей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Мордовско-Пимбур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Мордовско-Пимбур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Мордовско-Поля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Мордовско-Поля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Новобадик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Новобадик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Ново-Высел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Ново-Высел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Ново-Потьм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Ново-Потьм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Пичпанд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Пичпанд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Подляс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Подляс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веже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веже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осн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осн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таробадик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таробадик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туденец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туденец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Тарханско-Потьм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Тарханско-Потьм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Уголк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Уголк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Ширингуш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Ширингуш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Инсар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городского поселения Инса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Совета депутатов городского поселения Инсар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ерхнелухм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ерхнелухм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з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з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чет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чет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ухменско-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ухменско-Майд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ордовско-П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ордовско-П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ижневязе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ижневязе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л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ле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усско-П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усско-П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иалеевско-Пят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иалеевско-Пят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верхис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верхис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Челмодеевско-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Челмодеевско-Майд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Шадымо-Рыс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Шадымо-Рыс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Языково-Пят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Языково-Пят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Ямщ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Ямщ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Яндовищ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Яндовищен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Ичалко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ерегово-Сыре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ерегово-Сыре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да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да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ечкус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ечкус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Гуля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уля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Инса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Инса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Ичал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Ичал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м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м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емля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емля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ендя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ендя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ергу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ергу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а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а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обас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обас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ичалковского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ичалковского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Оброч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Оброч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арад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арад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ерм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ерм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ротас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ротас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ождественно-Б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ождестверно-Б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езоват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езоват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мольн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мольн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арха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арханов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Кадошкин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дошкин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дошкинского 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да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даш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ьшеполя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поля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ысо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ысо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Глуш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боры депутатов Совета депутатов Глуш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Инса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Инса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ртл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ртле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атыш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атыш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аг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аг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уш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уш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иалеевско-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иалеевско-Майдан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Ковылкин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вылкин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ородского поселения </w:t>
            </w:r>
            <w:r>
              <w:rPr>
                <w:bCs/>
                <w:color w:val="000000"/>
                <w:szCs w:val="28"/>
              </w:rPr>
              <w:t xml:space="preserve">Ковылкино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Аль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Аль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Большеазяс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Большеазяс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Васил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Васил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Волгап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Волгап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Еж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Еж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Изосим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Изосим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аз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азмайд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ли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лин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очел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очел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раснопресн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раснопресн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расношадым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расношадым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урн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урн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амол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Мамол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ихай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Михай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ордвечкен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Мордвечкен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ордколомас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Новомаманг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Новомаманг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Новопшен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Новопшен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Новотол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Новотол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арап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арап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ок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ок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ольц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ольц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римокш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римокш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Руссколашм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Руссколашм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Рыб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Рыб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Сам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ам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Староаллагу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тароаллагу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Стародра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тародра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Старосам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таросам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Токм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Токм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роиц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роиц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Ун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Унмайд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Чекашево-Поля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Чекашево-Поля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Шадым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Шадым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Шингар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Шингар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Янгужинскомайд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Янгужинскомайдан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Кочкуро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улг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улга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оево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оево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ачела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ачела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раснома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нома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чку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чку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ордовско-Давыд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ордовско-Давыд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ран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уран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пырм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пырм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турд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турда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одлесно-Тавл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одлесно-Тавл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аб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аб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емил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емиле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турд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турдаков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Краснослобод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раснослобод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нослободского 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Гум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ум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Долговеряс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Долговеряс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Еф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Еф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Зайц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Зайц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лоп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лоп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расноподгорн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ноподгорн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ли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ли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ордовско-Пар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ордовско-Пар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зубар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зубар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карьг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карьг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овосинд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синд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елищ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елищ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ивин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ивин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лободско-Дуб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лободско-Дуб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авгу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авгу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горяш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горяш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зубар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зубар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ряб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ряб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синд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синд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Чукал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Чукал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Шаве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Шавер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Лямбир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Аксе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Аксен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Александ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Александ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Атема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Атема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Берсен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Берсен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Болотни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Болотни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ьшеелх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елх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Дальне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Дальне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ривозер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ривозер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Лямби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Лямби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ихай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Михай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ервома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ервома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ензят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ензят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ротас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ротас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а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а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Скряб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кряб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атарско-Тавл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атарско-Тавлин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Ромодан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лтарског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лтарског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ннен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ннен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елозер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елозер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ырып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ырып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бирательная комиссия Константинов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боры депутатов Совета депутатов Константинов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чу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чун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ри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ри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рмачкас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рмачкас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ип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ип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одан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алоберезни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одан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абережн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уш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уш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ят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ят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алм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алм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михай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михай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одан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рофимовщ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одан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Уриш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омоданов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омодановского город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Руза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зае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ыборы депутатов Совета депутатов городского поселения Рузаев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ргам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ргама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рхангельско-Голицы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рхангельско-Голицы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д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д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Верхнеурледим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Верхнеурледим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лючар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лючар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раснокл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нокл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расносельц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расносельц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евж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евж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ордовско-Пишл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ордовско-Пишл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усско-Байм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усско-Байма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ал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ал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ерхля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ерхля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айгарм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айгарм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Плодопитомниче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Плодопитомниче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риреч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риреч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релецко-Слобо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релецко-Слобо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узгар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узгар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атарско-Пишл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атарско-Пишл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рускля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рускля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Хованщ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Хованщ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Шишк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Шишкеев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Старошайг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рошайг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гдан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ертелим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ертелим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осхо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Восхо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Гово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Гово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Ингенер – Пят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Ингенер – Пят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шайг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Ирсет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онопат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онопат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Кулдым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улдым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Лемдя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Лемдя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Лет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Лет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ельц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Мельц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Мизеря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Мизеря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Новоакш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Новоакш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рошайг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овоалександ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Новотроиц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Новотроиц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Новофедо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Конопат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Ряза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Рязан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шайг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тарошайг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Старотеризморг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таротеризморг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Старофедо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Старофедо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Шигон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Шигон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бирательная комиссия Шува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Шувар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Темник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емников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емниковского город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ксель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ксел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лекс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лекс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ндр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ндр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аб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аб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ул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ул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Жега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Жега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усско-Тюв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усско-Тюв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Иш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Ише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нд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нд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шк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шк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аврент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аврент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есно-Арда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есно-Ардаш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Лесно-Циб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Лесно-Циб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атв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атв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итря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итрял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одгорно-Кана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одгорно-Кана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ольско-Циб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ольско-Циб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урдоша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урдоша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Русско-Кар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Русско-Кар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город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город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ковыля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ковыля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архан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архан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Ур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Урей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Теньгуш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ара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боры депутатов Совета депутатов Бараш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Дачн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Дачн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расноя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ноя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ли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ли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р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р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ельсеть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ельсет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Нароват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Нароват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ак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ак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ндр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ндр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тарокач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тарокач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аку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акуш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Теньгу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Теньгуш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Шокш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Шокш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Хлебинское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Хлебинского 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Торбе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Варжеляй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Варжеляй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Виндрей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Виндрей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Драк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Драк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Жук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Жук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Кажлод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Кажлод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Красноармей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Красноармей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Краснополь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Краснополь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рбее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Лопат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Мальце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Мальце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бее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Мордовско-Юнк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Николь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Николь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авв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авв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Носак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Носак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алазгорь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алазгорь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таропичур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таропичур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Сургодь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Сургодь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Татарско-Юнкин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Татарско-Юнкин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Торбеевского городского </w:t>
            </w:r>
            <w:r>
              <w:rPr>
                <w:szCs w:val="28"/>
              </w:rPr>
              <w:t>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Торбеевского городского </w:t>
            </w:r>
            <w:r>
              <w:rPr>
                <w:szCs w:val="28"/>
              </w:rPr>
              <w:t xml:space="preserve">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Хилковск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Хилковск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бирательная комиссия </w:t>
            </w:r>
            <w:r>
              <w:rPr>
                <w:bCs/>
                <w:color w:val="000000"/>
                <w:szCs w:val="28"/>
              </w:rPr>
              <w:t xml:space="preserve">Центрального </w:t>
            </w:r>
            <w:r>
              <w:rPr>
                <w:szCs w:val="28"/>
              </w:rPr>
              <w:t>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Совета депутатов </w:t>
            </w:r>
            <w:r>
              <w:rPr>
                <w:bCs/>
                <w:color w:val="000000"/>
                <w:szCs w:val="28"/>
              </w:rPr>
              <w:t xml:space="preserve">Центральн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Чамз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лексе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лексе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Апракс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Апракс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ьшемаре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маре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Большеремез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Большеремез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раснопоселк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раснопоселко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ульм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ульм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аломарес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аломарес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еда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еда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ичур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ичури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окшалей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Мокшалей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Отрадн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Отрадн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Пичеур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Пичеу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Сабур-Мачкас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Сабур-Мачкас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городского поселения Чамзинк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городского поселения Чамзинка </w:t>
            </w:r>
          </w:p>
        </w:tc>
      </w:tr>
      <w:tr>
        <w:trPr>
          <w:trHeight w:val="11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Комсомоль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депутатов Комсомольского городского поселен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8:00Z</dcterms:created>
  <dc:creator>mashb1</dc:creator>
  <dc:description/>
  <dc:language>en-US</dc:language>
  <cp:lastModifiedBy>AND</cp:lastModifiedBy>
  <cp:lastPrinted>2007-11-11T14:06:00Z</cp:lastPrinted>
  <dcterms:modified xsi:type="dcterms:W3CDTF">2007-11-13T11:18:00Z</dcterms:modified>
  <cp:revision>2</cp:revision>
  <dc:subject/>
  <dc:title>Проект</dc:title>
</cp:coreProperties>
</file>