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66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Приложение № 11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bCs/>
        </w:rPr>
        <w:t>Республики Марий Эл</w:t>
      </w:r>
      <w:r>
        <w:rPr/>
        <w:t xml:space="preserve">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.Дополнительные выборы депутатов представительных органов муниципальных район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бирательная комиссия муниципального образования Горномарийский муниципаль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ов Собрания депутатов Горномарийского муниципального района по одномандатным избирательным округам Больничному № 3, Кузнецовскому № 12 и Носельскому № 23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Избирательная комиссия муниципального образования Звениговский муниципаль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полнительные выборы депутата Собрания депутатов муниципального образования Звениговский муниципальный район по Шелангерскому одномандатному избирательному округу № 1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бирательная комиссия муниципального образования Килемарский муниципаль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полнительные выборы депутата Собрания депутатов муниципального образования Килемарский муниципальный район по Садовому одномандатному избирательному округу № 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бирательная комиссия муниципального образования Куженерский муниципаль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полнительные выборы депутата Собрания депутатов Куженерского муниципального района по Горьковскому одномандатному избирательному округу № 1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бирательная комиссия муниципального образования Моркинский муниципаль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полнительные выборы депутата Собрания депутатов муниципального образования Моркинский муниципальный район по Шордурскому одномандатному избирательному округу № 1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бирательная комиссия муниципального образования Новоторъяльский муниципаль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ов Собрания депутатов муниципального образования Новоторъяльский муниципальный район по одномандатным избирательным округам Коммунистическому № 1, Школьному № 6, Чуксолинскому № 18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бирательная комиссия муниципального образования Оршанский муниципаль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ополнительные выборы депутата Собрания депутатов муниципального образования Оршанский муниципальный район по Каракшинскому одномандатному избирательному округу № 1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бирательная комиссия муниципального образования Параньг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ов Собрания депутатов муниципального образования Параньгинский муниципальный район по одномандатным избирательным округам Ирнурскому № 14 и Усолинскому № 21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ополнительные выборы депутатов представительных органов сельских, город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орномарий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Микряко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ов Собрания депутатов Микряковского сельского поселения по одномандатным избирательным округам Петуховскому № 7 и Емангашскому верхнему № 10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венигов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городское поселение Звениго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городское поселение Звенигово по Советскому одномандатному избирательному округу № 8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унженер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бирательная комиссия муниципального образования городское поселение Кужене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Куженерского городского поселения по Совхозному одномандатному избирательному округу № 2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Токтайбеляк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Токтайбелякского сельского поселения по Кооперативному одномандатному избирательному округу № 1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Юледур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ов Собрания депутатов Юледурского сельского поселения по одномандатным избирательным округам Зареченскому № 3 и Купсолинскому № 6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ри-Турек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Мари-Билямор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Мари-Биляморское сельское поселение по Токпаевскому одномандатному избирательному округу № 7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едведев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Азановское сельское поселение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Азановское сельское поселение по Гагаринскому одномандатному избирательному округу № 6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бирательная комиссия муниципального образования Азяковское сельское поселение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Азяковское сельское поселение по Советскому одномандатному избирательному округу № 7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Кузнецовское сельское поселение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ов Собрания депутатов муниципального образования Кузнецовское сельское поселение по одномандатным избирательным округам Центральному № 3 и Пионерскому № 4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Руэм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Руэмское сельское поселение по Школьному одномандатному избирательному округу № 6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орки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Мари-Кужер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Мари-Кужерское сельское поселение по Мари-Кужерскому одномандатному избирательному округу № 1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Шерегановское сельское поселение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Шерегановское сельское поселение по Верхнему одномандатному избирательному округу № 6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овоторъяль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Большелумарское сельское поселение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Большелумарское сельское поселение по Большелумарскому одномандатному избирательному округу № 3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Немд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Немдинское сельское поселение по Луговому одномандатному избирательному округу № 2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ернур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городское поселение Сернур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городское поселение Сернур по Маяковскому одномандатному избирательному округу № 6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Верхнекугенер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Верхнекугенерское сельское поселение по Нижнекугенерскому одномандатному избирательному округу № 5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збирательная комиссия муниципального образования Кукнур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Кукнурское сельское поселение по Купсольскому одномандатному избирательному округу № 8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бирательная комиссия муниципального образования Чендеме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выборы депутата Собрания депутатов муниципального образования Чендемеровское сельское поселение по Тумерсолинскому одномандатному избирательному округу № 2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7:00Z</dcterms:created>
  <dc:creator>mashb1</dc:creator>
  <dc:description/>
  <dc:language>en-US</dc:language>
  <cp:lastModifiedBy>AND</cp:lastModifiedBy>
  <cp:lastPrinted>2007-11-11T14:06:00Z</cp:lastPrinted>
  <dcterms:modified xsi:type="dcterms:W3CDTF">2007-11-13T11:17:00Z</dcterms:modified>
  <cp:revision>2</cp:revision>
  <dc:subject/>
  <dc:title>Проект</dc:title>
</cp:coreProperties>
</file>