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 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Адыгея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  <w:gridCol w:w="14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ов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ая избирательная комиссия Республики Адыге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Государственного Совета - Хасэ Республики Адыгея по одномандатным избирательным округым № 7, 8, 9, 19, 24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Выборы глав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боры главы муниципального образования Кошехабльский район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Дополнительные выборы депутатов представительного органа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муниципального образования Майкопский район по трехмандатному избирательному округу № 2, одномандатному избирательному округу № 4, двухмандатному избирательному округу № 17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 сельских, городских поселен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Гиаги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Айрюм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Дондук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Серги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Келермес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Егерух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Ходзи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Вольне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Натырб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М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Блечепси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Игнать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Кошехаб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Дмитри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Хат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Красногварде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Белосе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Сад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Елен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Большесидор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Уляп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Тульское город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Тимиряз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Абадзех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Дах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Краснооктябр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Победе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Красноу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Кужор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Афипсип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Козет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Старобжего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Тахтам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Шенджи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Энемское город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Тлюстенхабльское город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Пчегатл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Вочепши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Понеж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Ассокол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Джиджихаб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Габ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Дукмас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Зар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Хатаж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Хакуринохаб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депутатов Советов народных депутатов муниципального образования Джеро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депутатов Советов народных депутатов муниципального образования Мамхег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Гиаги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йрюм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ондук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рги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иагин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елермес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Егерух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дзи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ольне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атырб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Блечепси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Игнать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ошехаб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ошехабль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митри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Хат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расногварде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лосе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ад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Елен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Большесидор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ляп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Тульское город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имиряз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бадзех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ах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раснооктябр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Победен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расноу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айкоп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ужор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Афипсип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озет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таробжего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Шенджи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Энемское город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Тлюстенхабльское город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чегатл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очепши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неж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ссокол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Джиджихаб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еучеж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аб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Дукмасо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Зар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тажу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куринохабль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жерокайское сельское поселение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Шовгеновского района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ыборы главы муниципального образования Мамхегское сельское поселение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Дополнительные выборы депутата представительного органа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Тахтамук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полнительные выборы депутата Совета народных депутатов муниципального образования Южный округ по трехмандатному избирательному округу № 4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00:00Z</dcterms:created>
  <dc:creator>mashb1</dc:creator>
  <dc:description/>
  <dc:language>en-US</dc:language>
  <cp:lastModifiedBy>AND</cp:lastModifiedBy>
  <cp:lastPrinted>2007-11-11T14:06:00Z</cp:lastPrinted>
  <dcterms:modified xsi:type="dcterms:W3CDTF">2007-11-13T10:00:00Z</dcterms:modified>
  <cp:revision>2</cp:revision>
  <dc:subject/>
  <dc:title>Проект</dc:title>
</cp:coreProperties>
</file>