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ТВЕРЖДЕН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остановлением Центральной избирательной комиссии Российской Федерации</w:t>
      </w:r>
    </w:p>
    <w:p>
      <w:pPr>
        <w:pStyle w:val="Normal"/>
        <w:shd w:fill="FFFFFF" w:val="clear"/>
        <w:ind w:left="9360" w:hanging="0"/>
        <w:jc w:val="center"/>
        <w:rPr>
          <w:sz w:val="24"/>
        </w:rPr>
      </w:pPr>
      <w:r>
        <w:rPr>
          <w:sz w:val="24"/>
        </w:rPr>
        <w:t>от 01 ноября 2007 г. № 51/420-5</w:t>
      </w:r>
    </w:p>
    <w:p>
      <w:pPr>
        <w:pStyle w:val="Normal"/>
        <w:shd w:fill="FFFFFF" w:val="clea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График распределения бесплатного эфирного времени на каналах общероссийских организаций, </w:t>
        <w:br/>
        <w:t xml:space="preserve">осуществляющих теле- и (или) радиовещание, </w:t>
        <w:br/>
        <w:t xml:space="preserve">между политическими партиями, выдвинувшими зарегистрированные Центральной избирательной комиссией Российской Федерации федеральные списки </w:t>
        <w:br/>
        <w:t>кандидатов в депутаты Государственной Думы Федерального Собрания Российской Федерации пятого созыва</w:t>
      </w:r>
    </w:p>
    <w:p>
      <w:pPr>
        <w:pStyle w:val="Normal"/>
        <w:shd w:fill="FFFFFF" w:val="clear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53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153"/>
        <w:gridCol w:w="1153"/>
        <w:gridCol w:w="1153"/>
        <w:gridCol w:w="1153"/>
        <w:gridCol w:w="1154"/>
        <w:gridCol w:w="1154"/>
        <w:gridCol w:w="1154"/>
        <w:gridCol w:w="1154"/>
        <w:gridCol w:w="1154"/>
        <w:gridCol w:w="1154"/>
        <w:gridCol w:w="1154"/>
        <w:gridCol w:w="1151"/>
      </w:tblGrid>
      <w:tr>
        <w:trPr>
          <w:trHeight w:val="113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</w:t>
              <w:br/>
              <w:t xml:space="preserve">организации </w:t>
              <w:br/>
              <w:t>телерадиовещания (средства массовой информации)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АО «Первый канал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bCs/>
                <w:sz w:val="16"/>
                <w:szCs w:val="16"/>
                <w:u w:val="none"/>
              </w:rPr>
              <w:t>ФГУП «Всероссийская государственная телевизионная и радиовещательная компания» (телевизионный канал «Российское телевидение»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ОАО «ТВ Центр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bCs/>
                <w:sz w:val="16"/>
                <w:szCs w:val="16"/>
                <w:u w:val="none"/>
              </w:rPr>
              <w:t xml:space="preserve">ФГУП «Всероссийская государственная телевизионная и радиовещательная </w:t>
              <w:br/>
              <w:t>компания» (радиоканал «Радио России»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bCs/>
                <w:sz w:val="16"/>
                <w:szCs w:val="16"/>
                <w:u w:val="none"/>
              </w:rPr>
              <w:t>ФГУП «Всероссийская государственная телевизионная и радиовещательная компания» (радиоканал «Маяк»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ФГУ</w:t>
            </w:r>
          </w:p>
          <w:p>
            <w:pPr>
              <w:pStyle w:val="Heading2"/>
              <w:rPr/>
            </w:pPr>
            <w:r>
              <w:rPr>
                <w:b/>
                <w:bCs/>
                <w:sz w:val="16"/>
                <w:szCs w:val="16"/>
                <w:u w:val="none"/>
              </w:rPr>
              <w:t>«Российская государственная радиовещательная компания «Голос Росси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литической парт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>даты и время выхода в эфир совместных агитацион-ных мероприя-тий</w:t>
            </w:r>
            <w:r>
              <w:rPr>
                <w:rStyle w:val="EndnoteCharacters"/>
                <w:rStyle w:val="EndnoteAnchor"/>
                <w:b/>
                <w:bCs/>
                <w:sz w:val="16"/>
                <w:szCs w:val="16"/>
              </w:rPr>
              <w:endnoteReference w:id="2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ы и время выхода в эфир агитацион-ных материалов</w:t>
            </w:r>
            <w:r>
              <w:rPr>
                <w:rStyle w:val="EndnoteCharacters"/>
                <w:rStyle w:val="EndnoteAnchor"/>
                <w:b/>
                <w:bCs/>
                <w:color w:val="000000"/>
                <w:sz w:val="16"/>
                <w:szCs w:val="16"/>
              </w:rPr>
              <w:endnoteReference w:id="3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>даты и время выхода в эфир совместных агитацион-ных мероприя-т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ы и время выхода в эфир агитацион-ных материалов</w:t>
            </w:r>
            <w:r>
              <w:rPr>
                <w:rStyle w:val="EndnoteCharacters"/>
                <w:rStyle w:val="EndnoteAnchor"/>
                <w:b/>
                <w:bCs/>
                <w:color w:val="000000"/>
                <w:sz w:val="16"/>
                <w:szCs w:val="16"/>
              </w:rPr>
              <w:endnoteReference w:id="4"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>даты и время выхода в эфир совместных агитацион-ных мероприя-тий</w:t>
            </w:r>
            <w:r>
              <w:rPr>
                <w:rStyle w:val="EndnoteCharacters"/>
                <w:rStyle w:val="EndnoteAnchor"/>
                <w:b/>
                <w:bCs/>
                <w:sz w:val="16"/>
                <w:szCs w:val="16"/>
              </w:rPr>
              <w:endnoteReference w:id="5"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ы и время выхода в эфир агитацион-ных материалов</w:t>
            </w:r>
            <w:r>
              <w:rPr>
                <w:rStyle w:val="EndnoteCharacters"/>
                <w:rStyle w:val="EndnoteAnchor"/>
                <w:b/>
                <w:bCs/>
                <w:color w:val="000000"/>
                <w:sz w:val="16"/>
                <w:szCs w:val="16"/>
              </w:rPr>
              <w:endnoteReference w:id="6"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>даты и время выхода в эфир совместных агитацион-ных мероприя-т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ы и время выхода в эфир агитацион-ных материалов</w:t>
            </w:r>
            <w:r>
              <w:rPr>
                <w:rStyle w:val="EndnoteCharacters"/>
                <w:rStyle w:val="EndnoteAnchor"/>
                <w:b/>
                <w:bCs/>
                <w:color w:val="000000"/>
                <w:sz w:val="16"/>
                <w:szCs w:val="16"/>
              </w:rPr>
              <w:endnoteReference w:id="7"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>даты и время выхода в эфир совместных агитацион-ных мероприя-т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ы и время выхода в эфир агитацион-ных материалов</w:t>
            </w:r>
            <w:r>
              <w:rPr>
                <w:rStyle w:val="EndnoteCharacters"/>
                <w:rStyle w:val="EndnoteAnchor"/>
                <w:b/>
                <w:bCs/>
                <w:color w:val="000000"/>
                <w:sz w:val="16"/>
                <w:szCs w:val="16"/>
              </w:rPr>
              <w:endnoteReference w:id="8"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>даты и время выхода в эфир совместных агитацион-ных мероприя-т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аты и время выхода в эфир агитацион-ных материалов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153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153"/>
        <w:gridCol w:w="1153"/>
        <w:gridCol w:w="1153"/>
        <w:gridCol w:w="1153"/>
        <w:gridCol w:w="1154"/>
        <w:gridCol w:w="1154"/>
        <w:gridCol w:w="1154"/>
        <w:gridCol w:w="1154"/>
        <w:gridCol w:w="1154"/>
        <w:gridCol w:w="1154"/>
        <w:gridCol w:w="1154"/>
        <w:gridCol w:w="1151"/>
      </w:tblGrid>
      <w:tr>
        <w:trPr>
          <w:tblHeader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. Политическая </w:t>
              <w:br/>
              <w:t xml:space="preserve">партия </w:t>
              <w:br/>
              <w:t>«Демократичес-кая партия России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7.11.07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6.11.07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1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3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7.05 № 1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0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3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3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3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9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4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 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4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8-10.4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8-10.4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8-10.4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5-0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5-1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5.-23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40-20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40-08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55-20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55-20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40-20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40-08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5-05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5-19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05-21.1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. Политическая </w:t>
              <w:br/>
              <w:t>партия «Всероссийская политическая партия «ЕДИНАЯ РОССИЯ»</w:t>
            </w:r>
            <w:r>
              <w:rPr>
                <w:rStyle w:val="EndnoteCharacters"/>
                <w:rStyle w:val="EndnoteAnchor"/>
                <w:b/>
                <w:bCs/>
                <w:color w:val="000000"/>
                <w:sz w:val="16"/>
                <w:szCs w:val="16"/>
              </w:rPr>
              <w:endnoteReference w:id="9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2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7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4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8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2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9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3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2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2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3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ind w:left="330" w:right="-143" w:hanging="4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6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2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3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2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 № 1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7.05 № 2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3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7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2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3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9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6.11.07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.30 № 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6.54-16.5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40-20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5-0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40-08.4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5-1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5-23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55-20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5-0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5-1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5-23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55-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40-20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40-08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5-0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5-1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5-23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40-20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40-08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55.-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55-22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40-20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40-08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5-0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5-1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5-23.1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3. Политическая </w:t>
              <w:br/>
              <w:t xml:space="preserve">партия </w:t>
              <w:br/>
              <w:t>«Коммунисти-ческая партия Российской Федерации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7.11.07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9.11.07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1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9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3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1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2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0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8-10.4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8-10.4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.28-10.4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55-20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40-20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40-08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5-0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5-1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5-23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5-0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5-1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5-23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0-19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0-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55-20.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Политическая </w:t>
              <w:br/>
              <w:t xml:space="preserve">партия «СОЮЗ </w:t>
              <w:br/>
              <w:t>ПРАВЫХ СИЛ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6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4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9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4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5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2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1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1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8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8-10.4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8-10.4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8-10.4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.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30-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40-20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40-08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5-0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5-1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5-23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55-20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55-20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40-20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40-08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5-0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5-1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5-23.1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. Политическая </w:t>
              <w:br/>
              <w:t>партия «Либерально-демократичес-кая партия России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8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3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3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2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5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4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7.05 № 1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8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30-23.3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8-10.4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8-10.4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.28-10.4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.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5-0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5-1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5-23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55-20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40-20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40-08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5-0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5-1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5-23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55-22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0-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40-20.45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6. Политическая </w:t>
              <w:br/>
              <w:t xml:space="preserve">партия «Российская объединенная </w:t>
              <w:br/>
              <w:t xml:space="preserve">демократичес-кая партия </w:t>
              <w:br/>
              <w:t>«ЯБЛОКО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6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3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9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2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0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2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1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4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0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7.05 № 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8-10.4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8-10.4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.28-10.4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40-20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40-08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5-0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5-1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5-23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55-20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40-20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40-08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55-20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5-05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5-19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05-21.1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7. Политическая </w:t>
              <w:br/>
              <w:t>партия «ПАТРИОТЫ РОССИИ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6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5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4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1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6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1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3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2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 № 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8-10.4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8-10.4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8-10.4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.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55-22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5-05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5-19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05-21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5-0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5-1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5-23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40-20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40-08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55-20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0-19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0-07.05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8. Политическая </w:t>
              <w:br/>
              <w:t>партия «Аграрная партия России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7.11.07 </w:t>
            </w:r>
          </w:p>
          <w:p>
            <w:pPr>
              <w:pStyle w:val="Normal"/>
              <w:shd w:fill="FFFFFF" w:val="clear"/>
              <w:ind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2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3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3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0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1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6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3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0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8-10.4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8-10.4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8-10.4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.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5-1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5-19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5-23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55-22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0-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0-19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55-20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0-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0-19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5-0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5-1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5-23.1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. Политическая </w:t>
              <w:br/>
              <w:t xml:space="preserve">партия «Всероссийская </w:t>
              <w:br/>
              <w:t>политическая партия «Гражданская Сила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7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3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2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1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9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1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1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3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7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8-10.4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8-10.4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8-10.4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40-08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55-20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5-05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5-19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05-21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5-0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5-1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5-23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40-20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40-08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55-20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0-19.05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. Политичес-кая партия «Партия </w:t>
              <w:br/>
              <w:t xml:space="preserve">социальной </w:t>
              <w:br/>
              <w:t xml:space="preserve">справедливости»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8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4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4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3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9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2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3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1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8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0-18.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5-13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5-16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55-1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-14.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0-19.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0-23.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4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45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5.11.07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8.11.07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№ 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8-10.4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8-10.4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8-10.4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-08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-21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54-0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-15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4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-09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-20.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-2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30-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55.-20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40-20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40-08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5-0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5-1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5-23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5-0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5-1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40-20.4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5-23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40-08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55-22.0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11. Политичес-кая партия «СПРАВЕДЛИ-ВАЯ РОССИЯ:</w:t>
              <w:br/>
              <w:t>РОДИНА/</w:t>
              <w:br/>
              <w:t>ПЕНСИОНЕРЫ/ЖИЗНЬ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8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1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4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2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5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3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6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2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9.11.07 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 № 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1.07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6"/>
                <w:szCs w:val="16"/>
              </w:rPr>
              <w:t>22.50-23.35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2.50-23.35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2.50-23.35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2.50-23.35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3.35-13.40 22.50-23.35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7.20-18.2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2.50-23.35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4.10-14.15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2.50-23.35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8.55-11.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3.35-13.4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8.20-19.40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6.35-16.4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2.50-23.35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7.20-18.20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4.10-14.15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3.35-13.4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8.20-19.40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2.50-23.35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6.35-16.40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8.55-11.00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2.50-23.35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4.10-14.15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8.20-19.40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6.35-16.4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2.50-23.35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8.55-11.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06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7.45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7.45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7.45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.11.07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7.45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7.4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.11.07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8.30 № 3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11.07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8.30 № 3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8.30 № 4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8.30 № 3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8.30 № 1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8.30 № 3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8.30 № 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0.28-10.48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0.28-10.48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1.07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6"/>
                <w:szCs w:val="16"/>
              </w:rPr>
              <w:t>10.28-10.4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5.10-15.14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8.10-08.14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6.54-06.58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0.10-20.14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6.54-16.58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1.10-21.14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6.54-06.58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8.10-08.14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0.10-20.14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5.10-15.14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6.54-06.58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6.54-16.58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9.10-09.14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1.10-21.14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5.10-15.14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6.54-16.58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8.10-08.14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0.10-20.14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5.10-15.14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1.10-21.14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8.10-08.14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0.10-20.14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5.10-15.14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1.10-21.14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6.54-06.58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6.54-16.58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1.10-21.14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9.10-09.14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5.10-15.14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8.10-08.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3-13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3.33-13.5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33-09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3-10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3-14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3-1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33-06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3-11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33-08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33-07.3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0.30-21.00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0.30-21.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9.55-20.00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5-05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5-19.1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0.40-20.4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05-21.10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8.40-08.45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.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5-0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5-16.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5-23.10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9.55-20.00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0.40-20.45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07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8.40-08.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endnotePr>
        <w:numFmt w:val="decimal"/>
      </w:endnotePr>
      <w:type w:val="nextPage"/>
      <w:pgSz w:orient="landscape" w:w="16838" w:h="11906"/>
      <w:pgMar w:left="1134" w:right="1134" w:gutter="0" w:header="709" w:top="1134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каждую политическую партию приходится по 8 минут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На каждую политическую партию приходится по </w:t>
      </w:r>
      <w:r>
        <w:rPr>
          <w:color w:val="000000"/>
          <w:sz w:val="16"/>
          <w:szCs w:val="16"/>
        </w:rPr>
        <w:t>4 минуты.</w:t>
      </w:r>
      <w:r>
        <w:rPr>
          <w:sz w:val="16"/>
          <w:szCs w:val="16"/>
        </w:rPr>
        <w:t xml:space="preserve"> Цифрами обозначены порядковые номера выхода материалов в эфир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Хронометраж для агитационных материалов политической партии в каждом временном отрезке составляет 1 минуту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каждую политическую партию приходится по 6 минут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Цифрами обозначены порядковые номера выхода материалов в эфир. Хронометраж для агитационных материалов политической партии составляет 5 минут, за исключением периодов с 9 ноября по 13 ноября и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  <w:t>с 19 ноября по 21 ноября (по 4 минуты) и 30 ноября (по 2 минуты)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Хронометраж для агитационных материалов политической партии в каждом временном отрезке составляет 1 минуту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Хронометраж для агитационных материалов политической партии в каждом временном отрезке составляет 1 минуту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Политическая партия «Всероссийская политическая партия «ЕДИНАЯ РОССИЯ» </w:t>
      </w:r>
      <w:r>
        <w:rPr>
          <w:sz w:val="16"/>
          <w:szCs w:val="16"/>
        </w:rPr>
        <w:t>отказалась от участия в совместных агитационных мероприятиях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Zero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5"/>
      <w:numFmt w:val="decimalZero"/>
      <w:lvlText w:val="%1.%2"/>
      <w:lvlJc w:val="left"/>
      <w:pPr>
        <w:tabs>
          <w:tab w:val="num" w:pos="330"/>
        </w:tabs>
        <w:ind w:left="330" w:hanging="450"/>
      </w:pPr>
      <w:rPr/>
    </w:lvl>
    <w:lvl w:ilvl="2">
      <w:start w:val="1"/>
      <w:numFmt w:val="decimalZero"/>
      <w:lvlText w:val="%1.%2.%3"/>
      <w:lvlJc w:val="left"/>
      <w:pPr>
        <w:tabs>
          <w:tab w:val="num" w:pos="210"/>
        </w:tabs>
        <w:ind w:left="210" w:hanging="450"/>
      </w:pPr>
      <w:rPr/>
    </w:lvl>
    <w:lvl w:ilvl="3">
      <w:start w:val="1"/>
      <w:numFmt w:val="decimal"/>
      <w:lvlText w:val="%1.%2.%3.%4"/>
      <w:lvlJc w:val="left"/>
      <w:pPr>
        <w:tabs>
          <w:tab w:val="num" w:pos="360"/>
        </w:tabs>
        <w:ind w:left="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0"/>
        </w:tabs>
        <w:ind w:left="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20"/>
        </w:tabs>
        <w:ind w:left="1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"/>
        </w:tabs>
        <w:ind w:left="3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0"/>
        </w:tabs>
        <w:ind w:left="2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0"/>
        </w:tabs>
        <w:ind w:left="1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jc w:val="center"/>
      <w:outlineLvl w:val="1"/>
    </w:pPr>
    <w:rPr>
      <w:color w:val="000000"/>
      <w:sz w:val="30"/>
      <w:szCs w:val="30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ind w:left="9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ind w:left="9360"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3:00Z</dcterms:created>
  <dc:creator>Mashb7</dc:creator>
  <dc:description/>
  <dc:language>en-US</dc:language>
  <cp:lastModifiedBy>Администратор</cp:lastModifiedBy>
  <cp:lastPrinted>2007-11-01T16:56:00Z</cp:lastPrinted>
  <dcterms:modified xsi:type="dcterms:W3CDTF">2007-11-02T08:23:00Z</dcterms:modified>
  <cp:revision>2</cp:revision>
  <dc:subject/>
  <dc:title>Проект</dc:title>
</cp:coreProperties>
</file>